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7755"/>
      </w:tblGrid>
      <w:tr>
        <w:trPr>
          <w:trHeight w:val="52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bręb</w:t>
            </w:r>
          </w:p>
        </w:tc>
        <w:tc>
          <w:tcPr>
            <w:tcW w:w="7755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r działek</w:t>
            </w:r>
          </w:p>
        </w:tc>
      </w:tr>
      <w:tr>
        <w:trPr>
          <w:trHeight w:val="204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003 Miękowo</w:t>
            </w:r>
          </w:p>
        </w:tc>
        <w:tc>
          <w:tcPr>
            <w:tcW w:w="7755" w:type="dxa"/>
            <w:tcBorders>
              <w:left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0/3, 88/1, 89/1, 90/1, 91/1, 92/3, 92/5, 93/1, 94/1, 95/1, 97/6, 97/8, 97/9, 150/3, 151/2, 163/1, 163/3, 163/4, 152/6, 152/7, 164/4, 164/5, 169/3, 169/4, 170/3, 170/4, 170/6, 174/2, 177/1, 178/4, 178/2, 178/3, 179/3, 180/1, 183/2, 188/3, 188/4, 188/5, 188/6, 220/1, 221/1, 222/2, 235/4, 236/1, 236/2,567/4241/2, 567/6, 595/4, 595/6, 596/3, 710/3, 720/3, 720/6, 733/3, 733/4, 733/7, 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50/2, 751/4, 751/5, 754/1, 754/2, 754/3, 754/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8:54:00Z</dcterms:created>
  <dc:creator>491/18-113</dc:creator>
  <dc:description/>
  <cp:keywords/>
  <dc:language>en-US</dc:language>
  <cp:lastModifiedBy>491/18-113</cp:lastModifiedBy>
  <dcterms:modified xsi:type="dcterms:W3CDTF">2008-10-03T09:05:00Z</dcterms:modified>
  <cp:revision>2</cp:revision>
  <dc:subject/>
  <dc:title/>
</cp:coreProperties>
</file>