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GENERALNA DYREKCJA DRÓG KRAJOWYCH I AUTOSTRAD ODDZIAŁ </w:t>
      </w:r>
      <w:ins w:id="0" w:author="przybytek" w:date="2008-05-08T08:31:00Z">
        <w:r>
          <w:rPr>
            <w:rFonts w:cs="Verdana" w:ascii="Verdana" w:hAnsi="Verdana"/>
            <w:sz w:val="20"/>
            <w:lang w:val="pl-PL"/>
          </w:rPr>
          <w:t>W SZCZECINIE</w:t>
        </w:r>
      </w:ins>
      <w:del w:id="1" w:author="przybytek" w:date="2008-05-08T08:31:00Z">
        <w:r>
          <w:rPr>
            <w:rFonts w:cs="Verdana" w:ascii="Verdana" w:hAnsi="Verdana"/>
            <w:sz w:val="20"/>
            <w:lang w:val="pl-PL"/>
          </w:rPr>
          <w:delText>W ŁODZI</w:delText>
        </w:r>
      </w:del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ins w:id="2" w:author="przybytek" w:date="2008-05-08T08:31:00Z">
        <w:r>
          <w:rPr>
            <w:rFonts w:cs="Verdana" w:ascii="Verdana" w:hAnsi="Verdana"/>
            <w:sz w:val="20"/>
            <w:lang w:val="pl-PL"/>
          </w:rPr>
          <w:t>70 – 340 Szczecin ul. Bohaterów Warszawy 33</w:t>
        </w:r>
      </w:ins>
      <w:del w:id="3" w:author="przybytek" w:date="2008-05-08T08:31:00Z">
        <w:r>
          <w:rPr>
            <w:rFonts w:cs="Verdana" w:ascii="Verdana" w:hAnsi="Verdana"/>
            <w:sz w:val="20"/>
            <w:lang w:val="pl-PL"/>
          </w:rPr>
          <w:delText>90-056 Łódź, ul. Roosevelta 9</w:delText>
        </w:r>
      </w:del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5" w:author="491/18-113" w:date="2008-09-10T09:57:00Z"/>
        </w:rPr>
      </w:pPr>
      <w:ins w:id="4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7" w:author="491/18-113" w:date="2008-09-10T09:57:00Z"/>
        </w:rPr>
      </w:pPr>
      <w:ins w:id="6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9" w:author="491/18-113" w:date="2008-09-10T09:57:00Z"/>
        </w:rPr>
      </w:pPr>
      <w:ins w:id="8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11" w:author="491/18-113" w:date="2008-09-10T09:57:00Z"/>
        </w:rPr>
      </w:pPr>
      <w:ins w:id="10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13" w:author="491/18-113" w:date="2008-09-10T09:57:00Z"/>
        </w:rPr>
      </w:pPr>
      <w:ins w:id="12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15" w:author="491/18-113" w:date="2008-09-10T09:57:00Z"/>
        </w:rPr>
      </w:pPr>
      <w:ins w:id="14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17" w:author="491/18-113" w:date="2008-09-10T09:57:00Z"/>
        </w:rPr>
      </w:pPr>
      <w:ins w:id="16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19" w:author="491/18-113" w:date="2008-09-10T09:57:00Z"/>
        </w:rPr>
      </w:pPr>
      <w:ins w:id="18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21" w:author="491/18-113" w:date="2008-09-10T09:57:00Z"/>
        </w:rPr>
      </w:pPr>
      <w:ins w:id="20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23" w:author="491/18-113" w:date="2008-09-10T09:57:00Z"/>
        </w:rPr>
      </w:pPr>
      <w:ins w:id="22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25" w:author="491/18-113" w:date="2008-09-10T09:57:00Z"/>
        </w:rPr>
      </w:pPr>
      <w:ins w:id="24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27" w:author="491/18-113" w:date="2008-09-10T09:57:00Z"/>
        </w:rPr>
      </w:pPr>
      <w:ins w:id="26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ins w:id="29" w:author="491/18-113" w:date="2008-09-10T09:57:00Z"/>
        </w:rPr>
      </w:pPr>
      <w:ins w:id="28" w:author="491/18-113" w:date="2008-09-10T09:57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  <w:del w:id="31" w:author="491/18-113" w:date="2008-09-10T09:57:00Z"/>
        </w:rPr>
      </w:pPr>
      <w:del w:id="30" w:author="491/18-113" w:date="2008-09-10T09:57:00Z">
        <w:r>
          <w:rPr>
            <w:rFonts w:cs="Verdana" w:ascii="Verdana" w:hAnsi="Verdana"/>
            <w:sz w:val="20"/>
            <w:lang w:val="pl-PL"/>
          </w:rPr>
          <w:tab/>
        </w:r>
      </w:del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 xml:space="preserve">SPECYFIKACJA </w:t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4"/>
          <w:szCs w:val="24"/>
          <w:lang w:val="pl-PL"/>
        </w:rPr>
      </w:pPr>
      <w:r>
        <w:rPr>
          <w:rFonts w:cs="Verdana" w:ascii="Verdana" w:hAnsi="Verdana"/>
          <w:b/>
          <w:sz w:val="24"/>
          <w:szCs w:val="24"/>
          <w:lang w:val="pl-PL"/>
        </w:rPr>
        <w:t>ISTOTNYCH WARUNKÓW ZAMÓWIENIA</w:t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0"/>
          <w:szCs w:val="24"/>
          <w:lang w:val="pl-PL"/>
          <w:ins w:id="33" w:author="491/18-113" w:date="2008-09-10T09:57:00Z"/>
        </w:rPr>
      </w:pPr>
      <w:ins w:id="32" w:author="491/18-113" w:date="2008-09-10T09:57:00Z">
        <w:r>
          <w:rPr>
            <w:rFonts w:cs="Verdana" w:ascii="Verdana" w:hAnsi="Verdana"/>
            <w:b/>
            <w:sz w:val="20"/>
            <w:szCs w:val="24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</w:rPr>
      </w:pPr>
      <w:r>
        <w:rPr>
          <w:rFonts w:cs="Verdana" w:ascii="Verdana" w:hAnsi="Verdana"/>
          <w:color w:val="FF0000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</w:rPr>
      </w:pPr>
      <w:r>
        <w:rPr>
          <w:rFonts w:cs="Verdana" w:ascii="Verdana" w:hAnsi="Verdana"/>
          <w:color w:val="FF0000"/>
          <w:sz w:val="20"/>
          <w:lang w:val="pl-PL"/>
        </w:rPr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  <w:del w:id="35" w:author="491/18-113" w:date="2008-09-10T09:55:00Z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Postępowanie przetargowe</w:t>
      </w:r>
      <w:ins w:id="34" w:author="491/18-113" w:date="2008-10-03T07:29:00Z">
        <w:r>
          <w:rPr>
            <w:rFonts w:cs="Verdana" w:ascii="Verdana" w:hAnsi="Verdana"/>
            <w:color w:val="000000"/>
            <w:sz w:val="20"/>
            <w:lang w:val="pl-PL"/>
          </w:rPr>
          <w:t xml:space="preserve"> </w:t>
        </w:r>
      </w:ins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  <w:del w:id="38" w:author="491/18-113" w:date="2008-09-10T09:56:00Z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bez zastosowania ustawy Prawo zamówień publicznych na podstawie art. 4 pkt. 3 lit. </w:t>
      </w:r>
      <w:ins w:id="36" w:author="491/18-113" w:date="2008-09-10T09:56:00Z">
        <w:r>
          <w:rPr>
            <w:rFonts w:cs="Verdana" w:ascii="Verdana" w:hAnsi="Verdana"/>
            <w:color w:val="000000"/>
            <w:sz w:val="20"/>
            <w:lang w:val="pl-PL"/>
          </w:rPr>
          <w:t>e</w:t>
        </w:r>
      </w:ins>
      <w:del w:id="37" w:author="491/18-113" w:date="2008-09-10T09:56:00Z">
        <w:r>
          <w:rPr>
            <w:rFonts w:cs="Verdana" w:ascii="Verdana" w:hAnsi="Verdana"/>
            <w:color w:val="000000"/>
            <w:sz w:val="20"/>
            <w:lang w:val="pl-PL"/>
          </w:rPr>
          <w:delText>E</w:delText>
        </w:r>
      </w:del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 celu udzielenia zamówienia na wykonanie</w:t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  <w:del w:id="39" w:author="491/18-113" w:date="2008-09-10T09:56:00Z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archeologicznych badań rozpoznawczych</w:t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(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powierzchniowo-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sondażowych)</w:t>
      </w:r>
    </w:p>
    <w:p>
      <w:pPr>
        <w:pStyle w:val="C2"/>
        <w:spacing w:lineRule="auto" w:line="240"/>
        <w:rPr>
          <w:rFonts w:ascii="Verdana" w:hAnsi="Verdana" w:cs="Verdana"/>
          <w:color w:val="000000"/>
          <w:sz w:val="20"/>
          <w:lang w:val="pl-PL"/>
          <w:ins w:id="42" w:author="491/18-113" w:date="2008-09-10T09:57:00Z"/>
        </w:rPr>
      </w:pPr>
      <w:ins w:id="40" w:author="przybytek" w:date="2008-05-15T11:28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>na trasie</w:t>
        </w:r>
      </w:ins>
      <w:del w:id="41" w:author="przybytek" w:date="2008-05-15T11:28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delText>w korytarzu</w:delText>
        </w:r>
      </w:del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planowanej inwestycji </w:t>
      </w:r>
    </w:p>
    <w:p>
      <w:pPr>
        <w:pStyle w:val="C2"/>
        <w:spacing w:lineRule="auto" w:line="24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pn. „</w:t>
      </w:r>
      <w:ins w:id="43" w:author="przybytek" w:date="2008-05-08T08:33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t>Budowa</w:t>
        </w:r>
      </w:ins>
      <w:ins w:id="44" w:author="przybytek" w:date="2008-05-08T08:44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t xml:space="preserve"> </w:t>
        </w:r>
      </w:ins>
      <w:ins w:id="45" w:author="491/18-113" w:date="2008-08-14T10:13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t xml:space="preserve">obwodnicy </w:t>
        </w:r>
      </w:ins>
      <w:ins w:id="46" w:author="491/18-113" w:date="2008-08-21T11:25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t>miejscowości Miękowo oraz wzmocnienia nawierzchni na odcinku km 65+600-66+300 w ciągu drogi krajowej nr 3”.</w:t>
        </w:r>
      </w:ins>
      <w:ins w:id="47" w:author="przybytek" w:date="2008-05-08T08:44:00Z">
        <w:del w:id="48" w:author="491/18-113" w:date="2008-08-14T10:13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>węzła Parłówko</w:delText>
          </w:r>
        </w:del>
      </w:ins>
      <w:ins w:id="49" w:author="przybytek" w:date="2008-05-08T08:33:00Z">
        <w:del w:id="50" w:author="491/18-113" w:date="2008-08-14T10:13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 xml:space="preserve"> wraz z budową </w:delText>
          </w:r>
        </w:del>
      </w:ins>
      <w:ins w:id="51" w:author="przybytek" w:date="2008-05-08T08:44:00Z">
        <w:del w:id="52" w:author="491/18-113" w:date="2008-08-14T10:13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 xml:space="preserve">obwodnic miejscowości Troszyn i Ostromice </w:delText>
          </w:r>
        </w:del>
      </w:ins>
      <w:ins w:id="53" w:author="przybytek" w:date="2008-05-08T08:34:00Z">
        <w:del w:id="54" w:author="491/18-113" w:date="2008-08-14T10:13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 xml:space="preserve">od km 33+000 </w:delText>
          </w:r>
        </w:del>
      </w:ins>
      <w:ins w:id="55" w:author="przybytek" w:date="2008-05-19T13:43:00Z">
        <w:del w:id="56" w:author="491/18-113" w:date="2008-08-14T10:13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>do</w:delText>
          </w:r>
        </w:del>
      </w:ins>
      <w:ins w:id="57" w:author="przybytek" w:date="2008-05-08T08:34:00Z">
        <w:del w:id="58" w:author="491/18-113" w:date="2008-08-14T10:13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 xml:space="preserve"> km 40+455</w:delText>
          </w:r>
        </w:del>
      </w:ins>
      <w:ins w:id="59" w:author="przybytek" w:date="2008-05-08T08:34:00Z">
        <w:del w:id="60" w:author="491/18-113" w:date="2008-08-21T11:25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>”</w:delText>
          </w:r>
        </w:del>
      </w:ins>
      <w:ins w:id="61" w:author="przybytek" w:date="2008-05-15T11:28:00Z">
        <w:del w:id="62" w:author="491/18-113" w:date="2008-08-21T11:25:00Z">
          <w:r>
            <w:rPr>
              <w:rFonts w:cs="Verdana" w:ascii="Verdana" w:hAnsi="Verdana"/>
              <w:b/>
              <w:i/>
              <w:color w:val="000000"/>
              <w:sz w:val="20"/>
              <w:szCs w:val="20"/>
              <w:lang w:val="pl-PL"/>
            </w:rPr>
            <w:delText>.</w:delText>
          </w:r>
        </w:del>
      </w:ins>
      <w:del w:id="63" w:author="491/18-113" w:date="2008-08-21T11:25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delText>Przystosowanie drogi krajowej Nr 8 do parametrów drogi ekspresowej na odcinku od km 324+772 do km 379+100 (woj. łódzkie)”</w:delText>
        </w:r>
      </w:del>
    </w:p>
    <w:p>
      <w:pPr>
        <w:pStyle w:val="C1"/>
        <w:spacing w:lineRule="auto" w:line="24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pl-PL"/>
          <w:del w:id="65" w:author="491/18-113" w:date="2008-09-10T09:57:00Z"/>
        </w:rPr>
      </w:pPr>
      <w:del w:id="64" w:author="491/18-113" w:date="2008-09-10T09:57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</w:r>
      </w:del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szCs w:val="20"/>
          <w:lang w:val="pl-PL"/>
          <w:del w:id="67" w:author="491/18-113" w:date="2008-09-10T09:57:00Z"/>
        </w:rPr>
      </w:pPr>
      <w:del w:id="66" w:author="491/18-113" w:date="2008-09-10T09:57:00Z">
        <w:r>
          <w:rPr>
            <w:rFonts w:cs="Verdana" w:ascii="Verdana" w:hAnsi="Verdana"/>
            <w:color w:val="FF0000"/>
            <w:sz w:val="20"/>
            <w:szCs w:val="20"/>
            <w:lang w:val="pl-PL"/>
          </w:rPr>
        </w:r>
      </w:del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69" w:author="491/18-113" w:date="2008-09-10T09:56:00Z"/>
        </w:rPr>
      </w:pPr>
      <w:ins w:id="68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71" w:author="491/18-113" w:date="2008-09-10T09:56:00Z"/>
        </w:rPr>
      </w:pPr>
      <w:ins w:id="70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73" w:author="491/18-113" w:date="2008-09-10T09:56:00Z"/>
        </w:rPr>
      </w:pPr>
      <w:ins w:id="72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75" w:author="491/18-113" w:date="2008-09-10T09:56:00Z"/>
        </w:rPr>
      </w:pPr>
      <w:ins w:id="74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77" w:author="491/18-113" w:date="2008-09-10T09:56:00Z"/>
        </w:rPr>
      </w:pPr>
      <w:ins w:id="76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79" w:author="491/18-113" w:date="2008-09-10T09:56:00Z"/>
        </w:rPr>
      </w:pPr>
      <w:ins w:id="78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81" w:author="491/18-113" w:date="2008-09-10T09:56:00Z"/>
        </w:rPr>
      </w:pPr>
      <w:ins w:id="80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  <w:ins w:id="83" w:author="491/18-113" w:date="2008-09-10T09:56:00Z"/>
        </w:rPr>
      </w:pPr>
      <w:ins w:id="82" w:author="491/18-113" w:date="2008-09-10T09:56:00Z">
        <w:r>
          <w:rPr>
            <w:rFonts w:cs="Verdana" w:ascii="Verdana" w:hAnsi="Verdana"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color w:val="FF0000"/>
          <w:sz w:val="20"/>
          <w:lang w:val="pl-PL"/>
        </w:rPr>
      </w:pPr>
      <w:r>
        <w:rPr>
          <w:rFonts w:cs="Verdana" w:ascii="Verdana" w:hAnsi="Verdana"/>
          <w:color w:val="FF0000"/>
          <w:sz w:val="20"/>
          <w:lang w:val="pl-PL"/>
        </w:rPr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SIWZ zawiera: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   Instrukcję dla Wykonawców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I  Opis przedmiotu zamówienia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II  Formularz oferty z załącznikami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Rozdział IV  Wzór umowy</w:t>
      </w:r>
    </w:p>
    <w:p>
      <w:pPr>
        <w:pStyle w:val="C1"/>
        <w:spacing w:lineRule="auto" w:line="240"/>
        <w:jc w:val="left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/>
        <w:rPr/>
      </w:pPr>
      <w:r>
        <w:rPr>
          <w:rFonts w:eastAsia="Verdana" w:cs="Verdana" w:ascii="Verdana" w:hAnsi="Verdana"/>
          <w:b/>
          <w:sz w:val="20"/>
          <w:lang w:val="pl-PL"/>
        </w:rPr>
        <w:t xml:space="preserve">                                                                     </w:t>
      </w:r>
      <w:r>
        <w:rPr>
          <w:rFonts w:cs="Verdana" w:ascii="Verdana" w:hAnsi="Verdana"/>
          <w:b/>
          <w:sz w:val="20"/>
          <w:lang w:val="pl-PL"/>
        </w:rPr>
        <w:t>ZATWIERDZAM</w:t>
      </w:r>
    </w:p>
    <w:p>
      <w:pPr>
        <w:pStyle w:val="C1"/>
        <w:spacing w:lineRule="auto" w:line="240"/>
        <w:rPr>
          <w:rFonts w:ascii="Verdana" w:hAnsi="Verdana" w:cs="Verdana"/>
          <w:b/>
          <w:b/>
          <w:sz w:val="20"/>
          <w:lang w:val="pl-PL"/>
          <w:del w:id="85" w:author="przybytek" w:date="2008-05-12T11:45:00Z"/>
        </w:rPr>
      </w:pPr>
      <w:del w:id="84" w:author="przybytek" w:date="2008-05-12T11:45:00Z">
        <w:r>
          <w:rPr>
            <w:rFonts w:cs="Verdana" w:ascii="Verdana" w:hAnsi="Verdana"/>
            <w:b/>
            <w:sz w:val="20"/>
            <w:lang w:val="pl-PL"/>
          </w:rPr>
        </w:r>
      </w:del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  <w:del w:id="87" w:author="przybytek" w:date="2008-05-12T11:45:00Z"/>
        </w:rPr>
      </w:pPr>
      <w:del w:id="86" w:author="przybytek" w:date="2008-05-12T11:45:00Z">
        <w:r>
          <w:rPr>
            <w:rFonts w:cs="Verdana" w:ascii="Verdana" w:hAnsi="Verdana"/>
            <w:b/>
            <w:color w:val="FF0000"/>
            <w:sz w:val="20"/>
            <w:lang w:val="pl-PL"/>
          </w:rPr>
        </w:r>
      </w:del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  <w:del w:id="89" w:author="przybytek" w:date="2008-05-12T11:45:00Z"/>
        </w:rPr>
      </w:pPr>
      <w:del w:id="88" w:author="przybytek" w:date="2008-05-12T11:45:00Z">
        <w:r>
          <w:rPr>
            <w:rFonts w:cs="Verdana" w:ascii="Verdana" w:hAnsi="Verdana"/>
            <w:b/>
            <w:color w:val="FF0000"/>
            <w:sz w:val="20"/>
            <w:lang w:val="pl-PL"/>
          </w:rPr>
        </w:r>
      </w:del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</w:rPr>
      </w:pPr>
      <w:r>
        <w:rPr>
          <w:rFonts w:cs="Verdana" w:ascii="Verdana" w:hAnsi="Verdana"/>
          <w:b/>
          <w:color w:val="FF0000"/>
          <w:sz w:val="20"/>
          <w:lang w:val="pl-PL"/>
        </w:rPr>
      </w:r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  <w:ins w:id="91" w:author="przybytek" w:date="2008-05-15T11:28:00Z"/>
        </w:rPr>
      </w:pPr>
      <w:ins w:id="90" w:author="przybytek" w:date="2008-05-15T11:28:00Z">
        <w:r>
          <w:rPr>
            <w:rFonts w:cs="Verdana" w:ascii="Verdana" w:hAnsi="Verdana"/>
            <w:b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  <w:ins w:id="93" w:author="przybytek" w:date="2008-05-15T11:28:00Z"/>
        </w:rPr>
      </w:pPr>
      <w:ins w:id="92" w:author="przybytek" w:date="2008-05-15T11:28:00Z">
        <w:r>
          <w:rPr>
            <w:rFonts w:cs="Verdana" w:ascii="Verdana" w:hAnsi="Verdana"/>
            <w:b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  <w:ins w:id="95" w:author="przybytek" w:date="2008-05-15T11:28:00Z"/>
        </w:rPr>
      </w:pPr>
      <w:ins w:id="94" w:author="przybytek" w:date="2008-05-15T11:28:00Z">
        <w:r>
          <w:rPr>
            <w:rFonts w:cs="Verdana" w:ascii="Verdana" w:hAnsi="Verdana"/>
            <w:b/>
            <w:color w:val="FF0000"/>
            <w:sz w:val="20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</w:rPr>
      </w:pPr>
      <w:r>
        <w:rPr>
          <w:rFonts w:cs="Verdana" w:ascii="Verdana" w:hAnsi="Verdana"/>
          <w:b/>
          <w:color w:val="FF0000"/>
          <w:sz w:val="20"/>
          <w:lang w:val="pl-PL"/>
        </w:rPr>
      </w:r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FF0000"/>
          <w:sz w:val="20"/>
          <w:lang w:val="pl-PL"/>
        </w:rPr>
      </w:pPr>
      <w:r>
        <w:rPr>
          <w:rFonts w:cs="Verdana" w:ascii="Verdana" w:hAnsi="Verdana"/>
          <w:b/>
          <w:color w:val="FF0000"/>
          <w:sz w:val="20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sz w:val="20"/>
          <w:lang w:val="pl-PL"/>
        </w:rPr>
      </w:pPr>
      <w:ins w:id="96" w:author="przybytek" w:date="2008-05-08T08:44:00Z">
        <w:r>
          <w:rPr>
            <w:rFonts w:cs="Verdana" w:ascii="Verdana" w:hAnsi="Verdana"/>
            <w:sz w:val="20"/>
            <w:lang w:val="pl-PL"/>
          </w:rPr>
          <w:t>Szczecin 2008</w:t>
        </w:r>
      </w:ins>
      <w:del w:id="97" w:author="przybytek" w:date="2008-05-08T08:44:00Z">
        <w:r>
          <w:rPr>
            <w:rFonts w:cs="Verdana" w:ascii="Verdana" w:hAnsi="Verdana"/>
            <w:sz w:val="20"/>
            <w:lang w:val="pl-PL"/>
          </w:rPr>
          <w:delText xml:space="preserve">Łódź październik 2007 </w:delText>
        </w:r>
      </w:del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    Instrukcja dla Oferentów</w:t>
      </w:r>
      <w:r>
        <w:br w:type="page"/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P2"/>
        <w:spacing w:lineRule="auto" w:line="24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  <w:t>I. Informacje ogólne.</w:t>
      </w:r>
    </w:p>
    <w:p>
      <w:pPr>
        <w:pStyle w:val="P2"/>
        <w:spacing w:lineRule="auto" w:line="24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C2"/>
        <w:spacing w:lineRule="auto" w:line="240"/>
        <w:jc w:val="both"/>
        <w:rPr>
          <w:ins w:id="104" w:author="491/18-113" w:date="2008-08-21T11:26:00Z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Celem postępowania jest wyłonienie wykonawcy 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archeologicznych badań rozpoznawczych: powierzchniowo-sondażowych</w:t>
      </w:r>
      <w:ins w:id="98" w:author="przybytek" w:date="2008-05-15T08:42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t xml:space="preserve"> na trasie planowanej inwestycji</w:t>
        </w:r>
      </w:ins>
      <w:del w:id="99" w:author="przybytek" w:date="2008-05-15T08:42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delText xml:space="preserve"> w korytarzu planowanej inwestycji</w:delText>
        </w:r>
      </w:del>
      <w:r>
        <w:rPr>
          <w:rFonts w:cs="Verdana" w:ascii="Verdana" w:hAnsi="Verdana"/>
          <w:b/>
          <w:color w:val="000000"/>
          <w:sz w:val="20"/>
          <w:szCs w:val="20"/>
          <w:lang w:val="pl-PL"/>
        </w:rPr>
        <w:t xml:space="preserve"> pod nazwą</w:t>
      </w:r>
      <w:ins w:id="100" w:author="przybytek" w:date="2008-06-02T10:29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t xml:space="preserve"> </w:t>
        </w:r>
      </w:ins>
      <w:del w:id="101" w:author="przybytek" w:date="2008-05-08T08:46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delText xml:space="preserve"> „</w:delText>
        </w:r>
      </w:del>
      <w:ins w:id="102" w:author="przybytek" w:date="2008-05-08T08:45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t>„</w:t>
        </w:r>
      </w:ins>
      <w:ins w:id="103" w:author="491/18-113" w:date="2008-08-21T11:26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t xml:space="preserve"> Budowa obwodnicy miejscowości Miękowo oraz wzmocnienia nawierzchni na odcinku km 65+600-66+300 w ciągu drogi krajowej nr 3”.</w:t>
        </w:r>
      </w:ins>
    </w:p>
    <w:p>
      <w:pPr>
        <w:pStyle w:val="Kropki"/>
        <w:spacing w:lineRule="auto" w:line="240" w:before="120" w:after="0"/>
        <w:ind w:left="0" w:hanging="0"/>
        <w:rPr>
          <w:rFonts w:ascii="Verdana" w:hAnsi="Verdana" w:cs="Verdana"/>
          <w:b/>
          <w:b/>
          <w:color w:val="000000"/>
          <w:sz w:val="20"/>
          <w:szCs w:val="20"/>
          <w:del w:id="112" w:author="491/18-113" w:date="2008-08-21T11:26:00Z"/>
        </w:rPr>
      </w:pPr>
      <w:ins w:id="105" w:author="przybytek" w:date="2008-05-08T08:45:00Z">
        <w:del w:id="106" w:author="491/18-113" w:date="2008-08-21T11:26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 xml:space="preserve">Budowa </w:delText>
          </w:r>
        </w:del>
      </w:ins>
      <w:ins w:id="107" w:author="przybytek" w:date="2008-05-08T08:45:00Z">
        <w:del w:id="108" w:author="491/18-113" w:date="2008-08-14T10:15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węzła Parłówko wraz z budową obwodnic miejscowości Troszyn i Ostromice od km 33+000 od km 40+455</w:delText>
          </w:r>
        </w:del>
      </w:ins>
      <w:ins w:id="109" w:author="przybytek" w:date="2008-05-08T08:45:00Z">
        <w:del w:id="110" w:author="491/18-113" w:date="2008-08-21T11:26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</w:delText>
          </w:r>
        </w:del>
      </w:ins>
      <w:del w:id="111" w:author="491/18-113" w:date="2008-08-21T11:26:00Z">
        <w:r>
          <w:rPr>
            <w:rFonts w:cs="Verdana" w:ascii="Verdana" w:hAnsi="Verdana"/>
            <w:b/>
            <w:color w:val="000000"/>
            <w:sz w:val="20"/>
            <w:szCs w:val="20"/>
          </w:rPr>
          <w:delText>.</w:delText>
        </w:r>
      </w:del>
    </w:p>
    <w:p>
      <w:pPr>
        <w:pStyle w:val="Kropki"/>
        <w:widowControl w:val="false"/>
        <w:numPr>
          <w:ilvl w:val="0"/>
          <w:numId w:val="0"/>
        </w:numPr>
        <w:bidi w:val="0"/>
        <w:spacing w:lineRule="auto" w:line="240" w:before="120" w:after="0"/>
        <w:ind w:left="0" w:hanging="0"/>
        <w:jc w:val="both"/>
        <w:rPr>
          <w:rFonts w:ascii="Verdana" w:hAnsi="Verdana" w:cs="Verdana"/>
          <w:b/>
          <w:b/>
          <w:color w:val="000000"/>
          <w:sz w:val="20"/>
          <w:del w:id="119" w:author="przybytek" w:date="2008-05-08T08:45:00Z"/>
        </w:rPr>
      </w:pPr>
      <w:ins w:id="113" w:author="przybytek" w:date="2008-05-19T12:38:00Z">
        <w:r>
          <w:rPr>
            <w:rFonts w:cs="Verdana" w:ascii="Verdana" w:hAnsi="Verdana"/>
            <w:b/>
            <w:color w:val="000000"/>
            <w:sz w:val="20"/>
            <w:szCs w:val="20"/>
          </w:rPr>
          <w:t>Zamawiający</w:t>
        </w:r>
      </w:ins>
      <w:ins w:id="114" w:author="bnajmrodzka" w:date="2008-06-25T13:21:00Z">
        <w:r>
          <w:rPr>
            <w:rFonts w:cs="Verdana" w:ascii="Verdana" w:hAnsi="Verdana"/>
            <w:b/>
            <w:color w:val="000000"/>
            <w:sz w:val="20"/>
            <w:szCs w:val="20"/>
          </w:rPr>
          <w:t>m</w:t>
        </w:r>
      </w:ins>
      <w:ins w:id="115" w:author="przybytek" w:date="2008-05-19T12:38:00Z">
        <w:del w:id="116" w:author="bnajmrodzka" w:date="2008-06-25T13:21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n</w:delText>
          </w:r>
        </w:del>
      </w:ins>
      <w:ins w:id="117" w:author="przybytek" w:date="2008-05-19T12:38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jest:</w:t>
        </w:r>
      </w:ins>
      <w:del w:id="118" w:author="przybytek" w:date="2008-05-08T08:45:00Z">
        <w:r>
          <w:rPr>
            <w:rFonts w:cs="Verdana" w:ascii="Verdana" w:hAnsi="Verdana"/>
            <w:b/>
            <w:color w:val="000000"/>
            <w:sz w:val="20"/>
            <w:szCs w:val="20"/>
          </w:rPr>
          <w:delText>Przystosowanie drogi krajowej Nr 8 do parametrów drogi ekspresowej na odcinku od km 324+772 do km 379+100 (woj. łódzkie) wraz z opracowaniem wyników badań.</w:delText>
        </w:r>
      </w:del>
    </w:p>
    <w:p>
      <w:pPr>
        <w:pStyle w:val="Kropki"/>
        <w:widowControl w:val="false"/>
        <w:numPr>
          <w:ilvl w:val="0"/>
          <w:numId w:val="17"/>
        </w:numPr>
        <w:tabs>
          <w:tab w:val="clear" w:pos="708"/>
          <w:tab w:val="left" w:pos="700" w:leader="none"/>
        </w:tabs>
        <w:bidi w:val="0"/>
        <w:spacing w:lineRule="auto" w:line="240" w:before="0" w:after="0"/>
        <w:ind w:left="0" w:hanging="0"/>
        <w:jc w:val="both"/>
        <w:rPr>
          <w:rFonts w:ascii="Verdana" w:hAnsi="Verdana" w:cs="Verdana"/>
          <w:b/>
          <w:b/>
          <w:color w:val="000000"/>
          <w:sz w:val="20"/>
        </w:rPr>
      </w:pPr>
      <w:del w:id="120" w:author="przybytek" w:date="2008-05-08T08:45:00Z">
        <w:r>
          <w:rPr>
            <w:rFonts w:cs="Verdana" w:ascii="Verdana" w:hAnsi="Verdana"/>
            <w:b/>
            <w:color w:val="000000"/>
            <w:sz w:val="20"/>
          </w:rPr>
          <w:delText xml:space="preserve">Zamawiający: 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 w:before="120" w:after="0"/>
        <w:ind w:left="0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Skarb Państwa - Generalna Dyrekcja Dróg Krajowych i Autostrad Oddział w </w:t>
      </w:r>
      <w:ins w:id="121" w:author="przybytek" w:date="2008-05-08T08:46:00Z">
        <w:r>
          <w:rPr>
            <w:rFonts w:cs="Verdana" w:ascii="Verdana" w:hAnsi="Verdana"/>
            <w:b/>
            <w:color w:val="000000"/>
            <w:sz w:val="20"/>
          </w:rPr>
          <w:t>Szczecinie</w:t>
        </w:r>
      </w:ins>
      <w:del w:id="122" w:author="przybytek" w:date="2008-05-08T08:46:00Z">
        <w:r>
          <w:rPr>
            <w:rFonts w:cs="Verdana" w:ascii="Verdana" w:hAnsi="Verdana"/>
            <w:b/>
            <w:color w:val="000000"/>
            <w:sz w:val="20"/>
          </w:rPr>
          <w:delText>Łodzi,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color w:val="000000"/>
          <w:sz w:val="20"/>
        </w:rPr>
      </w:pPr>
      <w:ins w:id="123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t>70 -340 Szczecin , ul. Bohaterów Warszawy 33</w:t>
        </w:r>
      </w:ins>
      <w:del w:id="124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delText>90-056 Łódź, ul. Roosevelta 9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tel. 0</w:t>
      </w:r>
      <w:ins w:id="125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t xml:space="preserve">91 </w:t>
        </w:r>
      </w:ins>
      <w:ins w:id="126" w:author="przybytek" w:date="2008-05-15T08:42:00Z">
        <w:r>
          <w:rPr>
            <w:rFonts w:cs="Verdana" w:ascii="Verdana" w:hAnsi="Verdana"/>
            <w:b/>
            <w:color w:val="000000"/>
            <w:sz w:val="20"/>
          </w:rPr>
          <w:t>43 25 367</w:t>
        </w:r>
      </w:ins>
      <w:del w:id="127" w:author="przybytek" w:date="2008-05-08T08:47:00Z">
        <w:r>
          <w:rPr>
            <w:rFonts w:cs="Verdana" w:ascii="Verdana" w:hAnsi="Verdana"/>
            <w:b/>
            <w:color w:val="000000"/>
            <w:sz w:val="20"/>
          </w:rPr>
          <w:delText xml:space="preserve">42/ 637 70 71 do 74 </w:delText>
        </w:r>
      </w:del>
    </w:p>
    <w:p>
      <w:pPr>
        <w:pStyle w:val="Kropki"/>
        <w:tabs>
          <w:tab w:val="clear" w:pos="708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b/>
          <w:color w:val="000000"/>
          <w:sz w:val="20"/>
        </w:rPr>
        <w:t xml:space="preserve">adres strony internetowej: </w:t>
      </w:r>
      <w:r>
        <w:rPr>
          <w:rStyle w:val="Domylnaczcionkaakapitu"/>
          <w:rFonts w:cs="Verdana" w:ascii="Verdana" w:hAnsi="Verdana"/>
          <w:color w:val="000000"/>
          <w:sz w:val="20"/>
          <w:u w:val="single"/>
        </w:rPr>
        <w:t>http://www.</w:t>
      </w:r>
      <w:ins w:id="128" w:author="przybytek" w:date="2008-05-08T08:47:00Z">
        <w:r>
          <w:rPr>
            <w:rFonts w:cs="Verdana" w:ascii="Verdana" w:hAnsi="Verdana"/>
            <w:sz w:val="20"/>
            <w:u w:val="single"/>
          </w:rPr>
          <w:t>szczecin</w:t>
        </w:r>
      </w:ins>
      <w:del w:id="129" w:author="przybytek" w:date="2008-05-08T08:47:00Z">
        <w:r>
          <w:rPr>
            <w:rStyle w:val="Domylnaczcionkaakapitu"/>
            <w:rFonts w:cs="Verdana" w:ascii="Verdana" w:hAnsi="Verdana"/>
            <w:color w:val="000000"/>
            <w:sz w:val="20"/>
            <w:u w:val="single"/>
          </w:rPr>
          <w:delText>lodz</w:delText>
        </w:r>
      </w:del>
      <w:r>
        <w:rPr>
          <w:rFonts w:cs="Verdana" w:ascii="Verdana" w:hAnsi="Verdana"/>
          <w:sz w:val="20"/>
          <w:u w:val="single"/>
        </w:rPr>
        <w:t>.</w:t>
      </w:r>
      <w:r>
        <w:rPr>
          <w:rFonts w:cs="Verdana" w:ascii="Verdana" w:hAnsi="Verdana"/>
          <w:color w:val="000000"/>
          <w:sz w:val="20"/>
          <w:u w:val="single"/>
        </w:rPr>
        <w:t>gddkia.gov.pl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 xml:space="preserve">W niniejszym postępowaniu </w:t>
      </w:r>
      <w:r>
        <w:rPr>
          <w:rFonts w:cs="Verdana" w:ascii="Verdana" w:hAnsi="Verdana"/>
          <w:color w:val="000000"/>
          <w:sz w:val="20"/>
          <w:u w:val="single"/>
        </w:rPr>
        <w:t xml:space="preserve">nie mają zastosowania </w:t>
      </w:r>
      <w:r>
        <w:rPr>
          <w:rFonts w:cs="Verdana" w:ascii="Verdana" w:hAnsi="Verdana"/>
          <w:color w:val="000000"/>
          <w:sz w:val="20"/>
        </w:rPr>
        <w:t xml:space="preserve">przepisy ustawy z dnia 29 stycznia 2004 r. Prawo zamówień publicznych (Dz. U.2004 z Nr 19, poz. 177) – zgodnie z art. 4 pkt. 3 lit. e tejże ustawy. </w:t>
      </w:r>
    </w:p>
    <w:p>
      <w:pPr>
        <w:pStyle w:val="TextBodyIndent"/>
        <w:ind w:left="700" w:hanging="0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Zgodnie z opinią Wiceprezesa Urzędu Zamówień Publicznych wyrażoną w piśmie znak </w:t>
      </w:r>
      <w:r>
        <w:rPr>
          <w:rFonts w:cs="Verdana" w:ascii="Verdana" w:hAnsi="Verdana"/>
          <w:b w:val="false"/>
          <w:bCs/>
          <w:sz w:val="20"/>
          <w:szCs w:val="20"/>
        </w:rPr>
        <w:t>UZP/DP/O-JCH/11598/04 z dnia 23.04.2004 r. ratownicze badania archeologiczne nie są usługami zamawianymi przez GDDKiA w celu prowadzenia własnej działalności, zachodzi więc   przesłanka wyłączająca konieczność stosowania przepisów Ustawy PZP przy wyłanianiu wykonawców tych badań.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zór umowy stanowi Rozdział IV niniejszej Specyfikacji Istotnych Warunków Zamówienia, zwanej dalej w skrócie SIWZ.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>Niniejszą SIWZ oraz materiały udostępnione oferentom w czasie postępowania o</w:t>
      </w:r>
      <w:ins w:id="130" w:author="bnajmrodzka" w:date="2008-06-25T13:21:00Z">
        <w:r>
          <w:rPr>
            <w:rFonts w:cs="Verdana" w:ascii="Verdana" w:hAnsi="Verdana"/>
            <w:color w:val="000000"/>
            <w:sz w:val="20"/>
          </w:rPr>
          <w:t> </w:t>
        </w:r>
      </w:ins>
      <w:del w:id="131" w:author="bnajmrodzka" w:date="2008-06-25T13:21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color w:val="000000"/>
          <w:sz w:val="20"/>
        </w:rPr>
        <w:t>udzielenie przedmiotowego zamówienia można wykorzystywać wyłącznie w celu przygotowania oferty i nie należy udostępniać osobom trzecim.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leca się, aby Oferenci dokonali wizji lokalnej w terenie objętym badaniami archeologicznymi w celu oceny dokumentów i informacji przekazanych w ramach niniejszego postępowania.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t może w formie pisemnej zwrócić się do Zamawiającego o wyjaśnienie treści SIWZ. Zamawiający udzieli niezwłocznie wyjaśnień na zadane pytanie, przesyłając treść pytania i odpowiedź Oferentom, którym przekazał SIWZ oraz zamieszczając ich treść na stronie internetowej, pod warunkiem, że pytanie wpłynie do Zamawiającego co najmniej na 5 dni przed terminem składania ofert.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Każdy Oferent może złożyć tylko jedną ofertę zawierającą jedną jednoznacznie opisaną propozycję. Jeżeli Oferent złoży więcej niż jedną ofertę samodzielnie lub samodzielnie i wspólnie z innymi Wykonawcami, wszystkie złożone przez niego oferty zostaną odrzucone. 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t poniesie wszelkie koszty związane z przygotowaniem i złożeniem oferty.</w:t>
      </w:r>
    </w:p>
    <w:p>
      <w:pPr>
        <w:pStyle w:val="Kropki"/>
        <w:numPr>
          <w:ilvl w:val="0"/>
          <w:numId w:val="17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>Zamawiający zastrzega sobie prawo do unieważnienia całości lub części postępowania</w:t>
      </w:r>
      <w:del w:id="132" w:author="przybytek" w:date="2008-05-19T12:38:00Z">
        <w:r>
          <w:rPr>
            <w:rFonts w:cs="Verdana" w:ascii="Verdana" w:hAnsi="Verdana"/>
            <w:color w:val="000000"/>
            <w:sz w:val="20"/>
          </w:rPr>
          <w:delText xml:space="preserve"> przetargowego</w:delText>
        </w:r>
      </w:del>
      <w:r>
        <w:rPr>
          <w:rFonts w:cs="Verdana" w:ascii="Verdana" w:hAnsi="Verdana"/>
          <w:color w:val="000000"/>
          <w:sz w:val="20"/>
        </w:rPr>
        <w:t xml:space="preserve"> bez podawania przyczyn.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  <w:ins w:id="134" w:author="przybytek" w:date="2008-05-08T08:48:00Z"/>
        </w:rPr>
      </w:pPr>
      <w:ins w:id="133" w:author="przybytek" w:date="2008-05-08T08:48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sz w:val="20"/>
          <w:u w:val="none"/>
          <w:ins w:id="136" w:author="491/18-113" w:date="2008-09-10T10:00:00Z"/>
        </w:rPr>
      </w:pPr>
      <w:ins w:id="135" w:author="491/18-113" w:date="2008-09-10T10:0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sz w:val="20"/>
          <w:u w:val="none"/>
          <w:ins w:id="138" w:author="491/18-113" w:date="2008-09-10T10:00:00Z"/>
        </w:rPr>
      </w:pPr>
      <w:ins w:id="137" w:author="491/18-113" w:date="2008-09-10T10:0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sz w:val="20"/>
          <w:u w:val="none"/>
          <w:ins w:id="140" w:author="491/18-113" w:date="2008-09-10T10:00:00Z"/>
        </w:rPr>
      </w:pPr>
      <w:ins w:id="139" w:author="491/18-113" w:date="2008-09-10T10:0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sz w:val="20"/>
          <w:u w:val="none"/>
          <w:ins w:id="142" w:author="491/18-113" w:date="2008-09-10T10:00:00Z"/>
        </w:rPr>
      </w:pPr>
      <w:ins w:id="141" w:author="491/18-113" w:date="2008-09-10T10:0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Verdana" w:hAnsi="Verdana" w:cs="Verdana"/>
          <w:color w:val="000000"/>
          <w:sz w:val="20"/>
          <w:u w:val="none"/>
          <w:ins w:id="144" w:author="przybytek" w:date="2008-05-08T08:48:00Z"/>
        </w:rPr>
      </w:pPr>
      <w:ins w:id="143" w:author="przybytek" w:date="2008-05-08T08:48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II. Przedmiot zamówienia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color w:val="000000"/>
          <w:sz w:val="20"/>
          <w:szCs w:val="20"/>
          <w:u w:val="none"/>
        </w:rPr>
      </w:r>
    </w:p>
    <w:p>
      <w:pPr>
        <w:pStyle w:val="C2"/>
        <w:spacing w:lineRule="auto" w:line="240"/>
        <w:ind w:left="0" w:hanging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pl-PL"/>
          <w:ins w:id="146" w:author="491/18-113" w:date="2008-08-21T11:27:00Z"/>
        </w:rPr>
      </w:pPr>
      <w:r>
        <w:rPr>
          <w:rFonts w:cs="Verdana" w:ascii="Verdana" w:hAnsi="Verdana"/>
          <w:b/>
          <w:sz w:val="20"/>
          <w:szCs w:val="20"/>
          <w:lang w:val="pl-PL"/>
        </w:rPr>
        <w:t xml:space="preserve">Przedmiotem zamówienia jest wykonanie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archeologicznych badań rozpoznawczych: powierzchniowo-sondażowych na trasie planowanej inwestycji pod nazwą </w:t>
      </w:r>
      <w:ins w:id="145" w:author="491/18-113" w:date="2008-08-21T11:27:00Z">
        <w:r>
          <w:rPr>
            <w:rFonts w:cs="Verdana" w:ascii="Verdana" w:hAnsi="Verdana"/>
            <w:b/>
            <w:color w:val="000000"/>
            <w:sz w:val="20"/>
            <w:szCs w:val="20"/>
            <w:u w:val="single"/>
            <w:lang w:val="pl-PL"/>
          </w:rPr>
          <w:t>„ Budowa obwodnicy miejscowości Miękowo oraz wzmocnienia nawierzchni na odcinku km 65+600-66+300 w ciągu drogi krajowej nr 3”.</w:t>
        </w:r>
      </w:ins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  <w:del w:id="157" w:author="491/18-113" w:date="2008-08-14T10:56:00Z"/>
        </w:rPr>
      </w:pPr>
      <w:ins w:id="147" w:author="przybytek" w:date="2008-05-08T08:49:00Z">
        <w:del w:id="148" w:author="491/18-113" w:date="2008-08-14T10:56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u w:val="none"/>
            </w:rPr>
            <w:delText>„</w:delText>
          </w:r>
        </w:del>
      </w:ins>
      <w:ins w:id="149" w:author="przybytek" w:date="2008-05-08T08:49:00Z">
        <w:del w:id="150" w:author="491/18-113" w:date="2008-08-14T10:56:00Z">
          <w:r>
            <w:rPr>
              <w:rFonts w:cs="Verdana" w:ascii="Verdana" w:hAnsi="Verdana"/>
              <w:color w:val="000000"/>
              <w:sz w:val="20"/>
              <w:szCs w:val="20"/>
            </w:rPr>
            <w:delText>Budowa węzła Parłówko wraz z budową obwodnic miejscowości Troszyn i Ostromice od km 33+000 od km 40+455”</w:delText>
          </w:r>
        </w:del>
      </w:ins>
      <w:ins w:id="151" w:author="przybytek" w:date="2008-05-08T08:49:00Z">
        <w:del w:id="152" w:author="491/18-113" w:date="2008-08-14T10:56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u w:val="none"/>
            </w:rPr>
            <w:delText xml:space="preserve"> </w:delText>
          </w:r>
        </w:del>
      </w:ins>
      <w:del w:id="153" w:author="491/18-113" w:date="2008-08-14T10:56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  <w:delText>„Przystosowanie drogi krajowej Nr 8 do parametrów drogi ekspresowej na odcinku od km 324+772 do km 379+100”.</w:delText>
        </w:r>
      </w:del>
      <w:del w:id="154" w:author="491/18-113" w:date="2008-08-14T10:56:00Z">
        <w:r>
          <w:rPr>
            <w:rFonts w:cs="Verdana" w:ascii="Verdana" w:hAnsi="Verdana"/>
            <w:color w:val="000000"/>
            <w:sz w:val="20"/>
            <w:szCs w:val="20"/>
            <w:u w:val="none"/>
          </w:rPr>
          <w:delText xml:space="preserve"> </w:delText>
        </w:r>
      </w:del>
      <w:del w:id="155" w:author="491/18-113" w:date="2008-08-14T10:56:00Z">
        <w:r>
          <w:rPr>
            <w:rFonts w:cs="Verdana" w:ascii="Verdana" w:hAnsi="Verdana"/>
            <w:sz w:val="20"/>
            <w:szCs w:val="20"/>
            <w:u w:val="none"/>
          </w:rPr>
          <w:delText>wraz z opracowaniem wyników badań</w:delText>
        </w:r>
      </w:del>
      <w:del w:id="156" w:author="491/18-113" w:date="2008-08-14T10:56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.</w:delText>
        </w:r>
      </w:del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/>
      </w:pPr>
      <w:r>
        <w:rPr>
          <w:rFonts w:cs="Verdana" w:ascii="Verdana" w:hAnsi="Verdana"/>
          <w:b w:val="false"/>
          <w:sz w:val="20"/>
          <w:szCs w:val="20"/>
          <w:u w:val="none"/>
        </w:rPr>
        <w:t xml:space="preserve">Szczegółowe informacje dotyczące zakresu prac zawiera </w:t>
      </w:r>
      <w:r>
        <w:rPr>
          <w:rFonts w:cs="Verdana" w:ascii="Verdana" w:hAnsi="Verdana"/>
          <w:b w:val="false"/>
          <w:i/>
          <w:sz w:val="20"/>
          <w:szCs w:val="20"/>
          <w:u w:val="none"/>
        </w:rPr>
        <w:t>Rozdział II Opis przedmiotu zamówienia</w:t>
      </w:r>
      <w:r>
        <w:rPr>
          <w:rFonts w:cs="Verdana" w:ascii="Verdana" w:hAnsi="Verdana"/>
          <w:b w:val="false"/>
          <w:sz w:val="20"/>
          <w:szCs w:val="20"/>
          <w:u w:val="none"/>
        </w:rPr>
        <w:t>.</w:t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/>
      </w:pPr>
      <w:r>
        <w:rPr>
          <w:rFonts w:cs="Verdana" w:ascii="Verdana" w:hAnsi="Verdana"/>
          <w:b w:val="false"/>
          <w:sz w:val="20"/>
          <w:szCs w:val="20"/>
          <w:u w:val="none"/>
        </w:rPr>
        <w:t>Granice pasa drogowego określone zostały</w:t>
      </w:r>
      <w:ins w:id="158" w:author="przybytek" w:date="2008-05-08T08:52:00Z">
        <w:r>
          <w:rPr>
            <w:rFonts w:cs="Verdana" w:ascii="Verdana" w:hAnsi="Verdana"/>
            <w:b w:val="false"/>
            <w:sz w:val="20"/>
            <w:szCs w:val="20"/>
            <w:u w:val="none"/>
          </w:rPr>
          <w:t>:</w:t>
        </w:r>
      </w:ins>
      <w:r>
        <w:rPr>
          <w:rFonts w:cs="Verdana" w:ascii="Verdana" w:hAnsi="Verdana"/>
          <w:b w:val="false"/>
          <w:sz w:val="20"/>
          <w:szCs w:val="20"/>
          <w:u w:val="none"/>
        </w:rPr>
        <w:t xml:space="preserve"> </w:t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360" w:hanging="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 xml:space="preserve">Decyzją Wojewody </w:t>
      </w:r>
      <w:ins w:id="159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Zachodniopomorskiego </w:t>
        </w:r>
      </w:ins>
      <w:ins w:id="160" w:author="przybytek" w:date="2008-05-08T08:52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o lokalizacji drogi krajowej </w:t>
        </w:r>
      </w:ins>
      <w:ins w:id="161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t>z dnia 2</w:t>
        </w:r>
      </w:ins>
      <w:ins w:id="162" w:author="491/18-113" w:date="2008-08-21T11:29:00Z">
        <w:r>
          <w:rPr>
            <w:rFonts w:cs="Verdana" w:ascii="Verdana" w:hAnsi="Verdana"/>
            <w:b w:val="false"/>
            <w:sz w:val="20"/>
            <w:szCs w:val="20"/>
            <w:u w:val="none"/>
          </w:rPr>
          <w:t>5</w:t>
        </w:r>
      </w:ins>
      <w:ins w:id="163" w:author="491/18-113" w:date="2008-08-14T10:57:00Z">
        <w:r>
          <w:rPr>
            <w:rFonts w:cs="Verdana" w:ascii="Verdana" w:hAnsi="Verdana"/>
            <w:b w:val="false"/>
            <w:sz w:val="20"/>
            <w:szCs w:val="20"/>
            <w:u w:val="none"/>
          </w:rPr>
          <w:t> </w:t>
        </w:r>
      </w:ins>
      <w:ins w:id="164" w:author="przybytek" w:date="2008-05-08T08:50:00Z">
        <w:del w:id="165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6.</w:delText>
          </w:r>
        </w:del>
      </w:ins>
      <w:ins w:id="166" w:author="491/18-113" w:date="2008-08-21T11:29:00Z">
        <w:r>
          <w:rPr>
            <w:rFonts w:cs="Verdana" w:ascii="Verdana" w:hAnsi="Verdana"/>
            <w:b w:val="false"/>
            <w:sz w:val="20"/>
            <w:szCs w:val="20"/>
            <w:u w:val="none"/>
          </w:rPr>
          <w:t>czerwca</w:t>
        </w:r>
      </w:ins>
      <w:ins w:id="167" w:author="491/18-113" w:date="2008-08-14T10:57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</w:t>
        </w:r>
      </w:ins>
      <w:ins w:id="168" w:author="przybytek" w:date="2008-05-08T08:50:00Z">
        <w:del w:id="169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września</w:delText>
          </w:r>
        </w:del>
      </w:ins>
      <w:ins w:id="170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200</w:t>
        </w:r>
      </w:ins>
      <w:ins w:id="171" w:author="491/18-113" w:date="2008-08-21T11:29:00Z">
        <w:r>
          <w:rPr>
            <w:rFonts w:cs="Verdana" w:ascii="Verdana" w:hAnsi="Verdana"/>
            <w:b w:val="false"/>
            <w:sz w:val="20"/>
            <w:szCs w:val="20"/>
            <w:u w:val="none"/>
          </w:rPr>
          <w:t>8</w:t>
        </w:r>
      </w:ins>
      <w:ins w:id="172" w:author="przybytek" w:date="2008-05-08T08:50:00Z">
        <w:del w:id="173" w:author="491/18-113" w:date="2008-08-21T11:29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5</w:delText>
          </w:r>
        </w:del>
      </w:ins>
      <w:ins w:id="174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r.</w:t>
        </w:r>
      </w:ins>
      <w:ins w:id="175" w:author="przybytek" w:date="2008-05-08T08:50:00Z">
        <w:del w:id="176" w:author="bnajmrodzka" w:date="2008-06-25T07:56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 xml:space="preserve"> </w:delText>
          </w:r>
        </w:del>
      </w:ins>
      <w:del w:id="177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Łódzkiego Nr 25/2005 o ustaleniu lokalizacji drogi krajowej z dnia 06.12.2005  r. (odc. Wolbórz- Tomaszów Maz.)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>,</w:t>
      </w:r>
      <w:ins w:id="178" w:author="przybytek" w:date="2008-06-02T10:29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</w:t>
        </w:r>
      </w:ins>
      <w:ins w:id="179" w:author="przybytek" w:date="2008-05-15T08:44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pismo znak </w:t>
        </w:r>
      </w:ins>
      <w:ins w:id="180" w:author="przybytek" w:date="2008-05-15T08:44:00Z">
        <w:del w:id="181" w:author="491/18-113" w:date="2008-08-21T11:29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RR.V.MK- 5340/1/</w:delText>
          </w:r>
        </w:del>
      </w:ins>
      <w:ins w:id="182" w:author="przybytek" w:date="2008-05-15T08:44:00Z">
        <w:del w:id="183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9</w:delText>
          </w:r>
        </w:del>
      </w:ins>
      <w:ins w:id="184" w:author="przybytek" w:date="2008-05-15T08:44:00Z">
        <w:del w:id="185" w:author="491/18-113" w:date="2008-08-21T11:29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/1</w:delText>
          </w:r>
        </w:del>
      </w:ins>
      <w:ins w:id="186" w:author="przybytek" w:date="2008-05-15T08:44:00Z">
        <w:del w:id="187" w:author="491/18-113" w:date="2008-08-14T10:57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4</w:delText>
          </w:r>
        </w:del>
      </w:ins>
      <w:ins w:id="188" w:author="przybytek" w:date="2008-05-15T08:44:00Z">
        <w:del w:id="189" w:author="491/18-113" w:date="2008-08-21T11:29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/2005</w:delText>
          </w:r>
        </w:del>
      </w:ins>
      <w:ins w:id="190" w:author="491/18-113" w:date="2008-08-21T11:29:00Z">
        <w:r>
          <w:rPr>
            <w:rFonts w:cs="Verdana" w:ascii="Verdana" w:hAnsi="Verdana"/>
            <w:b w:val="false"/>
            <w:sz w:val="20"/>
            <w:szCs w:val="20"/>
            <w:u w:val="none"/>
          </w:rPr>
          <w:t>I.III.MK-5340/I/18/12/2008</w:t>
        </w:r>
      </w:ins>
    </w:p>
    <w:p>
      <w:pPr>
        <w:pStyle w:val="Pktgow"/>
        <w:numPr>
          <w:ilvl w:val="0"/>
          <w:numId w:val="9"/>
        </w:numPr>
        <w:spacing w:lineRule="auto" w:line="240" w:before="0" w:after="40"/>
        <w:jc w:val="both"/>
        <w:rPr>
          <w:del w:id="192" w:author="przybytek" w:date="2008-05-08T08:50:00Z"/>
        </w:rPr>
      </w:pPr>
      <w:del w:id="191" w:author="przybytek" w:date="2008-05-08T08:5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Decyzją Wojewody Łódzkiego Nr………. o ustaleniu lokalizacji drogi krajowej z dnia ……….  r. (odc. Piotrków Tryb. – granica woj. łódzkiego z wyłączeniem odc. Wolbórz- Tomaszów Maz.)</w:delText>
        </w:r>
      </w:del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>Wykonawca zamówienia nie może podczas badań sondażowych wykroczyć poza linie rozgraniczające pas drogi.</w:t>
      </w:r>
      <w:del w:id="193" w:author="przybytek" w:date="2008-05-08T08:49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 xml:space="preserve">   </w:delText>
        </w:r>
      </w:del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III. Termin realizacji zamówienia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</w:r>
    </w:p>
    <w:p>
      <w:pPr>
        <w:pStyle w:val="Kropki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</w:rPr>
        <w:t>Termin wykonania przedmiotu zamówienia określa się na: nie później niż</w:t>
      </w:r>
      <w:ins w:id="194" w:author="przybytek" w:date="2008-05-15T08:45:00Z">
        <w:r>
          <w:rPr>
            <w:rFonts w:cs="Verdana" w:ascii="Verdana" w:hAnsi="Verdana"/>
            <w:b/>
            <w:color w:val="000000"/>
            <w:sz w:val="20"/>
          </w:rPr>
          <w:t xml:space="preserve"> </w:t>
        </w:r>
      </w:ins>
      <w:ins w:id="195" w:author="przybytek" w:date="2008-05-19T12:39:00Z">
        <w:del w:id="196" w:author="bnajmrodzka" w:date="2008-06-26T10:23:00Z">
          <w:r>
            <w:rPr>
              <w:rFonts w:cs="Verdana" w:ascii="Verdana" w:hAnsi="Verdana"/>
              <w:b/>
              <w:color w:val="000000"/>
              <w:sz w:val="20"/>
            </w:rPr>
            <w:delText>3</w:delText>
          </w:r>
        </w:del>
      </w:ins>
      <w:ins w:id="197" w:author="przybytek" w:date="2008-05-15T08:45:00Z">
        <w:r>
          <w:rPr>
            <w:rFonts w:cs="Verdana" w:ascii="Verdana" w:hAnsi="Verdana"/>
            <w:b/>
            <w:color w:val="000000"/>
            <w:sz w:val="20"/>
          </w:rPr>
          <w:t xml:space="preserve"> </w:t>
        </w:r>
      </w:ins>
      <w:ins w:id="198" w:author="bnajmrodzka" w:date="2008-06-26T10:23:00Z">
        <w:del w:id="199" w:author="491/18-113" w:date="2008-10-03T07:40:00Z">
          <w:r>
            <w:rPr>
              <w:rFonts w:cs="Verdana" w:ascii="Verdana" w:hAnsi="Verdana"/>
              <w:b/>
              <w:color w:val="000000"/>
              <w:sz w:val="20"/>
            </w:rPr>
            <w:delText>60 dni</w:delText>
          </w:r>
        </w:del>
      </w:ins>
      <w:ins w:id="200" w:author="przybytek" w:date="2008-05-15T08:45:00Z">
        <w:del w:id="201" w:author="491/18-113" w:date="2008-10-03T07:40:00Z">
          <w:r>
            <w:rPr>
              <w:rFonts w:cs="Verdana" w:ascii="Verdana" w:hAnsi="Verdana"/>
              <w:b/>
              <w:color w:val="000000"/>
              <w:sz w:val="20"/>
            </w:rPr>
            <w:delText>miesiące</w:delText>
          </w:r>
        </w:del>
      </w:ins>
      <w:del w:id="202" w:author="491/18-113" w:date="2008-10-03T07:40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del w:id="203" w:author="491/18-113" w:date="2008-10-03T07:40:00Z">
        <w:r>
          <w:rPr>
            <w:rFonts w:cs="Verdana" w:ascii="Verdana" w:hAnsi="Verdana"/>
            <w:b/>
            <w:color w:val="000000"/>
            <w:sz w:val="20"/>
          </w:rPr>
          <w:delText xml:space="preserve">4 miesiące </w:delText>
        </w:r>
      </w:del>
      <w:del w:id="204" w:author="491/18-113" w:date="2008-10-03T07:40:00Z">
        <w:r>
          <w:rPr>
            <w:rFonts w:cs="Verdana" w:ascii="Verdana" w:hAnsi="Verdana"/>
            <w:b w:val="false"/>
            <w:color w:val="000000"/>
            <w:sz w:val="20"/>
          </w:rPr>
          <w:delText>od daty podpisania umowy</w:delText>
        </w:r>
      </w:del>
      <w:ins w:id="205" w:author="491/18-113" w:date="2008-10-03T07:40:00Z">
        <w:r>
          <w:rPr>
            <w:rFonts w:cs="Verdana" w:ascii="Verdana" w:hAnsi="Verdana"/>
            <w:b/>
            <w:color w:val="000000"/>
            <w:sz w:val="20"/>
          </w:rPr>
          <w:t xml:space="preserve">do dnia </w:t>
        </w:r>
      </w:ins>
      <w:ins w:id="206" w:author="491/18-113" w:date="2008-10-03T11:40:00Z">
        <w:r>
          <w:rPr>
            <w:rFonts w:cs="Verdana" w:ascii="Verdana" w:hAnsi="Verdana"/>
            <w:b/>
            <w:color w:val="000000"/>
            <w:sz w:val="20"/>
          </w:rPr>
          <w:t>05</w:t>
        </w:r>
      </w:ins>
      <w:ins w:id="207" w:author="491/18-113" w:date="2008-10-03T07:40:00Z">
        <w:r>
          <w:rPr>
            <w:rFonts w:cs="Verdana" w:ascii="Verdana" w:hAnsi="Verdana"/>
            <w:b/>
            <w:color w:val="000000"/>
            <w:sz w:val="20"/>
          </w:rPr>
          <w:t>.12.2008r</w:t>
        </w:r>
      </w:ins>
      <w:r>
        <w:rPr>
          <w:rFonts w:cs="Verdana" w:ascii="Verdana" w:hAnsi="Verdana"/>
          <w:b w:val="false"/>
          <w:color w:val="000000"/>
          <w:sz w:val="20"/>
        </w:rPr>
        <w:t xml:space="preserve">. </w:t>
      </w:r>
    </w:p>
    <w:p>
      <w:pPr>
        <w:pStyle w:val="Pktgow"/>
        <w:numPr>
          <w:ilvl w:val="0"/>
          <w:numId w:val="0"/>
        </w:numPr>
        <w:spacing w:before="0" w:after="0"/>
        <w:ind w:left="0" w:hanging="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IV. Warunki podmiotowe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0" w:hanging="0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</w:rPr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  <w:t>W postępowaniu mogą brać udział Oferenci, którzy spełniają następujące warunki:</w:t>
      </w:r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kres ich działania obejmuje prowadzenie prac archeologicznych.</w:t>
      </w:r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/>
      </w:pPr>
      <w:r>
        <w:rPr>
          <w:rFonts w:cs="Verdana" w:ascii="Verdana" w:hAnsi="Verdana"/>
          <w:color w:val="000000"/>
          <w:sz w:val="20"/>
        </w:rPr>
        <w:t xml:space="preserve">Znajdują się w sytuacji finansowej umożliwiającej realizację przedmiotu zamówienia – </w:t>
      </w:r>
      <w:r>
        <w:rPr>
          <w:rFonts w:cs="Verdana" w:ascii="Verdana" w:hAnsi="Verdana"/>
          <w:i/>
          <w:color w:val="000000"/>
          <w:sz w:val="20"/>
        </w:rPr>
        <w:t>Załącznik nr 2</w:t>
      </w:r>
      <w:r>
        <w:rPr>
          <w:rFonts w:cs="Verdana" w:ascii="Verdana" w:hAnsi="Verdana"/>
          <w:color w:val="000000"/>
          <w:sz w:val="20"/>
        </w:rPr>
        <w:t xml:space="preserve">. </w:t>
      </w:r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>
          <w:ins w:id="228" w:author="dsikorski" w:date="2008-02-08T13:37:00Z"/>
        </w:rPr>
      </w:pPr>
      <w:r>
        <w:rPr>
          <w:rFonts w:cs="Verdana" w:ascii="Verdana" w:hAnsi="Verdana"/>
          <w:color w:val="000000"/>
          <w:sz w:val="20"/>
        </w:rPr>
        <w:t xml:space="preserve">Posiadają doświadczenie w realizacji badań rozpoznawczych wraz z opracowaniem wyników </w:t>
      </w:r>
      <w:ins w:id="208" w:author="dsikorski" w:date="2008-02-08T13:37:00Z">
        <w:r>
          <w:rPr>
            <w:rFonts w:cs="Verdana" w:ascii="Verdana" w:hAnsi="Verdana"/>
            <w:sz w:val="20"/>
          </w:rPr>
          <w:t>t</w:t>
        </w:r>
      </w:ins>
      <w:ins w:id="209" w:author="dsikorski" w:date="2008-02-08T13:37:00Z">
        <w:del w:id="210" w:author="bnajmrodzka" w:date="2008-06-25T13:22:00Z">
          <w:r>
            <w:rPr>
              <w:rFonts w:cs="Verdana" w:ascii="Verdana" w:hAnsi="Verdana"/>
              <w:sz w:val="20"/>
            </w:rPr>
            <w:delText>.</w:delText>
          </w:r>
        </w:del>
      </w:ins>
      <w:ins w:id="211" w:author="dsikorski" w:date="2008-02-08T13:37:00Z">
        <w:r>
          <w:rPr>
            <w:rFonts w:cs="Verdana" w:ascii="Verdana" w:hAnsi="Verdana"/>
            <w:sz w:val="20"/>
          </w:rPr>
          <w:t>j</w:t>
        </w:r>
      </w:ins>
      <w:ins w:id="212" w:author="bnajmrodzka" w:date="2008-06-25T13:23:00Z">
        <w:r>
          <w:rPr>
            <w:rFonts w:cs="Verdana" w:ascii="Verdana" w:hAnsi="Verdana"/>
            <w:sz w:val="20"/>
          </w:rPr>
          <w:t xml:space="preserve">. </w:t>
        </w:r>
      </w:ins>
      <w:ins w:id="213" w:author="dsikorski" w:date="2008-02-08T13:37:00Z">
        <w:del w:id="214" w:author="bnajmrodzka" w:date="2008-06-25T13:23:00Z">
          <w:r>
            <w:rPr>
              <w:rFonts w:cs="Verdana" w:ascii="Verdana" w:hAnsi="Verdana"/>
              <w:sz w:val="20"/>
            </w:rPr>
            <w:delText xml:space="preserve">. </w:delText>
          </w:r>
        </w:del>
      </w:ins>
      <w:ins w:id="215" w:author="dsikorski" w:date="2008-02-08T13:37:00Z">
        <w:r>
          <w:rPr>
            <w:rFonts w:cs="Verdana" w:ascii="Verdana" w:hAnsi="Verdana"/>
            <w:sz w:val="20"/>
            <w:szCs w:val="20"/>
          </w:rPr>
          <w:t xml:space="preserve">wykonali co najmniej </w:t>
        </w:r>
      </w:ins>
      <w:ins w:id="216" w:author="dsikorski" w:date="2008-02-08T14:07:00Z">
        <w:r>
          <w:rPr>
            <w:rFonts w:cs="Verdana" w:ascii="Verdana" w:hAnsi="Verdana"/>
            <w:sz w:val="20"/>
            <w:szCs w:val="20"/>
            <w:u w:val="single"/>
          </w:rPr>
          <w:t>1</w:t>
        </w:r>
      </w:ins>
      <w:ins w:id="217" w:author="dsikorski" w:date="2008-02-08T13:37:00Z">
        <w:r>
          <w:rPr>
            <w:rFonts w:cs="Verdana" w:ascii="Verdana" w:hAnsi="Verdana"/>
            <w:sz w:val="20"/>
            <w:szCs w:val="20"/>
            <w:u w:val="single"/>
          </w:rPr>
          <w:t xml:space="preserve"> badani</w:t>
        </w:r>
      </w:ins>
      <w:ins w:id="218" w:author="dsikorski" w:date="2008-02-08T14:07:00Z">
        <w:r>
          <w:rPr>
            <w:rFonts w:cs="Verdana" w:ascii="Verdana" w:hAnsi="Verdana"/>
            <w:sz w:val="20"/>
            <w:szCs w:val="20"/>
            <w:u w:val="single"/>
          </w:rPr>
          <w:t>e</w:t>
        </w:r>
      </w:ins>
      <w:ins w:id="219" w:author="dsikorski" w:date="2008-02-08T13:37:00Z">
        <w:r>
          <w:rPr>
            <w:rFonts w:cs="Verdana" w:ascii="Verdana" w:hAnsi="Verdana"/>
            <w:sz w:val="20"/>
            <w:szCs w:val="20"/>
            <w:u w:val="single"/>
          </w:rPr>
          <w:t xml:space="preserve"> rozpoznawcze </w:t>
        </w:r>
      </w:ins>
      <w:ins w:id="220" w:author="dsikorski" w:date="2008-02-08T13:39:00Z">
        <w:r>
          <w:rPr>
            <w:rFonts w:cs="Verdana" w:ascii="Verdana" w:hAnsi="Verdana"/>
            <w:sz w:val="20"/>
            <w:szCs w:val="20"/>
            <w:u w:val="single"/>
          </w:rPr>
          <w:t>(powierzchniowo-</w:t>
        </w:r>
      </w:ins>
      <w:ins w:id="221" w:author="dsikorski" w:date="2008-02-08T13:37:00Z">
        <w:r>
          <w:rPr>
            <w:rFonts w:cs="Verdana" w:ascii="Verdana" w:hAnsi="Verdana"/>
            <w:sz w:val="20"/>
            <w:szCs w:val="20"/>
            <w:u w:val="single"/>
          </w:rPr>
          <w:t>sondażowe</w:t>
        </w:r>
      </w:ins>
      <w:ins w:id="222" w:author="dsikorski" w:date="2008-02-08T13:39:00Z">
        <w:r>
          <w:rPr>
            <w:rFonts w:cs="Verdana" w:ascii="Verdana" w:hAnsi="Verdana"/>
            <w:sz w:val="20"/>
            <w:szCs w:val="20"/>
            <w:u w:val="single"/>
          </w:rPr>
          <w:t>)</w:t>
        </w:r>
      </w:ins>
      <w:ins w:id="223" w:author="dsikorski" w:date="2008-02-08T13:37:00Z">
        <w:r>
          <w:rPr>
            <w:rFonts w:cs="Verdana" w:ascii="Verdana" w:hAnsi="Verdana"/>
            <w:sz w:val="20"/>
            <w:szCs w:val="20"/>
          </w:rPr>
          <w:t xml:space="preserve"> wraz z opracowaniem wyników badań</w:t>
        </w:r>
      </w:ins>
      <w:ins w:id="224" w:author="dsikorski" w:date="2008-02-08T13:37:00Z">
        <w:r>
          <w:rPr>
            <w:rFonts w:cs="Verdana" w:ascii="Verdana" w:hAnsi="Verdana"/>
            <w:sz w:val="20"/>
          </w:rPr>
          <w:t>–</w:t>
        </w:r>
      </w:ins>
      <w:ins w:id="225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 przedstawione w </w:t>
        </w:r>
      </w:ins>
      <w:ins w:id="226" w:author="dsikorski" w:date="2008-02-08T13:37:00Z">
        <w:r>
          <w:rPr>
            <w:rFonts w:cs="Verdana" w:ascii="Verdana" w:hAnsi="Verdana"/>
            <w:i/>
            <w:color w:val="000000"/>
            <w:sz w:val="20"/>
          </w:rPr>
          <w:t>Załączniku nr 3</w:t>
        </w:r>
      </w:ins>
      <w:ins w:id="227" w:author="dsikorski" w:date="2008-02-08T13:37:00Z">
        <w:r>
          <w:rPr>
            <w:rFonts w:cs="Verdana" w:ascii="Verdana" w:hAnsi="Verdana"/>
            <w:color w:val="000000"/>
            <w:sz w:val="20"/>
          </w:rPr>
          <w:t>.</w:t>
        </w:r>
      </w:ins>
    </w:p>
    <w:p>
      <w:pPr>
        <w:pStyle w:val="Kropki"/>
        <w:spacing w:lineRule="auto" w:line="240"/>
        <w:ind w:left="360" w:hanging="0"/>
        <w:rPr>
          <w:ins w:id="240" w:author="dsikorski" w:date="2008-02-08T13:37:00Z"/>
        </w:rPr>
      </w:pPr>
      <w:ins w:id="229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W celu udokumentowania spełnienia stawianych wymagań Wykonawca winien dołączyć co najmniej </w:t>
        </w:r>
      </w:ins>
      <w:ins w:id="230" w:author="dsikorski" w:date="2008-02-08T13:37:00Z">
        <w:r>
          <w:rPr>
            <w:rFonts w:cs="Verdana" w:ascii="Verdana" w:hAnsi="Verdana"/>
            <w:b/>
            <w:sz w:val="20"/>
          </w:rPr>
          <w:t>1</w:t>
        </w:r>
      </w:ins>
      <w:ins w:id="231" w:author="dsikorski" w:date="2008-02-08T13:37:00Z">
        <w:r>
          <w:rPr>
            <w:rFonts w:cs="Verdana" w:ascii="Verdana" w:hAnsi="Verdana"/>
            <w:b/>
            <w:color w:val="FF6600"/>
            <w:sz w:val="20"/>
          </w:rPr>
          <w:t xml:space="preserve"> </w:t>
        </w:r>
      </w:ins>
      <w:ins w:id="232" w:author="dsikorski" w:date="2008-02-08T13:37:00Z">
        <w:r>
          <w:rPr>
            <w:rFonts w:cs="Verdana" w:ascii="Verdana" w:hAnsi="Verdana"/>
            <w:b/>
            <w:color w:val="000000"/>
            <w:sz w:val="20"/>
          </w:rPr>
          <w:t>referencję</w:t>
        </w:r>
      </w:ins>
      <w:ins w:id="233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 od poprzednich zamawiających (wraz z krótką charakterystyką zakresu i jakości wykonanych badań i opracowań wyników) </w:t>
        </w:r>
      </w:ins>
      <w:ins w:id="234" w:author="dsikorski" w:date="2008-02-08T13:37:00Z">
        <w:del w:id="235" w:author="przybytek" w:date="2008-05-19T12:39:00Z">
          <w:r>
            <w:rPr>
              <w:rFonts w:cs="Verdana" w:ascii="Verdana" w:hAnsi="Verdana"/>
              <w:color w:val="000000"/>
              <w:sz w:val="20"/>
            </w:rPr>
            <w:delText>lub/</w:delText>
          </w:r>
        </w:del>
      </w:ins>
      <w:ins w:id="236" w:author="bnajmrodzka" w:date="2008-07-03T09:07:00Z">
        <w:r>
          <w:rPr>
            <w:rFonts w:cs="Verdana" w:ascii="Verdana" w:hAnsi="Verdana"/>
            <w:color w:val="000000"/>
            <w:sz w:val="20"/>
          </w:rPr>
          <w:t>lub</w:t>
        </w:r>
      </w:ins>
      <w:ins w:id="237" w:author="dsikorski" w:date="2008-02-08T13:37:00Z">
        <w:del w:id="238" w:author="bnajmrodzka" w:date="2008-07-03T09:07:00Z">
          <w:r>
            <w:rPr>
              <w:rFonts w:cs="Verdana" w:ascii="Verdana" w:hAnsi="Verdana"/>
              <w:color w:val="000000"/>
              <w:sz w:val="20"/>
            </w:rPr>
            <w:delText>i</w:delText>
          </w:r>
        </w:del>
      </w:ins>
      <w:ins w:id="239" w:author="dsikorski" w:date="2008-02-08T13:37:00Z">
        <w:r>
          <w:rPr>
            <w:rFonts w:cs="Verdana" w:ascii="Verdana" w:hAnsi="Verdana"/>
            <w:color w:val="000000"/>
            <w:sz w:val="20"/>
          </w:rPr>
          <w:t xml:space="preserve"> zaświadczenie wydane przez Wojewódzkiego Konserwatora Zabytków (zwanego dalej WKZ) o należytym wywiązaniu się z obowiązków nałożonych pozwoleniem na prowadzenie badań archeologicznych. </w:t>
        </w:r>
      </w:ins>
    </w:p>
    <w:p>
      <w:pPr>
        <w:pStyle w:val="Kropki"/>
        <w:spacing w:lineRule="auto" w:line="240" w:before="240" w:after="0"/>
        <w:ind w:left="0" w:hanging="0"/>
        <w:rPr>
          <w:del w:id="242" w:author="dsikorski" w:date="2008-02-08T13:41:00Z"/>
        </w:rPr>
      </w:pPr>
      <w:del w:id="241" w:author="dsikorski" w:date="2008-02-08T13:41:00Z">
        <w:r>
          <w:rPr>
            <w:rFonts w:cs="Verdana" w:ascii="Verdana" w:hAnsi="Verdana"/>
            <w:color w:val="000000"/>
            <w:sz w:val="20"/>
          </w:rPr>
          <w:delText>o wielkości porównywalnej z przedmiotem zamówienia (uwzględniono, iż pas drogi ulega tylko poszerzeniom, nie jest to inwestycja prowadzona po nowym śladzie), tj.:</w:delText>
        </w:r>
      </w:del>
    </w:p>
    <w:p>
      <w:pPr>
        <w:pStyle w:val="Kropki"/>
        <w:spacing w:lineRule="auto" w:line="240"/>
        <w:ind w:left="357" w:hanging="0"/>
        <w:rPr>
          <w:del w:id="248" w:author="dsikorski" w:date="2008-02-08T13:41:00Z"/>
        </w:rPr>
      </w:pPr>
      <w:del w:id="243" w:author="dsikorski" w:date="2008-02-08T13:41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244" w:author="dsikorski" w:date="2008-02-08T13:41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245" w:author="dsikorski" w:date="2008-02-08T13:41:00Z">
        <w:r>
          <w:rPr>
            <w:rFonts w:cs="Verdana" w:ascii="Verdana" w:hAnsi="Verdana"/>
            <w:color w:val="000000"/>
            <w:sz w:val="20"/>
          </w:rPr>
          <w:delText>w zakresie rozpoznania powierzchniowego: wykonali badania w pasie inwestycji liniowej o długości min. 50 km lub wykonali badania powierzchniowe metodą AZP o powierzchni min. 36 km</w:delText>
        </w:r>
      </w:del>
      <w:del w:id="246" w:author="dsikorski" w:date="2008-02-08T13:41:00Z">
        <w:r>
          <w:rPr>
            <w:rFonts w:cs="Verdana" w:ascii="Verdana" w:hAnsi="Verdana"/>
            <w:color w:val="000000"/>
            <w:sz w:val="20"/>
            <w:szCs w:val="20"/>
            <w:vertAlign w:val="superscript"/>
          </w:rPr>
          <w:delText>2</w:delText>
        </w:r>
      </w:del>
      <w:del w:id="247" w:author="dsikorski" w:date="2008-02-08T13:41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Kropki"/>
        <w:spacing w:lineRule="auto" w:line="240"/>
        <w:ind w:left="357" w:hanging="0"/>
        <w:rPr>
          <w:rFonts w:ascii="Verdana" w:hAnsi="Verdana" w:cs="Verdana"/>
          <w:color w:val="000000"/>
          <w:sz w:val="20"/>
          <w:del w:id="252" w:author="dsikorski" w:date="2008-02-08T13:41:00Z"/>
        </w:rPr>
      </w:pPr>
      <w:del w:id="249" w:author="dsikorski" w:date="2008-02-08T13:41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250" w:author="dsikorski" w:date="2008-02-08T13:41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251" w:author="dsikorski" w:date="2008-02-08T13:41:00Z">
        <w:r>
          <w:rPr>
            <w:rFonts w:cs="Verdana" w:ascii="Verdana" w:hAnsi="Verdana"/>
            <w:color w:val="000000"/>
            <w:sz w:val="20"/>
          </w:rPr>
          <w:delText>w zakresie rozpoznania sondażowego:  wykonali badania na powierzchni co najmniej 22 arów (badania wykopaliskowe będą uwzględniane).</w:delText>
        </w:r>
      </w:del>
    </w:p>
    <w:p>
      <w:pPr>
        <w:pStyle w:val="Kropki"/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del w:id="253" w:author="dsikorski" w:date="2008-02-08T13:41:00Z">
        <w:r>
          <w:rPr>
            <w:rFonts w:cs="Verdana" w:ascii="Verdana" w:hAnsi="Verdana"/>
            <w:color w:val="000000"/>
            <w:sz w:val="20"/>
          </w:rPr>
          <w:delText xml:space="preserve">Doświadczenia te zostaną przedstawione w </w:delText>
        </w:r>
      </w:del>
      <w:del w:id="254" w:author="dsikorski" w:date="2008-02-08T13:41:00Z">
        <w:r>
          <w:rPr>
            <w:rFonts w:cs="Verdana" w:ascii="Verdana" w:hAnsi="Verdana"/>
            <w:i/>
            <w:color w:val="000000"/>
            <w:sz w:val="20"/>
          </w:rPr>
          <w:delText>Załączniku nr 3</w:delText>
        </w:r>
      </w:del>
      <w:del w:id="255" w:author="dsikorski" w:date="2008-02-08T13:41:00Z">
        <w:r>
          <w:rPr>
            <w:rFonts w:cs="Verdana" w:ascii="Verdana" w:hAnsi="Verdana"/>
            <w:color w:val="000000"/>
            <w:sz w:val="20"/>
          </w:rPr>
          <w:delText>.</w:delText>
        </w:r>
      </w:del>
    </w:p>
    <w:p>
      <w:pPr>
        <w:pStyle w:val="Kropki"/>
        <w:spacing w:lineRule="auto" w:line="240"/>
        <w:ind w:left="36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ie wymaga się znajomości regionalnej specyfiki zabytków archeologicznych.</w:t>
      </w:r>
    </w:p>
    <w:p>
      <w:pPr>
        <w:pStyle w:val="Kropki"/>
        <w:spacing w:lineRule="auto" w:line="240"/>
        <w:ind w:left="360" w:hanging="0"/>
        <w:rPr>
          <w:del w:id="259" w:author="dsikorski" w:date="2008-02-08T13:41:00Z"/>
        </w:rPr>
      </w:pPr>
      <w:del w:id="256" w:author="dsikorski" w:date="2008-02-08T13:41:00Z">
        <w:r>
          <w:rPr>
            <w:rFonts w:cs="Verdana" w:ascii="Verdana" w:hAnsi="Verdana"/>
            <w:color w:val="000000"/>
            <w:sz w:val="20"/>
          </w:rPr>
          <w:delText xml:space="preserve">W celu udokumentowania spełnienia stawianych wymagań oferent winien dołączyć co najmniej </w:delText>
        </w:r>
      </w:del>
      <w:del w:id="257" w:author="dsikorski" w:date="2008-02-08T13:41:00Z">
        <w:r>
          <w:rPr>
            <w:rFonts w:cs="Verdana" w:ascii="Verdana" w:hAnsi="Verdana"/>
            <w:b/>
            <w:color w:val="000000"/>
            <w:sz w:val="20"/>
          </w:rPr>
          <w:delText>1 referencję</w:delText>
        </w:r>
      </w:del>
      <w:del w:id="258" w:author="dsikorski" w:date="2008-02-08T13:41:00Z">
        <w:r>
          <w:rPr>
            <w:rFonts w:cs="Verdana" w:ascii="Verdana" w:hAnsi="Verdana"/>
            <w:color w:val="000000"/>
            <w:sz w:val="20"/>
          </w:rPr>
          <w:delText xml:space="preserve"> od poprzednich zamawiających (wraz z krótką charakterystyką zakresu i jakości wykonanych badań i opracowań wyników) lub/i zaświadczenie wydane przez Wojewódzkiego Konserwatora Zabytków (zwanego dalej WKZ) o należytym wywiązaniu się z obowiązków nałożonych pozwoleniem na prowadzenie badań archeologicznych. </w:delText>
        </w:r>
      </w:del>
    </w:p>
    <w:p>
      <w:pPr>
        <w:pStyle w:val="Kropki"/>
        <w:numPr>
          <w:ilvl w:val="0"/>
          <w:numId w:val="5"/>
        </w:numPr>
        <w:tabs>
          <w:tab w:val="clear" w:pos="708"/>
          <w:tab w:val="left" w:pos="-1843" w:leader="none"/>
        </w:tabs>
        <w:spacing w:lineRule="auto" w:line="240" w:before="240" w:after="0"/>
        <w:rPr/>
      </w:pPr>
      <w:r>
        <w:rPr>
          <w:rFonts w:cs="Verdana" w:ascii="Verdana" w:hAnsi="Verdana"/>
          <w:sz w:val="20"/>
        </w:rPr>
        <w:t xml:space="preserve">Mają do dyspozycji kandydata na kierownika badań, posiadającego uprawnienia w myśl </w:t>
      </w:r>
      <w:r>
        <w:rPr>
          <w:rFonts w:cs="Verdana" w:ascii="Verdana" w:hAnsi="Verdana"/>
          <w:i/>
          <w:sz w:val="20"/>
        </w:rPr>
        <w:t xml:space="preserve">Rozporządzenia Ministra Kultury z dnia 9 czerwca 2004 r. w sprawie prowadzenia prac konserwatorskich, restauratorskich, robót budowlanych, badań konserwatorskich i architektonicznych, a także innych działań przy zabytkach wpisanych do rejestru zabytków oraz badań archeologicznych i poszukiwań ukrytych lub porzuconych zabytków ruchomych </w:t>
      </w:r>
      <w:r>
        <w:rPr>
          <w:rFonts w:cs="Verdana" w:ascii="Verdana" w:hAnsi="Verdana"/>
          <w:sz w:val="20"/>
        </w:rPr>
        <w:t>(Dz.</w:t>
      </w:r>
      <w:ins w:id="260" w:author="bnajmrodzka" w:date="2008-06-25T13:23:00Z">
        <w:r>
          <w:rPr>
            <w:rFonts w:cs="Verdana" w:ascii="Verdana" w:hAnsi="Verdana"/>
            <w:sz w:val="20"/>
          </w:rPr>
          <w:t xml:space="preserve"> </w:t>
        </w:r>
      </w:ins>
      <w:r>
        <w:rPr>
          <w:rFonts w:cs="Verdana" w:ascii="Verdana" w:hAnsi="Verdana"/>
          <w:sz w:val="20"/>
        </w:rPr>
        <w:t xml:space="preserve">U. z 2004 r. Nr 150 poz. 1579). </w:t>
      </w:r>
    </w:p>
    <w:p>
      <w:pPr>
        <w:pStyle w:val="Kropki"/>
        <w:spacing w:lineRule="auto" w:line="24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imalne wykształcenie: magister archeologii.</w:t>
      </w:r>
    </w:p>
    <w:p>
      <w:pPr>
        <w:pStyle w:val="Kropki"/>
        <w:spacing w:lineRule="auto" w:line="240"/>
        <w:ind w:left="360" w:hanging="0"/>
        <w:rPr>
          <w:del w:id="267" w:author="dsikorski" w:date="2008-02-08T13:44:00Z"/>
        </w:rPr>
      </w:pPr>
      <w:r>
        <w:rPr>
          <w:rFonts w:cs="Verdana" w:ascii="Verdana" w:hAnsi="Verdana"/>
          <w:sz w:val="20"/>
        </w:rPr>
        <w:t xml:space="preserve">Minimalne doświadczenie zawodowe: </w:t>
      </w:r>
      <w:del w:id="261" w:author="dsikorski" w:date="2008-02-08T13:43:00Z">
        <w:r>
          <w:rPr>
            <w:rFonts w:cs="Verdana" w:ascii="Verdana" w:hAnsi="Verdana"/>
            <w:sz w:val="20"/>
          </w:rPr>
          <w:delText xml:space="preserve">co najmniej raz sprawowana samodzielna funkcja kierownika badań </w:delText>
        </w:r>
      </w:del>
      <w:ins w:id="262" w:author="dsikorski" w:date="2008-02-08T13:43:00Z">
        <w:r>
          <w:rPr>
            <w:rFonts w:cs="Verdana" w:ascii="Verdana" w:hAnsi="Verdana"/>
            <w:sz w:val="20"/>
          </w:rPr>
          <w:t xml:space="preserve">co najmniej raz sprawowana samodzielna funkcja kierownika badań archeologicznych (badania powierzchniowo-sondażowe wraz z opracowaniem wyników badań) – przedstawione w </w:t>
        </w:r>
      </w:ins>
      <w:ins w:id="263" w:author="dsikorski" w:date="2008-02-08T13:43:00Z">
        <w:r>
          <w:rPr>
            <w:rFonts w:cs="Verdana" w:ascii="Verdana" w:hAnsi="Verdana"/>
            <w:i/>
            <w:sz w:val="20"/>
          </w:rPr>
          <w:t>Załączniku nr 4</w:t>
        </w:r>
      </w:ins>
      <w:ins w:id="264" w:author="dsikorski" w:date="2008-02-08T13:43:00Z">
        <w:r>
          <w:rPr>
            <w:rFonts w:cs="Verdana" w:ascii="Verdana" w:hAnsi="Verdana"/>
            <w:sz w:val="20"/>
          </w:rPr>
          <w:t xml:space="preserve">. </w:t>
        </w:r>
      </w:ins>
      <w:del w:id="265" w:author="dsikorski" w:date="2008-02-08T13:44:00Z">
        <w:r>
          <w:rPr>
            <w:rFonts w:cs="Verdana" w:ascii="Verdana" w:hAnsi="Verdana"/>
            <w:sz w:val="20"/>
          </w:rPr>
          <w:delText xml:space="preserve">archeologicznych </w:delText>
        </w:r>
      </w:del>
      <w:del w:id="266" w:author="dsikorski" w:date="2008-02-08T13:44:00Z">
        <w:r>
          <w:rPr>
            <w:rFonts w:cs="Verdana" w:ascii="Verdana" w:hAnsi="Verdana"/>
            <w:color w:val="000000"/>
            <w:sz w:val="20"/>
          </w:rPr>
          <w:delText>o wielkości porównywalnej z przedmiotem zamówienia, tj.:</w:delText>
        </w:r>
      </w:del>
    </w:p>
    <w:p>
      <w:pPr>
        <w:pStyle w:val="Kropki"/>
        <w:widowControl w:val="false"/>
        <w:bidi w:val="0"/>
        <w:spacing w:lineRule="auto" w:line="240"/>
        <w:ind w:left="360" w:hanging="0"/>
        <w:jc w:val="both"/>
        <w:rPr>
          <w:del w:id="273" w:author="dsikorski" w:date="2008-02-08T13:44:00Z"/>
        </w:rPr>
      </w:pPr>
      <w:del w:id="268" w:author="dsikorski" w:date="2008-02-08T13:44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269" w:author="dsikorski" w:date="2008-02-08T13:44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270" w:author="dsikorski" w:date="2008-02-08T13:44:00Z">
        <w:r>
          <w:rPr>
            <w:rFonts w:cs="Verdana" w:ascii="Verdana" w:hAnsi="Verdana"/>
            <w:color w:val="000000"/>
            <w:sz w:val="20"/>
          </w:rPr>
          <w:delText>w zakresie rozpoznania powierzchniowego: kierownik badań dla inwestycji liniowej o długości min. 50 km  lub kierownik badań powierzchniowych metodą AZP o powierzchni min. 36 km</w:delText>
        </w:r>
      </w:del>
      <w:del w:id="271" w:author="dsikorski" w:date="2008-02-08T13:44:00Z">
        <w:r>
          <w:rPr>
            <w:rFonts w:cs="Verdana" w:ascii="Verdana" w:hAnsi="Verdana"/>
            <w:color w:val="000000"/>
            <w:sz w:val="20"/>
            <w:szCs w:val="20"/>
            <w:vertAlign w:val="superscript"/>
          </w:rPr>
          <w:delText>2</w:delText>
        </w:r>
      </w:del>
      <w:del w:id="272" w:author="dsikorski" w:date="2008-02-08T13:44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Kropki"/>
        <w:widowControl w:val="false"/>
        <w:bidi w:val="0"/>
        <w:spacing w:lineRule="auto" w:line="240"/>
        <w:ind w:left="360" w:hanging="0"/>
        <w:jc w:val="both"/>
        <w:rPr>
          <w:del w:id="277" w:author="dsikorski" w:date="2008-02-08T13:44:00Z"/>
        </w:rPr>
      </w:pPr>
      <w:del w:id="274" w:author="dsikorski" w:date="2008-02-08T13:44:00Z">
        <w:r>
          <w:rPr>
            <w:rFonts w:cs="Verdana" w:ascii="Verdana" w:hAnsi="Verdana"/>
            <w:color w:val="000000"/>
            <w:sz w:val="20"/>
          </w:rPr>
          <w:delText>●</w:delText>
        </w:r>
      </w:del>
      <w:del w:id="275" w:author="dsikorski" w:date="2008-02-08T13:44:00Z">
        <w:r>
          <w:rPr>
            <w:rFonts w:eastAsia="Verdana" w:cs="Verdana" w:ascii="Verdana" w:hAnsi="Verdana"/>
            <w:color w:val="000000"/>
            <w:sz w:val="20"/>
          </w:rPr>
          <w:delText xml:space="preserve"> </w:delText>
        </w:r>
      </w:del>
      <w:del w:id="276" w:author="dsikorski" w:date="2008-02-08T13:44:00Z">
        <w:r>
          <w:rPr>
            <w:rFonts w:cs="Verdana" w:ascii="Verdana" w:hAnsi="Verdana"/>
            <w:color w:val="000000"/>
            <w:sz w:val="20"/>
          </w:rPr>
          <w:delText>w zakresie rozpoznania sondażowego:  kierownik badań na powierzchni co najmniej 22 arów (badania wykopaliskowe będą uwzględniane),</w:delText>
        </w:r>
      </w:del>
    </w:p>
    <w:p>
      <w:pPr>
        <w:pStyle w:val="Kropki"/>
        <w:spacing w:lineRule="auto" w:line="240"/>
        <w:ind w:left="360" w:hanging="0"/>
        <w:rPr>
          <w:rFonts w:ascii="Verdana" w:hAnsi="Verdana" w:cs="Verdana"/>
          <w:sz w:val="20"/>
        </w:rPr>
      </w:pPr>
      <w:del w:id="278" w:author="dsikorski" w:date="2008-02-08T13:44:00Z">
        <w:r>
          <w:rPr>
            <w:rFonts w:cs="Verdana" w:ascii="Verdana" w:hAnsi="Verdana"/>
            <w:sz w:val="20"/>
          </w:rPr>
          <w:delText xml:space="preserve">wraz z opracowaniem wyników badań -  </w:delText>
        </w:r>
      </w:del>
      <w:del w:id="279" w:author="dsikorski" w:date="2008-02-08T13:44:00Z">
        <w:r>
          <w:rPr>
            <w:rFonts w:cs="Verdana" w:ascii="Verdana" w:hAnsi="Verdana"/>
            <w:i/>
            <w:sz w:val="20"/>
          </w:rPr>
          <w:delText>Załącznik nr 4</w:delText>
        </w:r>
      </w:del>
      <w:del w:id="280" w:author="dsikorski" w:date="2008-02-08T13:44:00Z">
        <w:r>
          <w:rPr>
            <w:rFonts w:cs="Verdana" w:ascii="Verdana" w:hAnsi="Verdana"/>
            <w:sz w:val="20"/>
          </w:rPr>
          <w:delText>.</w:delText>
        </w:r>
      </w:del>
    </w:p>
    <w:p>
      <w:pPr>
        <w:pStyle w:val="Kropki"/>
        <w:spacing w:lineRule="auto" w:line="240"/>
        <w:ind w:left="360" w:hanging="0"/>
        <w:rPr>
          <w:rFonts w:ascii="Verdana" w:hAnsi="Verdana" w:cs="Verdana"/>
          <w:color w:val="000000"/>
          <w:sz w:val="20"/>
          <w:ins w:id="285" w:author="dsikorski" w:date="2008-02-08T13:46:00Z"/>
        </w:rPr>
      </w:pPr>
      <w:r>
        <w:rPr>
          <w:rFonts w:cs="Verdana" w:ascii="Verdana" w:hAnsi="Verdana"/>
          <w:sz w:val="20"/>
        </w:rPr>
        <w:t xml:space="preserve">W celu udokumentowania spełnienia stawianych wymagań należy dołączyć kserokopię dyplomu i co najmniej </w:t>
      </w:r>
      <w:r>
        <w:rPr>
          <w:rFonts w:cs="Verdana" w:ascii="Verdana" w:hAnsi="Verdana"/>
          <w:b/>
          <w:sz w:val="20"/>
        </w:rPr>
        <w:t>1 referencję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d poprzednich zamawiających (wraz z krótką charakterystyką zakresu i jakości wykonanych badań i opracowań wyników)</w:t>
      </w:r>
      <w:ins w:id="281" w:author="przybytek" w:date="2008-05-19T12:39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282" w:author="przybytek" w:date="2008-05-19T12:39:00Z">
        <w:r>
          <w:rPr>
            <w:rFonts w:cs="Verdana" w:ascii="Verdana" w:hAnsi="Verdana"/>
            <w:color w:val="000000"/>
            <w:sz w:val="20"/>
          </w:rPr>
          <w:delText xml:space="preserve"> lub/</w:delText>
        </w:r>
      </w:del>
      <w:ins w:id="283" w:author="bnajmrodzka" w:date="2008-07-03T09:07:00Z">
        <w:r>
          <w:rPr>
            <w:rFonts w:cs="Verdana" w:ascii="Verdana" w:hAnsi="Verdana"/>
            <w:color w:val="000000"/>
            <w:sz w:val="20"/>
          </w:rPr>
          <w:t>lub</w:t>
        </w:r>
      </w:ins>
      <w:del w:id="284" w:author="bnajmrodzka" w:date="2008-07-03T09:07:00Z">
        <w:r>
          <w:rPr>
            <w:rFonts w:cs="Verdana" w:ascii="Verdana" w:hAnsi="Verdana"/>
            <w:color w:val="000000"/>
            <w:sz w:val="20"/>
          </w:rPr>
          <w:delText>i</w:delText>
        </w:r>
      </w:del>
      <w:r>
        <w:rPr>
          <w:rFonts w:cs="Verdana" w:ascii="Verdana" w:hAnsi="Verdana"/>
          <w:color w:val="000000"/>
          <w:sz w:val="20"/>
        </w:rPr>
        <w:t xml:space="preserve"> zaświadczenie wydane przez WKZ o należytym wywiązaniu się z obowiązków nałożonych pozwoleniem na prowadzenie badań archeologicznych.</w:t>
      </w:r>
    </w:p>
    <w:p>
      <w:pPr>
        <w:pStyle w:val="Kropki"/>
        <w:spacing w:lineRule="auto" w:line="240"/>
        <w:ind w:left="360" w:hanging="0"/>
        <w:rPr>
          <w:rFonts w:ascii="Verdana" w:hAnsi="Verdana" w:cs="Verdana"/>
          <w:color w:val="000000"/>
          <w:sz w:val="20"/>
          <w:del w:id="287" w:author="przybytek" w:date="2008-05-14T13:12:00Z"/>
        </w:rPr>
      </w:pPr>
      <w:del w:id="286" w:author="przybytek" w:date="2008-05-14T13:12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Kropki"/>
        <w:spacing w:lineRule="auto" w:line="240"/>
        <w:ind w:left="0" w:hanging="0"/>
        <w:rPr>
          <w:rFonts w:ascii="Verdana" w:hAnsi="Verdana" w:cs="Verdana"/>
          <w:sz w:val="20"/>
          <w:del w:id="295" w:author="przybytek" w:date="2008-05-08T08:54:00Z"/>
        </w:rPr>
      </w:pPr>
      <w:ins w:id="288" w:author="dsikorski" w:date="2008-02-08T13:46:00Z">
        <w:del w:id="289" w:author="przybytek" w:date="2008-05-08T08:54:00Z">
          <w:r>
            <w:rPr>
              <w:rFonts w:cs="Verdana" w:ascii="Verdana" w:hAnsi="Verdana"/>
              <w:sz w:val="20"/>
            </w:rPr>
            <w:delText xml:space="preserve">Wymaga się </w:delText>
          </w:r>
        </w:del>
      </w:ins>
      <w:ins w:id="290" w:author="dsikorski" w:date="2008-02-08T13:46:00Z">
        <w:del w:id="291" w:author="przybytek" w:date="2008-05-08T08:54:00Z">
          <w:r>
            <w:rPr>
              <w:rFonts w:cs="Verdana" w:ascii="Verdana" w:hAnsi="Verdana"/>
              <w:sz w:val="20"/>
              <w:u w:val="single"/>
            </w:rPr>
            <w:delText>znajomości regionalnej specyfiki zabytków archeologicznych</w:delText>
          </w:r>
        </w:del>
      </w:ins>
      <w:ins w:id="292" w:author="dsikorski" w:date="2008-02-08T13:46:00Z">
        <w:del w:id="293" w:author="przybytek" w:date="2008-05-08T08:54:00Z">
          <w:r>
            <w:rPr>
              <w:rFonts w:cs="Verdana" w:ascii="Verdana" w:hAnsi="Verdana"/>
              <w:sz w:val="20"/>
            </w:rPr>
            <w:delText xml:space="preserve">, tj. wykonania co najmniej 1 pracy badawczej na terenie woj. łódzkiego (uwzględniane będą badania zarówno powierzchniowo-sondażowe, jak i wykopaliskowe) – przestawione wraz z doświadczeniem ogólnym w </w:delText>
          </w:r>
        </w:del>
      </w:ins>
      <w:del w:id="294" w:author="przybytek" w:date="2008-05-08T08:54:00Z">
        <w:r>
          <w:rPr>
            <w:rFonts w:cs="Verdana" w:ascii="Verdana" w:hAnsi="Verdana"/>
            <w:i/>
            <w:sz w:val="20"/>
          </w:rPr>
          <w:delText>Załączniku nr 4.</w:delText>
        </w:r>
      </w:del>
    </w:p>
    <w:p>
      <w:pPr>
        <w:pStyle w:val="Kropki"/>
        <w:spacing w:lineRule="auto" w:line="240"/>
        <w:ind w:left="0" w:hanging="0"/>
        <w:rPr>
          <w:rFonts w:ascii="Verdana" w:hAnsi="Verdana" w:cs="Verdana"/>
          <w:color w:val="000000"/>
          <w:sz w:val="20"/>
          <w:del w:id="301" w:author="przybytek" w:date="2008-05-08T08:54:00Z"/>
        </w:rPr>
      </w:pPr>
      <w:ins w:id="296" w:author="dsikorski" w:date="2008-02-08T13:46:00Z">
        <w:del w:id="297" w:author="przybytek" w:date="2008-05-08T08:54:00Z">
          <w:r>
            <w:rPr>
              <w:rFonts w:cs="Verdana" w:ascii="Verdana" w:hAnsi="Verdana"/>
              <w:sz w:val="20"/>
            </w:rPr>
            <w:delText xml:space="preserve">W celu udokumentowania spełnienia stawianych wymagań należy dołączyć kserokopię dyplomu </w:delText>
          </w:r>
        </w:del>
      </w:ins>
      <w:ins w:id="298" w:author="dsikorski" w:date="2008-02-08T14:11:00Z">
        <w:del w:id="299" w:author="przybytek" w:date="2008-05-08T08:54:00Z">
          <w:r>
            <w:rPr>
              <w:rFonts w:cs="Verdana" w:ascii="Verdana" w:hAnsi="Verdana"/>
              <w:sz w:val="20"/>
            </w:rPr>
            <w:delText xml:space="preserve">oraz oświadczenie </w:delText>
          </w:r>
        </w:del>
      </w:ins>
      <w:del w:id="300" w:author="przybytek" w:date="2008-05-08T08:54:00Z">
        <w:r>
          <w:rPr>
            <w:rFonts w:cs="Verdana" w:ascii="Verdana" w:hAnsi="Verdana"/>
            <w:sz w:val="20"/>
          </w:rPr>
          <w:delText xml:space="preserve">wraz z krótką charakterystyką zakresu i jakości wykonanych badań i opracowań wyników </w:delText>
        </w:r>
      </w:del>
    </w:p>
    <w:p>
      <w:pPr>
        <w:pStyle w:val="Kropki"/>
        <w:widowControl w:val="false"/>
        <w:bidi w:val="0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color w:val="000000"/>
          <w:sz w:val="20"/>
        </w:rPr>
        <w:t>5.  Złożą ofertę wraz z wymaganymi załącznikami i dokumentami określonymi w pkt</w:t>
      </w:r>
      <w:ins w:id="302" w:author="bnajmrodzka" w:date="2008-06-25T13:23:00Z">
        <w:r>
          <w:rPr>
            <w:rFonts w:cs="Verdana" w:ascii="Verdana" w:hAnsi="Verdana"/>
            <w:color w:val="000000"/>
            <w:sz w:val="20"/>
          </w:rPr>
          <w:t>.</w:t>
        </w:r>
      </w:ins>
      <w:del w:id="303" w:author="bnajmrodzka" w:date="2008-06-25T13:23:00Z">
        <w:r>
          <w:rPr>
            <w:rFonts w:cs="Verdana" w:ascii="Verdana" w:hAnsi="Verdana"/>
            <w:color w:val="000000"/>
            <w:sz w:val="20"/>
          </w:rPr>
          <w:delText>.</w:delText>
        </w:r>
      </w:del>
      <w:r>
        <w:rPr>
          <w:rFonts w:cs="Verdana" w:ascii="Verdana" w:hAnsi="Verdana"/>
          <w:color w:val="000000"/>
          <w:sz w:val="20"/>
        </w:rPr>
        <w:t xml:space="preserve"> VI.</w:t>
      </w:r>
    </w:p>
    <w:p>
      <w:pPr>
        <w:pStyle w:val="Kropki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240" w:after="0"/>
        <w:ind w:left="36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ci wspólnie ubiegający się o udzielenie zamówienia (konsorcjum) muszą wykazać, że łącznie spełniają wymagania określone w niniejszym postępowaniu.</w:t>
      </w:r>
    </w:p>
    <w:p>
      <w:pPr>
        <w:pStyle w:val="Kropki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240" w:after="0"/>
        <w:ind w:left="360" w:hanging="360"/>
        <w:rPr>
          <w:del w:id="305" w:author="dsikorski" w:date="2008-02-08T13:47:00Z"/>
        </w:rPr>
      </w:pPr>
      <w:del w:id="304" w:author="dsikorski" w:date="2008-02-08T13:47:00Z">
        <w:r>
          <w:rPr>
            <w:rFonts w:cs="Verdana" w:ascii="Verdana" w:hAnsi="Verdana"/>
            <w:color w:val="000000"/>
            <w:sz w:val="20"/>
          </w:rPr>
          <w:delText>Zamawiający dopuszcza wykonanie przedmiotu zamówienia przy udziale podwykonawców jedynie w zakresie prac pomocniczych (np. roboty ziemne, karczowanie).</w:delText>
        </w:r>
      </w:del>
    </w:p>
    <w:p>
      <w:pPr>
        <w:pStyle w:val="Kropki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V. Opis sposobu przygotowania oferty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/>
        <w:ind w:left="471" w:hanging="360"/>
        <w:rPr/>
      </w:pPr>
      <w:r>
        <w:rPr>
          <w:rFonts w:cs="Verdana" w:ascii="Verdana" w:hAnsi="Verdana"/>
          <w:color w:val="000000"/>
          <w:sz w:val="20"/>
        </w:rPr>
        <w:t xml:space="preserve">Oferta winna być sporządzona na formularzu „Oferta” zawartym w </w:t>
      </w:r>
      <w:r>
        <w:rPr>
          <w:rFonts w:cs="Verdana" w:ascii="Verdana" w:hAnsi="Verdana"/>
          <w:i/>
          <w:color w:val="000000"/>
          <w:sz w:val="20"/>
        </w:rPr>
        <w:t>Rozdziale III</w:t>
      </w:r>
      <w:r>
        <w:rPr>
          <w:rFonts w:cs="Verdana" w:ascii="Verdana" w:hAnsi="Verdana"/>
          <w:color w:val="000000"/>
          <w:sz w:val="20"/>
        </w:rPr>
        <w:t xml:space="preserve"> niniejszej SIWZ i musi obejmować całość zamówienia. Nie dopuszcza się składania ofert wariantowych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i w:val="false"/>
          <w:i w:val="false"/>
          <w:color w:val="000000"/>
          <w:sz w:val="20"/>
          <w:del w:id="314" w:author="przybytek" w:date="2008-05-12T11:47:00Z"/>
        </w:rPr>
      </w:pPr>
      <w:r>
        <w:rPr>
          <w:rFonts w:cs="Verdana" w:ascii="Verdana" w:hAnsi="Verdana"/>
          <w:color w:val="000000"/>
          <w:sz w:val="20"/>
        </w:rPr>
        <w:t>Do oferty zostaną załączone wszystkie dokumenty wymagane postanowieniami</w:t>
      </w:r>
      <w:ins w:id="306" w:author="przybytek" w:date="2008-05-12T11:47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307" w:author="przybytek" w:date="2008-05-12T11:47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>pk</w:t>
      </w:r>
      <w:ins w:id="308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t>t</w:t>
        </w:r>
      </w:ins>
      <w:del w:id="309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delText>t</w:delText>
        </w:r>
      </w:del>
      <w:ins w:id="310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t xml:space="preserve"> </w:t>
        </w:r>
      </w:ins>
      <w:del w:id="311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delText xml:space="preserve">. </w:delText>
        </w:r>
      </w:del>
      <w:r>
        <w:rPr>
          <w:rFonts w:cs="Verdana" w:ascii="Verdana" w:hAnsi="Verdana"/>
          <w:i/>
          <w:color w:val="000000"/>
          <w:sz w:val="20"/>
        </w:rPr>
        <w:t>VI</w:t>
      </w:r>
      <w:ins w:id="312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t xml:space="preserve"> </w:t>
        </w:r>
      </w:ins>
      <w:r>
        <w:rPr>
          <w:rFonts w:cs="Verdana" w:ascii="Verdana" w:hAnsi="Verdana"/>
          <w:i/>
          <w:color w:val="000000"/>
          <w:sz w:val="20"/>
        </w:rPr>
        <w:t xml:space="preserve"> </w:t>
      </w:r>
      <w:del w:id="313" w:author="przybytek" w:date="2008-05-12T11:47:00Z">
        <w:r>
          <w:rPr>
            <w:rFonts w:cs="Verdana" w:ascii="Verdana" w:hAnsi="Verdana"/>
            <w:i/>
            <w:color w:val="000000"/>
            <w:sz w:val="20"/>
          </w:rPr>
          <w:br/>
        </w:r>
      </w:del>
      <w:r>
        <w:rPr>
          <w:rFonts w:cs="Verdana" w:ascii="Verdana" w:hAnsi="Verdana"/>
          <w:i/>
          <w:color w:val="000000"/>
          <w:sz w:val="20"/>
        </w:rPr>
        <w:t>Dokumenty wymagane w ofercie.</w:t>
      </w:r>
    </w:p>
    <w:p>
      <w:pPr>
        <w:pStyle w:val="Kropki"/>
        <w:widowControl w:val="false"/>
        <w:numPr>
          <w:ilvl w:val="0"/>
          <w:numId w:val="16"/>
        </w:numPr>
        <w:tabs>
          <w:tab w:val="clear" w:pos="708"/>
          <w:tab w:val="left" w:pos="473" w:leader="none"/>
        </w:tabs>
        <w:bidi w:val="0"/>
        <w:spacing w:lineRule="auto" w:line="240" w:before="240" w:after="0"/>
        <w:ind w:left="470" w:hanging="357"/>
        <w:jc w:val="both"/>
        <w:rPr>
          <w:rFonts w:ascii="Verdana" w:hAnsi="Verdana" w:cs="Verdana"/>
          <w:i w:val="false"/>
          <w:i w:val="false"/>
          <w:color w:val="000000"/>
          <w:sz w:val="20"/>
          <w:ins w:id="316" w:author="przybytek" w:date="2008-05-12T11:47:00Z"/>
        </w:rPr>
      </w:pPr>
      <w:ins w:id="315" w:author="przybytek" w:date="2008-05-12T11:47:00Z">
        <w:r>
          <w:rPr>
            <w:rFonts w:cs="Verdana" w:ascii="Verdana" w:hAnsi="Verdana"/>
            <w:i w:val="false"/>
            <w:color w:val="000000"/>
            <w:sz w:val="20"/>
          </w:rPr>
        </w:r>
      </w:ins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, gdyby oferent zamiast oryginału załączył kopię jakiegoś dokumentu, kopia ta winna być poświadczona za zgodność z oryginałem przez osobę uprawnioną. Przez osobę uprawnioną rozumie się:</w:t>
      </w:r>
    </w:p>
    <w:p>
      <w:pPr>
        <w:pStyle w:val="Kropki"/>
        <w:spacing w:lineRule="auto" w:line="240"/>
        <w:ind w:left="471" w:hanging="0"/>
        <w:rPr/>
      </w:pPr>
      <w:r>
        <w:rPr>
          <w:rFonts w:cs="Verdana" w:ascii="Verdana" w:hAnsi="Verdana"/>
          <w:color w:val="000000"/>
          <w:sz w:val="20"/>
        </w:rPr>
        <w:t>- w przypadku podmiotu wpisanego do Krajowego Rejestru Sądowego osobę widniejąc</w:t>
      </w:r>
      <w:ins w:id="317" w:author="bnajmrodzka" w:date="2008-06-25T13:24:00Z">
        <w:r>
          <w:rPr>
            <w:rFonts w:cs="Verdana" w:ascii="Verdana" w:hAnsi="Verdana"/>
            <w:color w:val="000000"/>
            <w:sz w:val="20"/>
          </w:rPr>
          <w:t>ą</w:t>
        </w:r>
      </w:ins>
      <w:del w:id="318" w:author="bnajmrodzka" w:date="2008-06-25T13:24:00Z">
        <w:r>
          <w:rPr>
            <w:rFonts w:cs="Verdana" w:ascii="Verdana" w:hAnsi="Verdana"/>
            <w:color w:val="000000"/>
            <w:sz w:val="20"/>
          </w:rPr>
          <w:delText>a</w:delText>
        </w:r>
      </w:del>
      <w:r>
        <w:rPr>
          <w:rFonts w:cs="Verdana" w:ascii="Verdana" w:hAnsi="Verdana"/>
          <w:color w:val="000000"/>
          <w:sz w:val="20"/>
        </w:rPr>
        <w:t xml:space="preserve"> w Dziale 2,</w:t>
      </w:r>
    </w:p>
    <w:p>
      <w:pPr>
        <w:pStyle w:val="Kropki"/>
        <w:spacing w:lineRule="auto" w:line="240"/>
        <w:ind w:left="47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w pozostałych przypadkach osobę umocowaną prawnie, stosownie do charakteru instytucji.</w:t>
      </w:r>
    </w:p>
    <w:p>
      <w:pPr>
        <w:pStyle w:val="Kropki"/>
        <w:spacing w:lineRule="auto" w:line="240"/>
        <w:ind w:left="47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 osobę uprawioną uznaje się również osobę, która otrzymała pełnomocnictwo do podpisania oferty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/>
      </w:pPr>
      <w:r>
        <w:rPr>
          <w:rFonts w:cs="Verdana" w:ascii="Verdana" w:hAnsi="Verdana"/>
          <w:color w:val="000000"/>
          <w:sz w:val="20"/>
        </w:rPr>
        <w:t>Oferta powinna być sporządzona z zachowaniem formy pisemnej, w języku polskim, napisana na maszynie do pisania, komputerze, ręcznie tuszem lub atramentem. Oferty nieczytelne nie będą rozpatrywane. Strony oferty winny być trwale ze sobą połączone</w:t>
      </w:r>
      <w:ins w:id="319" w:author="przybytek" w:date="2008-05-15T08:48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320" w:author="przybytek" w:date="2008-05-15T08:48:00Z">
        <w:r>
          <w:rPr>
            <w:rFonts w:cs="Verdana" w:ascii="Verdana" w:hAnsi="Verdana"/>
            <w:color w:val="000000"/>
            <w:sz w:val="20"/>
          </w:rPr>
          <w:delText xml:space="preserve">     </w:delText>
        </w:r>
      </w:del>
      <w:r>
        <w:rPr>
          <w:rFonts w:cs="Verdana" w:ascii="Verdana" w:hAnsi="Verdana"/>
          <w:color w:val="000000"/>
          <w:sz w:val="20"/>
        </w:rPr>
        <w:t>i kolejno ponumerowane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/>
      </w:pPr>
      <w:r>
        <w:rPr>
          <w:rFonts w:cs="Verdana" w:ascii="Verdana" w:hAnsi="Verdana"/>
          <w:color w:val="000000"/>
          <w:sz w:val="20"/>
        </w:rPr>
        <w:t>Oferta wraz z załącznikami powinna być podpisana przez osobę uprawnioną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łnomocnictwo do podpisania oferty, o ile nie wynika ono z przepisów lub innych dokumentów załączonych do oferty, należy dołączyć do oferty w oryginale. Powinno ono w swej treści wyraźnie wskazywać uprawnienie do podpisania oferty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Oferentów wspólnie ubiegających się o udzielenie zamówienia, wypełniając formularz oferty, jak również inne dokumenty powołujące się na Wykonawcę, należy wpisać dane dotyczące konsorcjum, a nie pełnomocnika (lidera) konsorcjum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szystkie miejsca, w których oferent wniósł zmiany powinny być parafowane przez osobę podpisującą ofertę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Zamawiający zastrzega sobie prawo żądania od oferenta wyjaśnień treści złożonej oferty oraz prawo wglądu w dokumenty potwierdzające prawdziwość oświadczeń i dokumentów, o których mowa w </w:t>
      </w:r>
      <w:r>
        <w:rPr>
          <w:rFonts w:cs="Verdana" w:ascii="Verdana" w:hAnsi="Verdana"/>
          <w:i/>
          <w:color w:val="000000"/>
          <w:sz w:val="20"/>
        </w:rPr>
        <w:t>pkt. VI Dokumenty wymagane w ofercie.</w:t>
      </w:r>
    </w:p>
    <w:p>
      <w:pPr>
        <w:pStyle w:val="Kropki"/>
        <w:numPr>
          <w:ilvl w:val="0"/>
          <w:numId w:val="16"/>
        </w:numPr>
        <w:tabs>
          <w:tab w:val="clear" w:pos="708"/>
          <w:tab w:val="left" w:pos="473" w:leader="none"/>
        </w:tabs>
        <w:spacing w:lineRule="auto" w:line="240" w:before="240" w:after="0"/>
        <w:ind w:left="470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ent powinien umieścić ofertę w zamkniętej kopercie zaadresowanej w następujący   sposób:</w:t>
      </w:r>
    </w:p>
    <w:p>
      <w:pPr>
        <w:pStyle w:val="Kropk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P2"/>
        <w:spacing w:lineRule="auto" w:line="240"/>
        <w:ind w:left="1151" w:hanging="0"/>
        <w:rPr>
          <w:rFonts w:ascii="Verdana" w:hAnsi="Verdana" w:cs="Verdana"/>
          <w:b/>
          <w:b/>
          <w:color w:val="000000"/>
          <w:sz w:val="20"/>
          <w:lang w:val="pl-PL"/>
          <w:ins w:id="321" w:author="przybytek" w:date="2008-05-15T08:49:00Z"/>
        </w:rPr>
      </w:pPr>
      <w:r>
        <w:rPr>
          <w:rFonts w:cs="Verdana" w:ascii="Verdana" w:hAnsi="Verdana"/>
          <w:b/>
          <w:color w:val="000000"/>
          <w:sz w:val="20"/>
          <w:lang w:val="pl-PL"/>
        </w:rPr>
        <w:t>Generalna Dyrekcja Dróg Krajowych i Autostrad</w:t>
      </w:r>
    </w:p>
    <w:p>
      <w:pPr>
        <w:pStyle w:val="P2"/>
        <w:spacing w:lineRule="auto" w:line="240"/>
        <w:ind w:left="1151" w:hanging="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eastAsia="Verdana" w:cs="Verdana" w:ascii="Verdana" w:hAnsi="Verdana"/>
          <w:b/>
          <w:color w:val="000000"/>
          <w:sz w:val="20"/>
          <w:lang w:val="pl-PL"/>
        </w:rPr>
        <w:t xml:space="preserve"> </w:t>
      </w:r>
      <w:r>
        <w:rPr>
          <w:rFonts w:cs="Verdana" w:ascii="Verdana" w:hAnsi="Verdana"/>
          <w:b/>
          <w:color w:val="000000"/>
          <w:sz w:val="20"/>
          <w:lang w:val="pl-PL"/>
        </w:rPr>
        <w:t xml:space="preserve">Oddział w </w:t>
      </w:r>
      <w:ins w:id="322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t xml:space="preserve">Szczecinie </w:t>
        </w:r>
      </w:ins>
      <w:del w:id="323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delText>Łodzi</w:delText>
        </w:r>
      </w:del>
    </w:p>
    <w:p>
      <w:pPr>
        <w:pStyle w:val="P2"/>
        <w:spacing w:lineRule="auto" w:line="240"/>
        <w:ind w:left="1151" w:hanging="0"/>
        <w:rPr>
          <w:ins w:id="327" w:author="przybytek" w:date="2008-05-15T08:49:00Z"/>
        </w:rPr>
      </w:pPr>
      <w:ins w:id="324" w:author="przybytek" w:date="2008-05-15T08:50:00Z">
        <w:r>
          <w:rPr>
            <w:rFonts w:eastAsia="Verdana" w:cs="Verdana" w:ascii="Verdana" w:hAnsi="Verdana"/>
            <w:b/>
            <w:color w:val="000000"/>
            <w:sz w:val="20"/>
            <w:lang w:val="pl-PL"/>
          </w:rPr>
          <w:t xml:space="preserve"> </w:t>
        </w:r>
      </w:ins>
      <w:ins w:id="325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t>ul. Bohaterów Warszawy 33</w:t>
        </w:r>
      </w:ins>
      <w:ins w:id="326" w:author="przybytek" w:date="2008-05-15T08:49:00Z">
        <w:r>
          <w:rPr>
            <w:rFonts w:cs="Verdana" w:ascii="Verdana" w:hAnsi="Verdana"/>
            <w:b/>
            <w:color w:val="000000"/>
            <w:sz w:val="20"/>
            <w:lang w:val="pl-PL"/>
          </w:rPr>
          <w:t>,</w:t>
        </w:r>
      </w:ins>
    </w:p>
    <w:p>
      <w:pPr>
        <w:pStyle w:val="P2"/>
        <w:spacing w:lineRule="auto" w:line="240"/>
        <w:ind w:left="1151" w:hanging="0"/>
        <w:rPr>
          <w:rFonts w:ascii="Verdana" w:hAnsi="Verdana" w:cs="Verdana"/>
          <w:b/>
          <w:b/>
          <w:color w:val="000000"/>
          <w:sz w:val="20"/>
          <w:lang w:val="pl-PL"/>
        </w:rPr>
      </w:pPr>
      <w:ins w:id="328" w:author="przybytek" w:date="2008-05-15T08:49:00Z">
        <w:r>
          <w:rPr>
            <w:rFonts w:cs="Verdana" w:ascii="Verdana" w:hAnsi="Verdana"/>
            <w:b/>
            <w:color w:val="000000"/>
            <w:sz w:val="20"/>
            <w:lang w:val="pl-PL"/>
          </w:rPr>
          <w:t xml:space="preserve">70 – 340 Szczecin </w:t>
        </w:r>
      </w:ins>
      <w:del w:id="329" w:author="przybytek" w:date="2008-05-08T08:55:00Z">
        <w:r>
          <w:rPr>
            <w:rFonts w:cs="Verdana" w:ascii="Verdana" w:hAnsi="Verdana"/>
            <w:b/>
            <w:color w:val="000000"/>
            <w:sz w:val="20"/>
            <w:lang w:val="pl-PL"/>
          </w:rPr>
          <w:delText>90-056 Łódź, ul. Roosevelta 9</w:delText>
        </w:r>
      </w:del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P2"/>
        <w:spacing w:lineRule="exact" w:line="345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Na kopercie należy napisać:</w:t>
      </w:r>
    </w:p>
    <w:p>
      <w:pPr>
        <w:pStyle w:val="C2"/>
        <w:spacing w:lineRule="auto" w:line="240"/>
        <w:ind w:left="0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pl-PL"/>
          <w:ins w:id="336" w:author="491/18-113" w:date="2008-08-21T11:30:00Z"/>
        </w:rPr>
      </w:pPr>
      <w:r>
        <w:rPr>
          <w:rFonts w:cs="Verdana" w:ascii="Verdana" w:hAnsi="Verdana"/>
          <w:b/>
          <w:i/>
          <w:color w:val="000000"/>
          <w:sz w:val="20"/>
          <w:lang w:val="pl-PL"/>
        </w:rPr>
        <w:t xml:space="preserve">,,Oferta na wykonanie archeologicznych badań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rozpoznawczych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 xml:space="preserve"> </w:t>
      </w:r>
      <w:ins w:id="330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t xml:space="preserve">na trasie planowanej </w:t>
        </w:r>
      </w:ins>
      <w:del w:id="331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delText xml:space="preserve">w korytarzu planowanej </w:delText>
        </w:r>
      </w:del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inwestycji pod nazwą</w:t>
      </w:r>
      <w:ins w:id="332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t>:</w:t>
        </w:r>
      </w:ins>
      <w:ins w:id="333" w:author="przybytek" w:date="2008-06-02T10:30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t xml:space="preserve"> </w:t>
        </w:r>
      </w:ins>
      <w:del w:id="334" w:author="przybytek" w:date="2008-05-15T08:51:00Z">
        <w:r>
          <w:rPr>
            <w:rFonts w:cs="Verdana" w:ascii="Verdana" w:hAnsi="Verdana"/>
            <w:b/>
            <w:i/>
            <w:color w:val="000000"/>
            <w:sz w:val="20"/>
            <w:szCs w:val="20"/>
            <w:lang w:val="pl-PL"/>
          </w:rPr>
          <w:delText xml:space="preserve"> </w:delText>
        </w:r>
      </w:del>
      <w:ins w:id="335" w:author="491/18-113" w:date="2008-08-21T11:30:00Z">
        <w:r>
          <w:rPr>
            <w:rFonts w:cs="Verdana" w:ascii="Verdana" w:hAnsi="Verdana"/>
            <w:b/>
            <w:color w:val="000000"/>
            <w:sz w:val="20"/>
            <w:szCs w:val="20"/>
            <w:lang w:val="pl-PL"/>
          </w:rPr>
          <w:t>„ Budowa obwodnicy miejscowości Miękowo oraz wzmocnienia nawierzchni na odcinku km 65+600-66+300 w ciągu drogi krajowej nr 3”.</w:t>
        </w:r>
      </w:ins>
    </w:p>
    <w:p>
      <w:pPr>
        <w:pStyle w:val="Kropki"/>
        <w:spacing w:lineRule="auto" w:line="240"/>
        <w:ind w:left="0" w:hanging="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ins w:id="337" w:author="491/18-113" w:date="2008-08-21T11:30:00Z">
        <w:r>
          <w:rPr>
            <w:rFonts w:eastAsia="Verdana" w:cs="Verdana" w:ascii="Verdana" w:hAnsi="Verdana"/>
            <w:b/>
            <w:color w:val="000000"/>
            <w:sz w:val="20"/>
            <w:szCs w:val="20"/>
          </w:rPr>
          <w:t xml:space="preserve"> </w:t>
        </w:r>
      </w:ins>
      <w:ins w:id="338" w:author="przybytek" w:date="2008-05-08T08:56:00Z">
        <w:del w:id="339" w:author="491/18-113" w:date="2008-08-14T10:58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„</w:delText>
          </w:r>
        </w:del>
      </w:ins>
      <w:ins w:id="340" w:author="przybytek" w:date="2008-05-08T08:56:00Z">
        <w:del w:id="341" w:author="491/18-113" w:date="2008-08-14T10:58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Budowa węzła Parłówko wraz z budową obwodnic miejscowości Troszyn i Ostromice od km 33+000 od km 40+455”</w:delText>
          </w:r>
        </w:del>
      </w:ins>
      <w:ins w:id="342" w:author="przybytek" w:date="2008-06-02T10:33:00Z">
        <w:del w:id="343" w:author="491/18-113" w:date="2008-08-14T10:58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.</w:delText>
          </w:r>
        </w:del>
      </w:ins>
      <w:del w:id="344" w:author="przybytek" w:date="2008-05-08T08:56:00Z">
        <w:r>
          <w:rPr>
            <w:rFonts w:cs="Verdana" w:ascii="Verdana" w:hAnsi="Verdana"/>
            <w:b/>
            <w:i/>
            <w:color w:val="000000"/>
            <w:sz w:val="20"/>
            <w:szCs w:val="20"/>
          </w:rPr>
          <w:delText>„Przystosowanie drogi krajowej Nr 8 do parametrów drogi ekspresowej na odcinku od km 324+772 do km 379+100”</w:delText>
        </w:r>
      </w:del>
    </w:p>
    <w:p>
      <w:pPr>
        <w:pStyle w:val="Pktgow"/>
        <w:numPr>
          <w:ilvl w:val="0"/>
          <w:numId w:val="0"/>
        </w:numPr>
        <w:spacing w:lineRule="auto" w:line="240"/>
        <w:ind w:left="360" w:hanging="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  <w:u w:val="none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u w:val="none"/>
        </w:rPr>
        <w:t>„</w:t>
      </w:r>
      <w:r>
        <w:rPr>
          <w:rFonts w:cs="Verdana" w:ascii="Verdana" w:hAnsi="Verdana"/>
          <w:i/>
          <w:color w:val="000000"/>
          <w:sz w:val="20"/>
          <w:szCs w:val="20"/>
          <w:u w:val="none"/>
        </w:rPr>
        <w:t xml:space="preserve">Nie otwierać przed dniem </w:t>
      </w:r>
      <w:del w:id="345" w:author="491/18-113" w:date="2008-10-01T15:52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>…</w:delText>
        </w:r>
      </w:del>
      <w:ins w:id="346" w:author="dsikorski" w:date="2008-02-08T13:50:00Z">
        <w:del w:id="347" w:author="491/18-113" w:date="2008-10-01T15:52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0</w:delText>
          </w:r>
        </w:del>
      </w:ins>
      <w:ins w:id="348" w:author="przybytek" w:date="2008-05-08T08:57:00Z">
        <w:del w:id="349" w:author="491/18-113" w:date="2008-10-01T15:52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………</w:delText>
          </w:r>
        </w:del>
      </w:ins>
      <w:ins w:id="350" w:author="491/18-113" w:date="2008-10-03T07:30:00Z">
        <w:r>
          <w:rPr>
            <w:rFonts w:cs="Verdana" w:ascii="Verdana" w:hAnsi="Verdana"/>
            <w:i/>
            <w:sz w:val="20"/>
            <w:u w:val="none"/>
          </w:rPr>
          <w:t>13</w:t>
        </w:r>
      </w:ins>
      <w:ins w:id="351" w:author="491/18-113" w:date="2008-10-01T15:52:00Z">
        <w:r>
          <w:rPr>
            <w:rFonts w:cs="Verdana" w:ascii="Verdana" w:hAnsi="Verdana"/>
            <w:i/>
            <w:color w:val="000000"/>
            <w:sz w:val="20"/>
            <w:u w:val="none"/>
          </w:rPr>
          <w:t>.10.2008</w:t>
        </w:r>
      </w:ins>
      <w:ins w:id="352" w:author="przybytek" w:date="2008-05-08T08:57:00Z">
        <w:del w:id="353" w:author="491/18-113" w:date="2008-10-01T15:52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.</w:delText>
          </w:r>
        </w:del>
      </w:ins>
      <w:ins w:id="354" w:author="dsikorski" w:date="2008-02-08T13:50:00Z">
        <w:del w:id="355" w:author="przybytek" w:date="2008-05-08T08:56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2</w:delText>
          </w:r>
        </w:del>
      </w:ins>
      <w:del w:id="356" w:author="dsikorski" w:date="2008-02-08T13:50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>…11</w:delText>
        </w:r>
      </w:del>
      <w:del w:id="357" w:author="przybytek" w:date="2008-05-08T08:56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>.200..</w:delText>
        </w:r>
      </w:del>
      <w:r>
        <w:rPr>
          <w:rFonts w:cs="Verdana" w:ascii="Verdana" w:hAnsi="Verdana"/>
          <w:i/>
          <w:color w:val="000000"/>
          <w:sz w:val="20"/>
          <w:szCs w:val="20"/>
          <w:u w:val="none"/>
        </w:rPr>
        <w:t xml:space="preserve"> r. godz</w:t>
      </w:r>
      <w:ins w:id="358" w:author="491/18-113" w:date="2008-10-01T15:52:00Z">
        <w:r>
          <w:rPr>
            <w:rFonts w:cs="Verdana" w:ascii="Verdana" w:hAnsi="Verdana"/>
            <w:i/>
            <w:color w:val="000000"/>
            <w:sz w:val="20"/>
            <w:u w:val="none"/>
          </w:rPr>
          <w:t xml:space="preserve"> </w:t>
        </w:r>
      </w:ins>
      <w:del w:id="359" w:author="przybytek" w:date="2008-05-08T08:57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>.</w:delText>
        </w:r>
      </w:del>
      <w:ins w:id="360" w:author="przybytek" w:date="2008-05-08T08:57:00Z">
        <w:del w:id="361" w:author="491/18-113" w:date="2008-10-01T15:52:00Z">
          <w:r>
            <w:rPr>
              <w:rFonts w:cs="Verdana" w:ascii="Verdana" w:hAnsi="Verdana"/>
              <w:i/>
              <w:color w:val="000000"/>
              <w:sz w:val="20"/>
              <w:szCs w:val="20"/>
              <w:u w:val="none"/>
            </w:rPr>
            <w:delText>……………</w:delText>
          </w:r>
        </w:del>
      </w:ins>
      <w:ins w:id="362" w:author="491/18-113" w:date="2008-10-01T15:52:00Z">
        <w:r>
          <w:rPr>
            <w:rFonts w:cs="Verdana" w:ascii="Verdana" w:hAnsi="Verdana"/>
            <w:i/>
            <w:sz w:val="20"/>
            <w:u w:val="none"/>
          </w:rPr>
          <w:t>1</w:t>
        </w:r>
      </w:ins>
      <w:ins w:id="363" w:author="491/18-113" w:date="2008-10-03T07:31:00Z">
        <w:r>
          <w:rPr>
            <w:rFonts w:cs="Verdana" w:ascii="Verdana" w:hAnsi="Verdana"/>
            <w:i/>
            <w:sz w:val="20"/>
            <w:u w:val="none"/>
          </w:rPr>
          <w:t>3</w:t>
        </w:r>
      </w:ins>
      <w:ins w:id="364" w:author="491/18-113" w:date="2008-10-01T15:52:00Z">
        <w:r>
          <w:rPr>
            <w:rFonts w:cs="Verdana" w:ascii="Verdana" w:hAnsi="Verdana"/>
            <w:i/>
            <w:color w:val="000000"/>
            <w:sz w:val="20"/>
            <w:u w:val="none"/>
          </w:rPr>
          <w:t>.</w:t>
        </w:r>
      </w:ins>
      <w:ins w:id="365" w:author="491/18-113" w:date="2008-10-03T07:31:00Z">
        <w:r>
          <w:rPr>
            <w:rFonts w:cs="Verdana" w:ascii="Verdana" w:hAnsi="Verdana"/>
            <w:i/>
            <w:sz w:val="20"/>
            <w:u w:val="none"/>
          </w:rPr>
          <w:t>15</w:t>
        </w:r>
      </w:ins>
      <w:del w:id="366" w:author="przybytek" w:date="2008-05-08T08:57:00Z">
        <w:r>
          <w:rPr>
            <w:rFonts w:cs="Verdana" w:ascii="Verdana" w:hAnsi="Verdana"/>
            <w:i/>
            <w:color w:val="000000"/>
            <w:sz w:val="20"/>
            <w:szCs w:val="20"/>
            <w:u w:val="none"/>
          </w:rPr>
          <w:delText xml:space="preserve"> 10.55</w:delText>
        </w:r>
      </w:del>
      <w:r>
        <w:rPr>
          <w:rFonts w:cs="Verdana" w:ascii="Verdana" w:hAnsi="Verdana"/>
          <w:i/>
          <w:color w:val="000000"/>
          <w:sz w:val="20"/>
          <w:szCs w:val="20"/>
          <w:u w:val="none"/>
        </w:rPr>
        <w:t>”</w:t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/>
          <w:i/>
          <w:color w:val="000000"/>
          <w:sz w:val="20"/>
          <w:szCs w:val="20"/>
          <w:u w:val="none"/>
        </w:rPr>
      </w:pPr>
      <w:r>
        <w:rPr>
          <w:rFonts w:cs="Verdana" w:ascii="Verdana" w:hAnsi="Verdana"/>
          <w:i/>
          <w:color w:val="000000"/>
          <w:sz w:val="20"/>
          <w:szCs w:val="20"/>
          <w:u w:val="none"/>
        </w:rPr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none"/>
        </w:rPr>
        <w:t>VI. Dokumenty wymagane w ofercie</w:t>
      </w:r>
    </w:p>
    <w:p>
      <w:pPr>
        <w:pStyle w:val="Popktgwnapktzwyk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5"/>
        <w:spacing w:lineRule="auto" w:line="24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ind w:left="697" w:hanging="357"/>
        <w:rPr/>
      </w:pPr>
      <w:r>
        <w:rPr>
          <w:rFonts w:cs="Verdana" w:ascii="Verdana" w:hAnsi="Verdana"/>
          <w:color w:val="000000"/>
          <w:sz w:val="20"/>
        </w:rPr>
        <w:t>Wypełniony formularz „</w:t>
      </w:r>
      <w:r>
        <w:rPr>
          <w:rFonts w:cs="Verdana" w:ascii="Verdana" w:hAnsi="Verdana"/>
          <w:b/>
          <w:color w:val="000000"/>
          <w:sz w:val="20"/>
        </w:rPr>
        <w:t>OFERTA</w:t>
      </w:r>
      <w:r>
        <w:rPr>
          <w:rFonts w:cs="Verdana" w:ascii="Verdana" w:hAnsi="Verdana"/>
          <w:color w:val="000000"/>
          <w:sz w:val="20"/>
        </w:rPr>
        <w:t>” zgodnie ze wzorem zawartym w Rozdziale III niniejszej SIWZ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FORMULARZ CENOWY</w:t>
      </w:r>
      <w:r>
        <w:rPr>
          <w:rFonts w:cs="Verdana" w:ascii="Verdana" w:hAnsi="Verdana"/>
          <w:color w:val="000000"/>
          <w:sz w:val="20"/>
        </w:rPr>
        <w:t xml:space="preserve"> stanowiący </w:t>
      </w:r>
      <w:r>
        <w:rPr>
          <w:rFonts w:cs="Verdana" w:ascii="Verdana" w:hAnsi="Verdana"/>
          <w:i/>
          <w:color w:val="000000"/>
          <w:sz w:val="20"/>
        </w:rPr>
        <w:t>Załącznik nr 1 do oferty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color w:val="000000"/>
          <w:sz w:val="20"/>
        </w:rPr>
        <w:t>Pełnomocnictwo do podpisania oferty</w:t>
      </w:r>
      <w:r>
        <w:rPr>
          <w:rFonts w:cs="Verdana" w:ascii="Verdana" w:hAnsi="Verdana"/>
          <w:color w:val="000000"/>
          <w:sz w:val="20"/>
        </w:rPr>
        <w:t xml:space="preserve"> (o ile nie wynika ono z przepisów prawa lub innych dokumentów załączonych do oferty). Powinno ono w swej treści </w:t>
      </w:r>
      <w:r>
        <w:rPr>
          <w:rFonts w:cs="Verdana" w:ascii="Verdana" w:hAnsi="Verdana"/>
          <w:color w:val="000000"/>
          <w:sz w:val="20"/>
          <w:u w:val="single"/>
        </w:rPr>
        <w:t>wyraźnie wskazywać uprawnienie do podpisania oferty</w:t>
      </w:r>
      <w:r>
        <w:rPr>
          <w:rFonts w:cs="Verdana" w:ascii="Verdana" w:hAnsi="Verdana"/>
          <w:color w:val="000000"/>
          <w:sz w:val="20"/>
        </w:rPr>
        <w:t>. Przyjmuje się, iż pełnomocnictwo do podpisania oferty obejmuje również pełnomocnictwo do poświadczania za zgodność z oryginałem wszystkich dokumentów składanych wraz z ofertą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W przypadku Oferentów wspólnie ubiegających się o udzielenie zamówienia - pełnomocnictwo do reprezentowania wszystkich </w:t>
      </w:r>
      <w:ins w:id="367" w:author="bnajmrodzka" w:date="2008-06-25T13:30:00Z">
        <w:r>
          <w:rPr>
            <w:rFonts w:cs="Verdana" w:ascii="Verdana" w:hAnsi="Verdana"/>
            <w:color w:val="000000"/>
            <w:sz w:val="20"/>
          </w:rPr>
          <w:t>O</w:t>
        </w:r>
      </w:ins>
      <w:del w:id="368" w:author="bnajmrodzka" w:date="2008-06-25T13:30:00Z">
        <w:r>
          <w:rPr>
            <w:rFonts w:cs="Verdana" w:ascii="Verdana" w:hAnsi="Verdana"/>
            <w:color w:val="000000"/>
            <w:sz w:val="20"/>
          </w:rPr>
          <w:delText>o</w:delText>
        </w:r>
      </w:del>
      <w:r>
        <w:rPr>
          <w:rFonts w:cs="Verdana" w:ascii="Verdana" w:hAnsi="Verdana"/>
          <w:color w:val="000000"/>
          <w:sz w:val="20"/>
        </w:rPr>
        <w:t>ferentów, ewentualnie umowę o współdziałaniu (umowa konsorcjum), z której będzie wynikać przedmiotowe pełnomocnictwo. Pełnomocnik może być ustanowiony do reprezentowania Wykonawców w postępowaniu lub do reprezentowania w postępowaniu i zawarcia umowy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color w:val="000000"/>
          <w:sz w:val="20"/>
        </w:rPr>
        <w:t xml:space="preserve">Dokument dopuszczający Oferenta do obrotu prawnego w zakresie objętym zamówieniem - </w:t>
      </w:r>
      <w:r>
        <w:rPr>
          <w:rFonts w:cs="Verdana" w:ascii="Verdana" w:hAnsi="Verdana"/>
          <w:b/>
          <w:color w:val="000000"/>
          <w:sz w:val="20"/>
        </w:rPr>
        <w:t>kopia aktualnego odpisu z właściwego rejestru albo kopia zaświadczenia o wpisie do ewidencji działalności gospodarczej</w:t>
      </w:r>
      <w:r>
        <w:rPr>
          <w:rFonts w:cs="Verdana" w:ascii="Verdana" w:hAnsi="Verdana"/>
          <w:color w:val="000000"/>
          <w:sz w:val="20"/>
        </w:rPr>
        <w:t xml:space="preserve">, jeżeli odrębne przepisy wymagają wpisu do rejestru lub zgłoszenia do ewidencji działalności gospodarczej, wystawione nie wcześniej niż </w:t>
      </w:r>
      <w:ins w:id="369" w:author="491/18-113" w:date="2008-09-10T14:31:00Z">
        <w:r>
          <w:rPr>
            <w:rFonts w:cs="Verdana" w:ascii="Verdana" w:hAnsi="Verdana"/>
            <w:color w:val="000000"/>
            <w:sz w:val="20"/>
          </w:rPr>
          <w:t>6</w:t>
        </w:r>
      </w:ins>
      <w:del w:id="370" w:author="491/18-113" w:date="2008-09-10T10:02:00Z">
        <w:r>
          <w:rPr>
            <w:rFonts w:cs="Verdana" w:ascii="Verdana" w:hAnsi="Verdana"/>
            <w:color w:val="000000"/>
            <w:sz w:val="20"/>
          </w:rPr>
          <w:delText>6</w:delText>
        </w:r>
      </w:del>
      <w:r>
        <w:rPr>
          <w:rFonts w:cs="Verdana" w:ascii="Verdana" w:hAnsi="Verdana"/>
          <w:color w:val="000000"/>
          <w:sz w:val="20"/>
        </w:rPr>
        <w:t xml:space="preserve"> miesięcy przed upływem terminu składania ofert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sz w:val="20"/>
        </w:rPr>
        <w:t>OŚWIADCZENIE</w:t>
      </w:r>
      <w:r>
        <w:rPr>
          <w:rFonts w:cs="Verdana" w:ascii="Verdana" w:hAnsi="Verdana"/>
          <w:sz w:val="20"/>
        </w:rPr>
        <w:t xml:space="preserve"> Oferenta, że posiada niezbędne uprawnienia, wiedzę, doświadczenie, potencjał techniczny i kadrowy oraz że</w:t>
      </w:r>
      <w:ins w:id="371" w:author="bnajmrodzka" w:date="2008-06-25T13:31:00Z">
        <w:r>
          <w:rPr>
            <w:rFonts w:cs="Verdana" w:ascii="Verdana" w:hAnsi="Verdana"/>
            <w:sz w:val="20"/>
          </w:rPr>
          <w:t>,</w:t>
        </w:r>
      </w:ins>
      <w:r>
        <w:rPr>
          <w:rFonts w:cs="Verdana" w:ascii="Verdana" w:hAnsi="Verdana"/>
          <w:sz w:val="20"/>
        </w:rPr>
        <w:t xml:space="preserve"> znajduje się w sytuacji ekonomicznej i finansowej zapewniającej wykonanie zamówienia, złożone w </w:t>
      </w:r>
      <w:r>
        <w:rPr>
          <w:rFonts w:cs="Verdana" w:ascii="Verdana" w:hAnsi="Verdana"/>
          <w:i/>
          <w:sz w:val="20"/>
        </w:rPr>
        <w:t>załączniku  nr 2</w:t>
      </w:r>
      <w:r>
        <w:rPr>
          <w:rFonts w:cs="Verdana" w:ascii="Verdana" w:hAnsi="Verdana"/>
          <w:sz w:val="20"/>
        </w:rPr>
        <w:t xml:space="preserve"> do formularza oferty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color w:val="000000"/>
          <w:sz w:val="20"/>
        </w:rPr>
        <w:t>Opis doświadczeń Oferenta</w:t>
      </w:r>
      <w:r>
        <w:rPr>
          <w:rFonts w:cs="Verdana" w:ascii="Verdana" w:hAnsi="Verdana"/>
          <w:color w:val="000000"/>
          <w:sz w:val="20"/>
        </w:rPr>
        <w:t xml:space="preserve"> w realizacji badań archeologicznych o </w:t>
      </w:r>
      <w:ins w:id="372" w:author="dsikorski" w:date="2008-02-08T13:52:00Z">
        <w:r>
          <w:rPr>
            <w:rFonts w:cs="Verdana" w:ascii="Verdana" w:hAnsi="Verdana"/>
            <w:color w:val="000000"/>
            <w:sz w:val="20"/>
          </w:rPr>
          <w:t xml:space="preserve">wymaganym charakterze </w:t>
        </w:r>
      </w:ins>
      <w:del w:id="373" w:author="dsikorski" w:date="2008-02-08T13:52:00Z">
        <w:r>
          <w:rPr>
            <w:rFonts w:cs="Verdana" w:ascii="Verdana" w:hAnsi="Verdana"/>
            <w:color w:val="000000"/>
            <w:sz w:val="20"/>
          </w:rPr>
          <w:delText xml:space="preserve">wielkości porównywalnej do przedmiotu zamówienia </w:delText>
        </w:r>
      </w:del>
      <w:r>
        <w:rPr>
          <w:rFonts w:cs="Verdana" w:ascii="Verdana" w:hAnsi="Verdana"/>
          <w:color w:val="000000"/>
          <w:sz w:val="20"/>
        </w:rPr>
        <w:t xml:space="preserve">przedłożony w </w:t>
      </w:r>
      <w:r>
        <w:rPr>
          <w:rFonts w:cs="Verdana" w:ascii="Verdana" w:hAnsi="Verdana"/>
          <w:i/>
          <w:color w:val="000000"/>
          <w:sz w:val="20"/>
        </w:rPr>
        <w:t>Załączniku nr 3 do oferty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DOŚWIADCZENIE OFERENTA</w:t>
      </w:r>
      <w:r>
        <w:rPr>
          <w:rFonts w:cs="Verdana" w:ascii="Verdana" w:hAnsi="Verdana"/>
          <w:color w:val="000000"/>
          <w:sz w:val="20"/>
        </w:rPr>
        <w:t xml:space="preserve">, który winien zawierać informacje potwierdzające spełnienie </w:t>
      </w:r>
      <w:r>
        <w:rPr>
          <w:rFonts w:cs="Verdana" w:ascii="Verdana" w:hAnsi="Verdana"/>
          <w:b/>
          <w:color w:val="000000"/>
          <w:sz w:val="20"/>
        </w:rPr>
        <w:t>co najmniej</w:t>
      </w:r>
      <w:r>
        <w:rPr>
          <w:rFonts w:cs="Verdana" w:ascii="Verdana" w:hAnsi="Verdana"/>
          <w:color w:val="000000"/>
          <w:sz w:val="20"/>
        </w:rPr>
        <w:t xml:space="preserve"> warunków, o który</w:t>
      </w:r>
      <w:ins w:id="374" w:author="przybytek" w:date="2008-05-19T12:40:00Z">
        <w:r>
          <w:rPr>
            <w:rFonts w:cs="Verdana" w:ascii="Verdana" w:hAnsi="Verdana"/>
            <w:color w:val="000000"/>
            <w:sz w:val="20"/>
          </w:rPr>
          <w:t>ch</w:t>
        </w:r>
      </w:ins>
      <w:del w:id="375" w:author="przybytek" w:date="2008-05-19T12:40:00Z">
        <w:r>
          <w:rPr>
            <w:rFonts w:cs="Verdana" w:ascii="Verdana" w:hAnsi="Verdana"/>
            <w:color w:val="000000"/>
            <w:sz w:val="20"/>
          </w:rPr>
          <w:delText>m</w:delText>
        </w:r>
      </w:del>
      <w:r>
        <w:rPr>
          <w:rFonts w:cs="Verdana" w:ascii="Verdana" w:hAnsi="Verdana"/>
          <w:color w:val="000000"/>
          <w:sz w:val="20"/>
        </w:rPr>
        <w:t xml:space="preserve"> mowa  w pkt. IV ppkt.3. Do informacji tych winny być załączone dokumenty potwierdzające należyte wykonanie wyspecyfikowanych badań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/>
      </w:pPr>
      <w:r>
        <w:rPr>
          <w:rFonts w:cs="Verdana" w:ascii="Verdana" w:hAnsi="Verdana"/>
          <w:b/>
          <w:sz w:val="20"/>
        </w:rPr>
        <w:t>Imię i nazwisko kandydata na kierownik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badań</w:t>
      </w:r>
      <w:r>
        <w:rPr>
          <w:rFonts w:cs="Verdana" w:ascii="Verdana" w:hAnsi="Verdana"/>
          <w:sz w:val="20"/>
        </w:rPr>
        <w:t xml:space="preserve"> posiadającego wykształcenie kierunkowe, doświadczenie w realizacji badań o </w:t>
      </w:r>
      <w:del w:id="376" w:author="dsikorski" w:date="2008-02-08T13:51:00Z">
        <w:r>
          <w:rPr>
            <w:rFonts w:cs="Verdana" w:ascii="Verdana" w:hAnsi="Verdana"/>
            <w:sz w:val="20"/>
          </w:rPr>
          <w:delText xml:space="preserve">wielkości porównywalnej do przedmiotu zamówienia </w:delText>
        </w:r>
      </w:del>
      <w:ins w:id="377" w:author="dsikorski" w:date="2008-02-08T13:51:00Z">
        <w:r>
          <w:rPr>
            <w:rFonts w:cs="Verdana" w:ascii="Verdana" w:hAnsi="Verdana"/>
            <w:sz w:val="20"/>
          </w:rPr>
          <w:t xml:space="preserve">wymaganym charakterze </w:t>
        </w:r>
      </w:ins>
      <w:r>
        <w:rPr>
          <w:rFonts w:cs="Verdana" w:ascii="Verdana" w:hAnsi="Verdana"/>
          <w:sz w:val="20"/>
        </w:rPr>
        <w:t xml:space="preserve">oraz uprawnienia w myśl </w:t>
      </w:r>
      <w:r>
        <w:rPr>
          <w:rFonts w:cs="Verdana" w:ascii="Verdana" w:hAnsi="Verdana"/>
          <w:i/>
          <w:sz w:val="20"/>
        </w:rPr>
        <w:t xml:space="preserve">Rozporządzenia Ministra Kultury z dnia 9 czerwca 2004 r. w sprawie prowadzenia prac konserwatorskich, restauratorskich, robót budowlanych, badań konserwatorskich i architektonicznych, a także innych działań przy zabytkach wpisanych do rejestru zabytków oraz badań archeologicznych i poszukiwań ukrytych lub porzuconych zabytków ruchomych </w:t>
      </w:r>
      <w:r>
        <w:rPr>
          <w:rFonts w:cs="Verdana" w:ascii="Verdana" w:hAnsi="Verdana"/>
          <w:sz w:val="20"/>
        </w:rPr>
        <w:t xml:space="preserve">(Dz.U. z 2004 r. Nr 150 poz. 1579) złożone w </w:t>
      </w:r>
      <w:r>
        <w:rPr>
          <w:rFonts w:cs="Verdana" w:ascii="Verdana" w:hAnsi="Verdana"/>
          <w:i/>
          <w:color w:val="000000"/>
          <w:sz w:val="20"/>
        </w:rPr>
        <w:t>Załączniku  nr 4 do oferty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POTENCJAŁ KADROWY</w:t>
      </w:r>
      <w:r>
        <w:rPr>
          <w:rFonts w:cs="Verdana" w:ascii="Verdana" w:hAnsi="Verdana"/>
          <w:color w:val="000000"/>
          <w:sz w:val="20"/>
        </w:rPr>
        <w:t xml:space="preserve">, który winien zawierać informacje potwierdzające spełnienie </w:t>
      </w:r>
      <w:r>
        <w:rPr>
          <w:rFonts w:cs="Verdana" w:ascii="Verdana" w:hAnsi="Verdana"/>
          <w:b/>
          <w:color w:val="000000"/>
          <w:sz w:val="20"/>
        </w:rPr>
        <w:t>co najmniej</w:t>
      </w:r>
      <w:r>
        <w:rPr>
          <w:rFonts w:cs="Verdana" w:ascii="Verdana" w:hAnsi="Verdana"/>
          <w:color w:val="000000"/>
          <w:sz w:val="20"/>
        </w:rPr>
        <w:t xml:space="preserve"> warunków, o których mowa  w pkt. IV ppkt.4. Do informacji tych winny być załączone dokumenty potwierdzające należyte wykonanie wyspecyfikowanych badań.</w:t>
      </w:r>
    </w:p>
    <w:p>
      <w:pPr>
        <w:pStyle w:val="Kropki"/>
        <w:numPr>
          <w:ilvl w:val="0"/>
          <w:numId w:val="10"/>
        </w:numPr>
        <w:tabs>
          <w:tab w:val="clear" w:pos="708"/>
          <w:tab w:val="left" w:pos="700" w:leader="none"/>
        </w:tabs>
        <w:spacing w:lineRule="auto" w:line="240" w:before="240" w:after="0"/>
        <w:ind w:left="69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okumenty składane wraz z ofertą w przypadku Oferentów wspólnie ubiegających się o udzielenie zamówienia:</w:t>
      </w:r>
    </w:p>
    <w:p>
      <w:pPr>
        <w:pStyle w:val="Kropki"/>
        <w:numPr>
          <w:ilvl w:val="1"/>
          <w:numId w:val="4"/>
        </w:numPr>
        <w:spacing w:lineRule="auto" w:line="240" w:before="240" w:after="0"/>
        <w:rPr/>
      </w:pPr>
      <w:r>
        <w:rPr>
          <w:rFonts w:cs="Verdana" w:ascii="Verdana" w:hAnsi="Verdana"/>
          <w:sz w:val="20"/>
        </w:rPr>
        <w:t xml:space="preserve">wypełniony formularz </w:t>
      </w:r>
      <w:r>
        <w:rPr>
          <w:rFonts w:cs="Verdana" w:ascii="Verdana" w:hAnsi="Verdana"/>
          <w:b/>
          <w:sz w:val="20"/>
        </w:rPr>
        <w:t>OFERTA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FORMULARZ CENOWY</w:t>
      </w:r>
      <w:r>
        <w:rPr>
          <w:rFonts w:cs="Verdana" w:ascii="Verdana" w:hAnsi="Verdana"/>
          <w:sz w:val="20"/>
        </w:rPr>
        <w:t xml:space="preserve">, pełnomocnictwo do podpisania oferty oraz </w:t>
      </w:r>
      <w:r>
        <w:rPr>
          <w:rFonts w:cs="Verdana" w:ascii="Verdana" w:hAnsi="Verdana"/>
          <w:i/>
          <w:sz w:val="20"/>
        </w:rPr>
        <w:t>Załącznik nr 2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OŚWIADCZENIE</w:t>
      </w:r>
      <w:r>
        <w:rPr>
          <w:rFonts w:cs="Verdana" w:ascii="Verdana" w:hAnsi="Verdana"/>
          <w:sz w:val="20"/>
        </w:rPr>
        <w:t xml:space="preserve"> winny być przedłożone w imieniu wszystkich Wykonawców wchodzących w skład konsorcjum,</w:t>
      </w:r>
    </w:p>
    <w:p>
      <w:pPr>
        <w:pStyle w:val="Kropki"/>
        <w:numPr>
          <w:ilvl w:val="1"/>
          <w:numId w:val="4"/>
        </w:numPr>
        <w:spacing w:lineRule="auto" w:line="240" w:before="24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okumenty wymienione w pkt. VI ppkt 5 winien złożyć każdy Wykonawca wchodzący w skład konsorcjum,</w:t>
      </w:r>
    </w:p>
    <w:p>
      <w:pPr>
        <w:pStyle w:val="Kropki"/>
        <w:numPr>
          <w:ilvl w:val="1"/>
          <w:numId w:val="4"/>
        </w:numPr>
        <w:spacing w:lineRule="auto" w:line="240" w:before="240" w:after="0"/>
        <w:rPr>
          <w:rFonts w:ascii="Verdana" w:hAnsi="Verdana" w:cs="Verdana"/>
          <w:color w:val="000000"/>
          <w:sz w:val="20"/>
          <w:ins w:id="383" w:author="bnajmrodzka" w:date="2008-06-30T11:29:00Z"/>
        </w:rPr>
      </w:pPr>
      <w:r>
        <w:rPr>
          <w:rFonts w:cs="Verdana" w:ascii="Verdana" w:hAnsi="Verdana"/>
          <w:sz w:val="20"/>
        </w:rPr>
        <w:t xml:space="preserve">dokumenty wymienione w pkt. VI ppkt. 7 i ppkt. 8  winien złożyć w imieniu wszystkich ten lub ci spośród Wykonawców składających wspólną ofertę, w stosunku do których z niniejszej </w:t>
      </w:r>
      <w:r>
        <w:rPr>
          <w:rFonts w:cs="Verdana" w:ascii="Verdana" w:hAnsi="Verdana"/>
          <w:i/>
          <w:sz w:val="20"/>
        </w:rPr>
        <w:t>Instrukcji dla Oferentów</w:t>
      </w:r>
      <w:r>
        <w:rPr>
          <w:rFonts w:cs="Verdana" w:ascii="Verdana" w:hAnsi="Verdana"/>
          <w:sz w:val="20"/>
        </w:rPr>
        <w:t xml:space="preserve"> lub umowy regulującej zasady współpracy wynika, </w:t>
      </w:r>
      <w:ins w:id="378" w:author="bnajmrodzka" w:date="2008-06-25T13:33:00Z">
        <w:r>
          <w:rPr>
            <w:rFonts w:cs="Verdana" w:ascii="Verdana" w:hAnsi="Verdana"/>
            <w:sz w:val="20"/>
          </w:rPr>
          <w:t>ż</w:t>
        </w:r>
      </w:ins>
      <w:del w:id="379" w:author="bnajmrodzka" w:date="2008-06-25T13:33:00Z">
        <w:r>
          <w:rPr>
            <w:rFonts w:cs="Verdana" w:ascii="Verdana" w:hAnsi="Verdana"/>
            <w:sz w:val="20"/>
          </w:rPr>
          <w:delText>z</w:delText>
        </w:r>
      </w:del>
      <w:r>
        <w:rPr>
          <w:rFonts w:cs="Verdana" w:ascii="Verdana" w:hAnsi="Verdana"/>
          <w:sz w:val="20"/>
        </w:rPr>
        <w:t>e powinni potwierdzić spełnienie</w:t>
      </w:r>
      <w:ins w:id="380" w:author="bnajmrodzka" w:date="2008-06-30T11:29:00Z">
        <w:r>
          <w:rPr>
            <w:rFonts w:cs="Verdana" w:ascii="Verdana" w:hAnsi="Verdana"/>
            <w:sz w:val="20"/>
          </w:rPr>
          <w:t xml:space="preserve"> </w:t>
        </w:r>
      </w:ins>
      <w:del w:id="381" w:author="bnajmrodzka" w:date="2008-06-30T11:28:00Z">
        <w:r>
          <w:rPr>
            <w:rFonts w:cs="Verdana" w:ascii="Verdana" w:hAnsi="Verdana"/>
            <w:sz w:val="20"/>
          </w:rPr>
          <w:delText xml:space="preserve"> </w:delText>
        </w:r>
      </w:del>
      <w:r>
        <w:rPr>
          <w:rFonts w:cs="Verdana" w:ascii="Verdana" w:hAnsi="Verdana"/>
          <w:sz w:val="20"/>
        </w:rPr>
        <w:t>warunków</w:t>
      </w:r>
      <w:ins w:id="382" w:author="bnajmrodzka" w:date="2008-06-30T11:29:00Z">
        <w:r>
          <w:rPr>
            <w:rFonts w:cs="Verdana" w:ascii="Verdana" w:hAnsi="Verdana"/>
            <w:sz w:val="20"/>
          </w:rPr>
          <w:t>.</w:t>
        </w:r>
      </w:ins>
    </w:p>
    <w:p>
      <w:pPr>
        <w:pStyle w:val="Kropki"/>
        <w:spacing w:lineRule="auto" w:line="240" w:before="240" w:after="0"/>
        <w:ind w:left="1080" w:hanging="0"/>
        <w:rPr>
          <w:rFonts w:ascii="Verdana" w:hAnsi="Verdana" w:cs="Verdana"/>
          <w:color w:val="000000"/>
          <w:sz w:val="20"/>
          <w:del w:id="385" w:author="Unknown" w:date="0-00-00T00:00:00Z"/>
        </w:rPr>
      </w:pPr>
      <w:del w:id="384" w:author="bnajmrodzka" w:date="2008-06-30T11:29:00Z">
        <w:r>
          <w:rPr>
            <w:rFonts w:cs="Verdana" w:ascii="Verdana" w:hAnsi="Verdana"/>
            <w:sz w:val="20"/>
          </w:rPr>
          <w:delText>.</w:delText>
        </w:r>
      </w:del>
    </w:p>
    <w:p>
      <w:pPr>
        <w:pStyle w:val="Kropki"/>
        <w:widowControl w:val="false"/>
        <w:bidi w:val="0"/>
        <w:spacing w:lineRule="auto" w:line="240" w:before="240" w:after="0"/>
        <w:ind w:left="1080" w:hanging="0"/>
        <w:jc w:val="both"/>
        <w:rPr>
          <w:rFonts w:ascii="Verdana" w:hAnsi="Verdana" w:cs="Verdana"/>
          <w:color w:val="000000"/>
          <w:sz w:val="20"/>
          <w:ins w:id="387" w:author="przybytek" w:date="2008-05-14T13:13:00Z"/>
        </w:rPr>
      </w:pPr>
      <w:ins w:id="386" w:author="przybytek" w:date="2008-05-14T13:13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Kropki"/>
        <w:spacing w:lineRule="auto" w:line="240" w:before="240" w:after="0"/>
        <w:ind w:left="1080" w:hanging="0"/>
        <w:rPr>
          <w:rFonts w:ascii="Verdana" w:hAnsi="Verdana" w:cs="Verdana"/>
          <w:color w:val="000000"/>
          <w:sz w:val="20"/>
          <w:del w:id="389" w:author="bnajmrodzka" w:date="2008-06-30T11:28:00Z"/>
        </w:rPr>
      </w:pPr>
      <w:del w:id="388" w:author="bnajmrodzka" w:date="2008-06-30T11:28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Kropki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VII. Termin i miejsce składania ofert</w:t>
      </w:r>
    </w:p>
    <w:p>
      <w:pPr>
        <w:pStyle w:val="Pktgow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color w:val="000000"/>
          <w:sz w:val="20"/>
          <w:szCs w:val="20"/>
          <w:u w:val="none"/>
        </w:rPr>
      </w:r>
    </w:p>
    <w:p>
      <w:pPr>
        <w:pStyle w:val="Kropki"/>
        <w:numPr>
          <w:ilvl w:val="0"/>
          <w:numId w:val="2"/>
        </w:numPr>
        <w:tabs>
          <w:tab w:val="clear" w:pos="708"/>
        </w:tabs>
        <w:spacing w:lineRule="auto" w:line="240"/>
        <w:ind w:left="709" w:hanging="357"/>
        <w:rPr/>
      </w:pPr>
      <w:r>
        <w:rPr>
          <w:rFonts w:cs="Verdana" w:ascii="Verdana" w:hAnsi="Verdana"/>
          <w:color w:val="000000"/>
          <w:sz w:val="20"/>
        </w:rPr>
        <w:t xml:space="preserve">Oferty należy składać w siedzibie </w:t>
      </w:r>
      <w:r>
        <w:rPr>
          <w:rFonts w:cs="Verdana" w:ascii="Verdana" w:hAnsi="Verdana"/>
          <w:b/>
          <w:color w:val="000000"/>
          <w:sz w:val="20"/>
        </w:rPr>
        <w:t>Generalnej Dyrekcji Dróg Krajowych i</w:t>
      </w:r>
      <w:ins w:id="390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> </w:t>
        </w:r>
      </w:ins>
      <w:del w:id="391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b/>
          <w:color w:val="000000"/>
          <w:sz w:val="20"/>
        </w:rPr>
        <w:t xml:space="preserve">Autostrad Oddział w </w:t>
      </w:r>
      <w:ins w:id="392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t>Szczecinie</w:t>
        </w:r>
      </w:ins>
      <w:del w:id="393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delText>Łodzi</w:delText>
        </w:r>
      </w:del>
      <w:r>
        <w:rPr>
          <w:rFonts w:cs="Verdana" w:ascii="Verdana" w:hAnsi="Verdana"/>
          <w:b/>
          <w:color w:val="000000"/>
          <w:sz w:val="20"/>
        </w:rPr>
        <w:t xml:space="preserve">, ul. </w:t>
      </w:r>
      <w:ins w:id="394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t>Bohaterów Warszawy 33</w:t>
        </w:r>
      </w:ins>
      <w:del w:id="395" w:author="przybytek" w:date="2008-05-08T08:57:00Z">
        <w:r>
          <w:rPr>
            <w:rFonts w:cs="Verdana" w:ascii="Verdana" w:hAnsi="Verdana"/>
            <w:b/>
            <w:color w:val="000000"/>
            <w:sz w:val="20"/>
          </w:rPr>
          <w:delText>Roosevelta 9</w:delText>
        </w:r>
      </w:del>
      <w:r>
        <w:rPr>
          <w:rFonts w:cs="Verdana" w:ascii="Verdana" w:hAnsi="Verdana"/>
          <w:b/>
          <w:color w:val="000000"/>
          <w:sz w:val="20"/>
        </w:rPr>
        <w:t>,</w:t>
      </w:r>
      <w:del w:id="396" w:author="przybytek" w:date="2008-05-08T08:58:00Z">
        <w:r>
          <w:rPr>
            <w:rFonts w:cs="Verdana" w:ascii="Verdana" w:hAnsi="Verdana"/>
            <w:b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b/>
          <w:color w:val="000000"/>
          <w:sz w:val="20"/>
        </w:rPr>
        <w:t xml:space="preserve"> pokój n</w:t>
      </w:r>
      <w:ins w:id="397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>r 10</w:t>
        </w:r>
      </w:ins>
      <w:del w:id="398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r</w:delText>
        </w:r>
      </w:del>
      <w:ins w:id="399" w:author="przybytek" w:date="2008-05-08T08:58:00Z">
        <w:del w:id="400" w:author="bnajmrodzka" w:date="2008-06-30T10:52:00Z">
          <w:r>
            <w:rPr>
              <w:rFonts w:cs="Verdana" w:ascii="Verdana" w:hAnsi="Verdana"/>
              <w:b/>
              <w:color w:val="000000"/>
              <w:sz w:val="20"/>
            </w:rPr>
            <w:delText>…..</w:delText>
          </w:r>
        </w:del>
      </w:ins>
      <w:del w:id="401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delText xml:space="preserve"> 10</w:delText>
        </w:r>
      </w:del>
      <w:r>
        <w:rPr>
          <w:rFonts w:cs="Verdana" w:ascii="Verdana" w:hAnsi="Verdana"/>
          <w:b/>
          <w:color w:val="000000"/>
          <w:sz w:val="20"/>
        </w:rPr>
        <w:t xml:space="preserve"> - sekretariat, piętr</w:t>
      </w:r>
      <w:ins w:id="402" w:author="przybytek" w:date="2008-05-08T09:08:00Z">
        <w:r>
          <w:rPr>
            <w:rFonts w:cs="Verdana" w:ascii="Verdana" w:hAnsi="Verdana"/>
            <w:b/>
            <w:color w:val="000000"/>
            <w:sz w:val="20"/>
          </w:rPr>
          <w:t>o</w:t>
        </w:r>
      </w:ins>
      <w:ins w:id="403" w:author="bnajmrodzka" w:date="2008-06-30T10:50:00Z">
        <w:r>
          <w:rPr>
            <w:rFonts w:cs="Verdana" w:ascii="Verdana" w:hAnsi="Verdana"/>
            <w:b/>
            <w:color w:val="000000"/>
            <w:sz w:val="20"/>
          </w:rPr>
          <w:t xml:space="preserve"> pierwsze </w:t>
        </w:r>
      </w:ins>
      <w:del w:id="404" w:author="przybytek" w:date="2008-05-08T09:08:00Z">
        <w:r>
          <w:rPr>
            <w:rFonts w:cs="Verdana" w:ascii="Verdana" w:hAnsi="Verdana"/>
            <w:b/>
            <w:color w:val="000000"/>
            <w:sz w:val="20"/>
          </w:rPr>
          <w:delText>o I</w:delText>
        </w:r>
      </w:del>
      <w:r>
        <w:rPr>
          <w:rFonts w:cs="Verdana" w:ascii="Verdana" w:hAnsi="Verdana"/>
          <w:color w:val="000000"/>
          <w:sz w:val="20"/>
        </w:rPr>
        <w:t>.</w:t>
      </w:r>
    </w:p>
    <w:p>
      <w:pPr>
        <w:pStyle w:val="Kropki"/>
        <w:numPr>
          <w:ilvl w:val="0"/>
          <w:numId w:val="0"/>
        </w:numPr>
        <w:tabs>
          <w:tab w:val="clear" w:pos="708"/>
        </w:tabs>
        <w:spacing w:lineRule="auto" w:line="240" w:before="240" w:after="0"/>
        <w:ind w:left="113" w:hanging="357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ins w:id="405" w:author="bnajmrodzka" w:date="2008-06-30T10:54:00Z">
        <w:r>
          <w:rPr>
            <w:rFonts w:eastAsia="Verdana" w:cs="Verdana" w:ascii="Verdana" w:hAnsi="Verdana"/>
            <w:color w:val="000000"/>
            <w:sz w:val="20"/>
          </w:rPr>
          <w:t xml:space="preserve">         </w:t>
        </w:r>
      </w:ins>
      <w:r>
        <w:rPr>
          <w:rFonts w:cs="Verdana" w:ascii="Verdana" w:hAnsi="Verdana"/>
          <w:color w:val="000000"/>
          <w:sz w:val="20"/>
        </w:rPr>
        <w:t xml:space="preserve">Termin składania ofert upływa dnia  </w:t>
      </w:r>
      <w:del w:id="406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………</w:delText>
        </w:r>
      </w:del>
      <w:ins w:id="407" w:author="491/18-113" w:date="2008-09-10T10:03:00Z">
        <w:r>
          <w:rPr>
            <w:rFonts w:cs="Verdana" w:ascii="Verdana" w:hAnsi="Verdana"/>
            <w:b/>
            <w:color w:val="000000"/>
            <w:sz w:val="20"/>
          </w:rPr>
          <w:t xml:space="preserve">  </w:t>
        </w:r>
      </w:ins>
      <w:ins w:id="408" w:author="bnajmrodzka" w:date="2008-06-30T10:52:00Z">
        <w:del w:id="409" w:author="491/18-113" w:date="2008-08-14T11:05:00Z">
          <w:r>
            <w:rPr>
              <w:rFonts w:cs="Verdana" w:ascii="Verdana" w:hAnsi="Verdana"/>
              <w:b/>
              <w:color w:val="000000"/>
              <w:sz w:val="20"/>
            </w:rPr>
            <w:delText>10</w:delText>
          </w:r>
        </w:del>
      </w:ins>
      <w:ins w:id="410" w:author="491/18-113" w:date="2008-10-03T07:30:00Z">
        <w:r>
          <w:rPr>
            <w:rFonts w:cs="Verdana" w:ascii="Verdana" w:hAnsi="Verdana"/>
            <w:b/>
            <w:sz w:val="20"/>
          </w:rPr>
          <w:t>13</w:t>
        </w:r>
      </w:ins>
      <w:ins w:id="411" w:author="491/18-113" w:date="2008-10-01T15:51:00Z">
        <w:r>
          <w:rPr>
            <w:rFonts w:cs="Verdana" w:ascii="Verdana" w:hAnsi="Verdana"/>
            <w:b/>
            <w:color w:val="000000"/>
            <w:sz w:val="20"/>
          </w:rPr>
          <w:t>.10</w:t>
        </w:r>
      </w:ins>
      <w:ins w:id="412" w:author="bnajmrodzka" w:date="2008-06-30T10:52:00Z">
        <w:del w:id="413" w:author="491/18-113" w:date="2008-10-01T15:50:00Z">
          <w:r>
            <w:rPr>
              <w:rFonts w:cs="Verdana" w:ascii="Verdana" w:hAnsi="Verdana"/>
              <w:b/>
              <w:color w:val="000000"/>
              <w:sz w:val="20"/>
            </w:rPr>
            <w:delText>.0</w:delText>
          </w:r>
        </w:del>
      </w:ins>
      <w:ins w:id="414" w:author="bnajmrodzka" w:date="2008-06-30T10:52:00Z">
        <w:del w:id="415" w:author="491/18-113" w:date="2008-08-14T11:04:00Z">
          <w:r>
            <w:rPr>
              <w:rFonts w:cs="Verdana" w:ascii="Verdana" w:hAnsi="Verdana"/>
              <w:b/>
              <w:color w:val="000000"/>
              <w:sz w:val="20"/>
            </w:rPr>
            <w:delText>7</w:delText>
          </w:r>
        </w:del>
      </w:ins>
      <w:ins w:id="416" w:author="bnajmrodzka" w:date="2008-06-30T10:52:00Z">
        <w:r>
          <w:rPr>
            <w:rFonts w:cs="Verdana" w:ascii="Verdana" w:hAnsi="Verdana"/>
            <w:color w:val="000000"/>
            <w:sz w:val="20"/>
          </w:rPr>
          <w:t>.</w:t>
        </w:r>
      </w:ins>
      <w:r>
        <w:rPr>
          <w:rFonts w:cs="Verdana" w:ascii="Verdana" w:hAnsi="Verdana"/>
          <w:b/>
          <w:color w:val="000000"/>
          <w:sz w:val="20"/>
        </w:rPr>
        <w:t>200</w:t>
      </w:r>
      <w:ins w:id="417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>8</w:t>
        </w:r>
      </w:ins>
      <w:del w:id="418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..</w:delText>
        </w:r>
      </w:del>
      <w:r>
        <w:rPr>
          <w:rFonts w:cs="Verdana" w:ascii="Verdana" w:hAnsi="Verdana"/>
          <w:b/>
          <w:color w:val="000000"/>
          <w:sz w:val="20"/>
        </w:rPr>
        <w:t xml:space="preserve"> r. o godz</w:t>
      </w:r>
      <w:del w:id="419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 xml:space="preserve">. </w:delText>
        </w:r>
      </w:del>
      <w:ins w:id="420" w:author="przybytek" w:date="2008-05-08T08:58:00Z">
        <w:del w:id="421" w:author="bnajmrodzka" w:date="2008-06-30T10:52:00Z">
          <w:r>
            <w:rPr>
              <w:rFonts w:cs="Verdana" w:ascii="Verdana" w:hAnsi="Verdana"/>
              <w:b/>
              <w:color w:val="000000"/>
              <w:sz w:val="20"/>
            </w:rPr>
            <w:delText>…………….</w:delText>
          </w:r>
        </w:del>
      </w:ins>
      <w:del w:id="422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delText>10.55</w:delText>
        </w:r>
      </w:del>
      <w:del w:id="423" w:author="bnajmrodzka" w:date="2008-06-30T10:52:00Z">
        <w:r>
          <w:rPr>
            <w:rFonts w:cs="Verdana" w:ascii="Verdana" w:hAnsi="Verdana"/>
            <w:color w:val="000000"/>
            <w:sz w:val="20"/>
            <w:szCs w:val="20"/>
          </w:rPr>
          <w:delText>.</w:delText>
        </w:r>
      </w:del>
      <w:ins w:id="424" w:author="bnajmrodzka" w:date="2008-06-30T10:52:00Z">
        <w:r>
          <w:rPr>
            <w:rFonts w:cs="Verdana" w:ascii="Verdana" w:hAnsi="Verdana"/>
            <w:b/>
            <w:color w:val="000000"/>
            <w:sz w:val="20"/>
          </w:rPr>
          <w:t xml:space="preserve"> </w:t>
        </w:r>
      </w:ins>
      <w:ins w:id="425" w:author="491/18-113" w:date="2008-08-21T11:34:00Z">
        <w:r>
          <w:rPr>
            <w:rFonts w:cs="Verdana" w:ascii="Verdana" w:hAnsi="Verdana"/>
            <w:b/>
            <w:color w:val="000000"/>
            <w:sz w:val="20"/>
          </w:rPr>
          <w:t>1</w:t>
        </w:r>
      </w:ins>
      <w:ins w:id="426" w:author="491/18-113" w:date="2008-10-03T07:30:00Z">
        <w:r>
          <w:rPr>
            <w:rFonts w:cs="Verdana" w:ascii="Verdana" w:hAnsi="Verdana"/>
            <w:b/>
            <w:sz w:val="20"/>
          </w:rPr>
          <w:t>3</w:t>
        </w:r>
      </w:ins>
      <w:ins w:id="427" w:author="491/18-113" w:date="2008-08-21T11:34:00Z">
        <w:r>
          <w:rPr>
            <w:rFonts w:cs="Verdana" w:ascii="Verdana" w:hAnsi="Verdana"/>
            <w:b/>
            <w:color w:val="000000"/>
            <w:sz w:val="20"/>
          </w:rPr>
          <w:t>:00</w:t>
        </w:r>
      </w:ins>
      <w:del w:id="428" w:author="491/18-113" w:date="2008-08-21T11:34:00Z">
        <w:r>
          <w:rPr>
            <w:rFonts w:cs="Verdana" w:ascii="Verdana" w:hAnsi="Verdana"/>
            <w:b w:val="false"/>
            <w:color w:val="000000"/>
            <w:sz w:val="20"/>
          </w:rPr>
          <w:delText>12:00</w:delText>
        </w:r>
      </w:del>
    </w:p>
    <w:p>
      <w:pPr>
        <w:pStyle w:val="Kropki"/>
        <w:numPr>
          <w:ilvl w:val="0"/>
          <w:numId w:val="2"/>
        </w:numPr>
        <w:tabs>
          <w:tab w:val="clear" w:pos="708"/>
        </w:tabs>
        <w:spacing w:lineRule="auto" w:line="240" w:before="240" w:after="0"/>
        <w:ind w:left="709" w:hanging="357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erty otrzymane przez Zamawiającego po tym terminie zostaną zwrócone bez otwierania.</w:t>
      </w:r>
    </w:p>
    <w:p>
      <w:pPr>
        <w:pStyle w:val="Kropki"/>
        <w:numPr>
          <w:ilvl w:val="0"/>
          <w:numId w:val="2"/>
        </w:numPr>
        <w:tabs>
          <w:tab w:val="clear" w:pos="708"/>
        </w:tabs>
        <w:spacing w:lineRule="auto" w:line="240" w:before="240" w:after="0"/>
        <w:ind w:left="709" w:hanging="357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twarcie ofert jest jawne i odbędzie się w siedzibie </w:t>
      </w:r>
      <w:r>
        <w:rPr>
          <w:rFonts w:cs="Verdana" w:ascii="Verdana" w:hAnsi="Verdana"/>
          <w:b/>
          <w:color w:val="000000"/>
          <w:sz w:val="20"/>
        </w:rPr>
        <w:t xml:space="preserve">Generalnej Dyrekcji Dróg Krajowych i Autostrad Oddział w </w:t>
      </w:r>
      <w:ins w:id="429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t>Szczecinie</w:t>
        </w:r>
      </w:ins>
      <w:del w:id="430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delText>Łodzi</w:delText>
        </w:r>
      </w:del>
      <w:r>
        <w:rPr>
          <w:rFonts w:cs="Verdana" w:ascii="Verdana" w:hAnsi="Verdana"/>
          <w:b/>
          <w:color w:val="000000"/>
          <w:sz w:val="20"/>
        </w:rPr>
        <w:t xml:space="preserve">, ul. </w:t>
      </w:r>
      <w:ins w:id="431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t>Bohaterów Warszawy 33</w:t>
        </w:r>
      </w:ins>
      <w:del w:id="432" w:author="przybytek" w:date="2008-05-08T08:58:00Z">
        <w:r>
          <w:rPr>
            <w:rFonts w:cs="Verdana" w:ascii="Verdana" w:hAnsi="Verdana"/>
            <w:b/>
            <w:color w:val="000000"/>
            <w:sz w:val="20"/>
          </w:rPr>
          <w:delText>Roosevelta 9</w:delText>
        </w:r>
      </w:del>
      <w:r>
        <w:rPr>
          <w:rFonts w:cs="Verdana" w:ascii="Verdana" w:hAnsi="Verdana"/>
          <w:b/>
          <w:color w:val="000000"/>
          <w:sz w:val="20"/>
        </w:rPr>
        <w:t>, w</w:t>
      </w:r>
      <w:ins w:id="433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> </w:t>
        </w:r>
      </w:ins>
      <w:del w:id="434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ins w:id="435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t xml:space="preserve">świetlicy </w:t>
        </w:r>
      </w:ins>
      <w:del w:id="436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>sali konferencyjnej</w:delText>
        </w:r>
      </w:del>
      <w:r>
        <w:rPr>
          <w:rFonts w:cs="Verdana" w:ascii="Verdana" w:hAnsi="Verdana"/>
          <w:b/>
          <w:color w:val="000000"/>
          <w:sz w:val="20"/>
        </w:rPr>
        <w:t xml:space="preserve"> mieszczącej się na I piętrze </w:t>
      </w:r>
      <w:del w:id="437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>I</w:delText>
        </w:r>
      </w:del>
      <w:r>
        <w:rPr>
          <w:rFonts w:cs="Verdana" w:ascii="Verdana" w:hAnsi="Verdana"/>
          <w:b/>
          <w:color w:val="000000"/>
          <w:sz w:val="20"/>
        </w:rPr>
        <w:t xml:space="preserve"> (pokój nr</w:t>
      </w:r>
      <w:ins w:id="438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 xml:space="preserve"> 207</w:t>
        </w:r>
      </w:ins>
      <w:ins w:id="439" w:author="przybytek" w:date="2008-05-08T08:59:00Z">
        <w:del w:id="440" w:author="bnajmrodzka" w:date="2008-06-30T11:06:00Z">
          <w:r>
            <w:rPr>
              <w:rFonts w:cs="Verdana" w:ascii="Verdana" w:hAnsi="Verdana"/>
              <w:b/>
              <w:color w:val="000000"/>
              <w:sz w:val="20"/>
            </w:rPr>
            <w:delText>…….</w:delText>
          </w:r>
        </w:del>
      </w:ins>
      <w:del w:id="441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 xml:space="preserve"> 12</w:delText>
        </w:r>
      </w:del>
      <w:r>
        <w:rPr>
          <w:rFonts w:cs="Verdana" w:ascii="Verdana" w:hAnsi="Verdana"/>
          <w:b/>
          <w:color w:val="000000"/>
          <w:sz w:val="20"/>
        </w:rPr>
        <w:t xml:space="preserve">) w dniu </w:t>
      </w:r>
      <w:ins w:id="442" w:author="491/18-113" w:date="2008-10-03T11:41:00Z">
        <w:r>
          <w:rPr>
            <w:rFonts w:cs="Verdana" w:ascii="Verdana" w:hAnsi="Verdana"/>
            <w:b/>
            <w:sz w:val="20"/>
          </w:rPr>
          <w:t>13</w:t>
        </w:r>
      </w:ins>
      <w:del w:id="443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>…</w:delText>
        </w:r>
      </w:del>
      <w:ins w:id="444" w:author="bnajmrodzka" w:date="2008-06-30T10:55:00Z">
        <w:del w:id="445" w:author="491/18-113" w:date="2008-08-14T11:05:00Z">
          <w:r>
            <w:rPr>
              <w:rFonts w:cs="Verdana" w:ascii="Verdana" w:hAnsi="Verdana"/>
              <w:b/>
              <w:color w:val="000000"/>
              <w:sz w:val="20"/>
            </w:rPr>
            <w:delText>10</w:delText>
          </w:r>
        </w:del>
      </w:ins>
      <w:ins w:id="446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t>.</w:t>
        </w:r>
      </w:ins>
      <w:ins w:id="447" w:author="491/18-113" w:date="2008-10-01T15:51:00Z">
        <w:r>
          <w:rPr>
            <w:rFonts w:cs="Verdana" w:ascii="Verdana" w:hAnsi="Verdana"/>
            <w:b/>
            <w:color w:val="000000"/>
            <w:sz w:val="20"/>
          </w:rPr>
          <w:t>10</w:t>
        </w:r>
      </w:ins>
      <w:ins w:id="448" w:author="bnajmrodzka" w:date="2008-06-30T10:55:00Z">
        <w:del w:id="449" w:author="491/18-113" w:date="2008-10-01T15:51:00Z">
          <w:r>
            <w:rPr>
              <w:rFonts w:cs="Verdana" w:ascii="Verdana" w:hAnsi="Verdana"/>
              <w:b/>
              <w:color w:val="000000"/>
              <w:sz w:val="20"/>
            </w:rPr>
            <w:delText>0</w:delText>
          </w:r>
        </w:del>
      </w:ins>
      <w:ins w:id="450" w:author="bnajmrodzka" w:date="2008-06-30T10:55:00Z">
        <w:del w:id="451" w:author="491/18-113" w:date="2008-08-14T11:05:00Z">
          <w:r>
            <w:rPr>
              <w:rFonts w:cs="Verdana" w:ascii="Verdana" w:hAnsi="Verdana"/>
              <w:b/>
              <w:color w:val="000000"/>
              <w:sz w:val="20"/>
            </w:rPr>
            <w:delText>7</w:delText>
          </w:r>
        </w:del>
      </w:ins>
      <w:ins w:id="452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t>.2008</w:t>
        </w:r>
      </w:ins>
      <w:del w:id="453" w:author="przybytek" w:date="2008-05-08T08:59:00Z">
        <w:r>
          <w:rPr>
            <w:rFonts w:cs="Verdana" w:ascii="Verdana" w:hAnsi="Verdana"/>
            <w:b/>
            <w:color w:val="000000"/>
            <w:sz w:val="20"/>
          </w:rPr>
          <w:delText>……11.200</w:delText>
        </w:r>
      </w:del>
      <w:del w:id="454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>..</w:delText>
        </w:r>
      </w:del>
      <w:r>
        <w:rPr>
          <w:rFonts w:cs="Verdana" w:ascii="Verdana" w:hAnsi="Verdana"/>
          <w:b/>
          <w:color w:val="000000"/>
          <w:sz w:val="20"/>
        </w:rPr>
        <w:t xml:space="preserve"> r. o</w:t>
      </w:r>
      <w:ins w:id="455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t> </w:t>
        </w:r>
      </w:ins>
      <w:del w:id="456" w:author="bnajmrodzka" w:date="2008-06-30T11:09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b/>
          <w:color w:val="000000"/>
          <w:sz w:val="20"/>
        </w:rPr>
        <w:t>godz.</w:t>
      </w:r>
      <w:del w:id="457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ins w:id="458" w:author="przybytek" w:date="2008-05-08T08:59:00Z">
        <w:del w:id="459" w:author="bnajmrodzka" w:date="2008-06-30T10:55:00Z">
          <w:r>
            <w:rPr>
              <w:rFonts w:cs="Verdana" w:ascii="Verdana" w:hAnsi="Verdana"/>
              <w:b/>
              <w:color w:val="000000"/>
              <w:sz w:val="20"/>
            </w:rPr>
            <w:delText>……</w:delText>
          </w:r>
        </w:del>
      </w:ins>
      <w:del w:id="460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delText>11.00.</w:delText>
        </w:r>
      </w:del>
      <w:ins w:id="461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t>1</w:t>
        </w:r>
      </w:ins>
      <w:ins w:id="462" w:author="491/18-113" w:date="2008-10-03T11:41:00Z">
        <w:r>
          <w:rPr>
            <w:rFonts w:cs="Verdana" w:ascii="Verdana" w:hAnsi="Verdana"/>
            <w:b/>
            <w:sz w:val="20"/>
          </w:rPr>
          <w:t>3</w:t>
        </w:r>
      </w:ins>
      <w:ins w:id="463" w:author="bnajmrodzka" w:date="2008-06-30T10:55:00Z">
        <w:del w:id="464" w:author="491/18-113" w:date="2008-08-21T11:35:00Z">
          <w:r>
            <w:rPr>
              <w:rFonts w:cs="Verdana" w:ascii="Verdana" w:hAnsi="Verdana"/>
              <w:b/>
              <w:color w:val="000000"/>
              <w:sz w:val="20"/>
            </w:rPr>
            <w:delText>2</w:delText>
          </w:r>
        </w:del>
      </w:ins>
      <w:ins w:id="465" w:author="bnajmrodzka" w:date="2008-06-30T10:55:00Z">
        <w:r>
          <w:rPr>
            <w:rFonts w:cs="Verdana" w:ascii="Verdana" w:hAnsi="Verdana"/>
            <w:b/>
            <w:color w:val="000000"/>
            <w:sz w:val="20"/>
          </w:rPr>
          <w:t>:</w:t>
        </w:r>
      </w:ins>
      <w:ins w:id="466" w:author="491/18-113" w:date="2008-10-03T11:41:00Z">
        <w:r>
          <w:rPr>
            <w:rFonts w:cs="Verdana" w:ascii="Verdana" w:hAnsi="Verdana"/>
            <w:b/>
            <w:sz w:val="20"/>
          </w:rPr>
          <w:t>15</w:t>
        </w:r>
      </w:ins>
      <w:del w:id="467" w:author="491/18-113" w:date="2008-10-01T15:52:00Z">
        <w:r>
          <w:rPr>
            <w:rFonts w:cs="Verdana" w:ascii="Verdana" w:hAnsi="Verdana"/>
            <w:b/>
            <w:color w:val="000000"/>
            <w:sz w:val="20"/>
          </w:rPr>
          <w:delText>45</w:delText>
        </w:r>
      </w:del>
    </w:p>
    <w:p>
      <w:pPr>
        <w:pStyle w:val="Pktgow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b/>
          <w:b/>
          <w:color w:val="000000"/>
          <w:sz w:val="20"/>
          <w:u w:val="none"/>
        </w:rPr>
      </w:pPr>
      <w:r>
        <w:rPr>
          <w:rFonts w:cs="Verdana" w:ascii="Verdana" w:hAnsi="Verdana"/>
          <w:b/>
          <w:color w:val="000000"/>
          <w:sz w:val="20"/>
          <w:u w:val="none"/>
        </w:rPr>
      </w:r>
    </w:p>
    <w:p>
      <w:pPr>
        <w:pStyle w:val="Pktgow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VIII. Odrzucenie ofert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Kropki"/>
        <w:numPr>
          <w:ilvl w:val="0"/>
          <w:numId w:val="12"/>
        </w:numPr>
        <w:spacing w:lineRule="auto" w:line="24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ferta zostanie odrzucona jeżeli: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ędzie sprzeczna z niniejszą SIWZ,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/>
      </w:pPr>
      <w:r>
        <w:rPr>
          <w:rFonts w:cs="Verdana" w:ascii="Verdana" w:hAnsi="Verdana"/>
          <w:color w:val="000000"/>
          <w:sz w:val="20"/>
        </w:rPr>
        <w:t xml:space="preserve">nie będzie kompletna – Oferent nie złoży wraz z ofertą w terminie składania ofert wymaganych dokumentów, o których mowa z pkt. VI  ppkt. 1, ppkt.2, ppkt.3, ppkt. 5 tj. formularza </w:t>
      </w:r>
      <w:r>
        <w:rPr>
          <w:rFonts w:cs="Verdana" w:ascii="Verdana" w:hAnsi="Verdana"/>
          <w:b/>
          <w:color w:val="000000"/>
          <w:sz w:val="20"/>
        </w:rPr>
        <w:t>OFERTA</w:t>
      </w:r>
      <w:r>
        <w:rPr>
          <w:rFonts w:cs="Verdana" w:ascii="Verdana" w:hAnsi="Verdana"/>
          <w:color w:val="000000"/>
          <w:sz w:val="20"/>
        </w:rPr>
        <w:t xml:space="preserve">, </w:t>
      </w:r>
      <w:r>
        <w:rPr>
          <w:rFonts w:cs="Verdana" w:ascii="Verdana" w:hAnsi="Verdana"/>
          <w:b/>
          <w:color w:val="000000"/>
          <w:sz w:val="20"/>
        </w:rPr>
        <w:t>FORMULARZA CENOWEGO*</w:t>
      </w:r>
      <w:r>
        <w:rPr>
          <w:rFonts w:cs="Verdana" w:ascii="Verdana" w:hAnsi="Verdana"/>
          <w:color w:val="000000"/>
          <w:sz w:val="20"/>
        </w:rPr>
        <w:t>, pełnomocnictwa, dokumentów dopuszczających Oferenta do obrotu prawnego w zakresie objętym zamówieniem oraz gdy nawet po wezwaniu przez Zamawiającego do uzupełnienia oferty w terminie przez niego wyznaczonym nie złoży brakujących dokumentów i oświadczeń, o których mowa w pkt. VI ppkt.6, ppkt.7, ppkt.8,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/>
      </w:pPr>
      <w:r>
        <w:rPr>
          <w:rFonts w:cs="Verdana" w:ascii="Verdana" w:hAnsi="Verdana"/>
          <w:color w:val="000000"/>
          <w:sz w:val="20"/>
        </w:rPr>
        <w:t>jej złożenie będzie stanowiło czyn nieuczciwej konkurencji w rozumieniu przepisów ustawy o zwalczaniu nieuczciwej konkurencji,</w:t>
      </w:r>
    </w:p>
    <w:p>
      <w:pPr>
        <w:pStyle w:val="Podpunktya"/>
        <w:numPr>
          <w:ilvl w:val="0"/>
          <w:numId w:val="13"/>
        </w:numPr>
        <w:spacing w:lineRule="auto" w:line="240" w:before="120" w:after="0"/>
        <w:ind w:left="540" w:hanging="389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ędzie nieważna na podstawie odrębnych przepisów.</w:t>
      </w:r>
    </w:p>
    <w:p>
      <w:pPr>
        <w:pStyle w:val="Podpunktya"/>
        <w:numPr>
          <w:ilvl w:val="0"/>
          <w:numId w:val="0"/>
        </w:numPr>
        <w:spacing w:lineRule="auto" w:line="240" w:before="120" w:after="0"/>
        <w:ind w:left="151" w:hanging="0"/>
        <w:rPr>
          <w:rFonts w:ascii="Verdana" w:hAnsi="Verdana" w:cs="Verdana"/>
          <w:color w:val="000000"/>
          <w:sz w:val="20"/>
          <w:ins w:id="469" w:author="przybytek" w:date="2008-06-02T10:33:00Z"/>
        </w:rPr>
      </w:pPr>
      <w:ins w:id="468" w:author="przybytek" w:date="2008-06-02T10:33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Podpunktya"/>
        <w:numPr>
          <w:ilvl w:val="0"/>
          <w:numId w:val="12"/>
        </w:numPr>
        <w:spacing w:lineRule="auto" w:line="240"/>
        <w:ind w:left="35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Oferty odrzucone nie podlegają ocenie i zostaną niezwłocznie zwrócone Oferentowi.</w:t>
      </w:r>
    </w:p>
    <w:p>
      <w:pPr>
        <w:pStyle w:val="Podpunktya"/>
        <w:numPr>
          <w:ilvl w:val="0"/>
          <w:numId w:val="0"/>
        </w:numPr>
        <w:spacing w:lineRule="auto" w:line="240" w:before="240" w:after="0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* W przypadku błędów rachunkowych w formularzu cenowym Zamawiający poprawi błędy w obliczeniu ceny informując Strony.</w:t>
      </w:r>
    </w:p>
    <w:p>
      <w:pPr>
        <w:pStyle w:val="Normal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  <w:del w:id="471" w:author="przybytek" w:date="2008-05-14T13:14:00Z"/>
        </w:rPr>
      </w:pPr>
      <w:del w:id="470" w:author="przybytek" w:date="2008-05-14T13:14:00Z">
        <w:r>
          <w:rPr>
            <w:rFonts w:cs="Verdana" w:ascii="Verdana" w:hAnsi="Verdana"/>
            <w:b w:val="false"/>
            <w:color w:val="000000"/>
            <w:sz w:val="20"/>
            <w:szCs w:val="20"/>
          </w:rPr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none"/>
        </w:rPr>
        <w:t xml:space="preserve">IX. Kryteria i zasady oceny ofert  </w:t>
      </w:r>
    </w:p>
    <w:p>
      <w:pPr>
        <w:pStyle w:val="P5"/>
        <w:tabs>
          <w:tab w:val="left" w:pos="204" w:leader="none"/>
          <w:tab w:val="left" w:pos="360" w:leader="none"/>
        </w:tabs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Oferty, które nie spełnią warunków minimalnych określonych w pkt. </w:t>
      </w:r>
      <w:r>
        <w:rPr>
          <w:rFonts w:cs="Verdana" w:ascii="Verdana" w:hAnsi="Verdana"/>
          <w:b w:val="false"/>
          <w:i/>
          <w:color w:val="000000"/>
          <w:sz w:val="20"/>
          <w:szCs w:val="20"/>
        </w:rPr>
        <w:t>IV. Warunki podmiotowe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zostaną odrzucone i nie będą podlegały dalszej ocenie.</w:t>
      </w:r>
    </w:p>
    <w:p>
      <w:pPr>
        <w:pStyle w:val="Kropki"/>
        <w:spacing w:lineRule="auto" w:line="240" w:before="240" w:after="0"/>
        <w:ind w:left="357" w:hanging="357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.  Zamawiający może żądać od Oferentów wyjaśnień dotyczących treści złożonej oferty oraz przedstawionych dokumentów.</w:t>
      </w:r>
    </w:p>
    <w:p>
      <w:pPr>
        <w:pStyle w:val="Kropki"/>
        <w:spacing w:lineRule="auto" w:line="240" w:before="240" w:after="0"/>
        <w:ind w:left="357" w:hanging="357"/>
        <w:rPr/>
      </w:pPr>
      <w:r>
        <w:rPr>
          <w:rFonts w:cs="Verdana" w:ascii="Verdana" w:hAnsi="Verdana"/>
          <w:color w:val="000000"/>
          <w:sz w:val="20"/>
        </w:rPr>
        <w:t xml:space="preserve">3. Przy dokonywaniu wyboru najkorzystniejszej oferty Zamawiający stosować będzie wyłącznie </w:t>
      </w:r>
      <w:r>
        <w:rPr>
          <w:rFonts w:cs="Verdana" w:ascii="Verdana" w:hAnsi="Verdana"/>
          <w:b/>
          <w:color w:val="000000"/>
          <w:sz w:val="20"/>
        </w:rPr>
        <w:t>kryterium ceny</w:t>
      </w:r>
      <w:r>
        <w:rPr>
          <w:rFonts w:cs="Verdana" w:ascii="Verdana" w:hAnsi="Verdana"/>
          <w:color w:val="000000"/>
          <w:sz w:val="20"/>
        </w:rPr>
        <w:t>. Oceny dokonywać będą członkowie Komisji Przetargowej stosując zasadę, iż oferta nie</w:t>
      </w:r>
      <w:ins w:id="472" w:author="przybytek" w:date="2008-05-12T11:48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r>
        <w:rPr>
          <w:rFonts w:cs="Verdana" w:ascii="Verdana" w:hAnsi="Verdana"/>
          <w:color w:val="000000"/>
          <w:sz w:val="20"/>
        </w:rPr>
        <w:t>odrzucona, zawierająca najniższą cenę jest ofertą najkorzystniejszą.</w:t>
      </w:r>
    </w:p>
    <w:p>
      <w:pPr>
        <w:pStyle w:val="Pktgow"/>
        <w:numPr>
          <w:ilvl w:val="0"/>
          <w:numId w:val="0"/>
        </w:numPr>
        <w:spacing w:lineRule="auto" w:line="240" w:before="240" w:after="40"/>
        <w:ind w:left="357" w:hanging="357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  <w:t>4.</w:t>
        <w:tab/>
        <w:t>Jeżeli nie będzie możliwe dokonanie wyboru oferty najkorzystniejszej ze względu na to, iż złożone zostały oferty o takiej samej cenie, Zamawiający wezwie Oferentów, którzy przedł</w:t>
      </w:r>
      <w:ins w:id="473" w:author="bnajmrodzka" w:date="2008-06-25T13:51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  <w:t>o</w:t>
        </w:r>
      </w:ins>
      <w:del w:id="474" w:author="bnajmrodzka" w:date="2008-06-25T13:49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  <w:delText>o</w:delText>
        </w:r>
      </w:del>
      <w:r>
        <w:rPr>
          <w:rFonts w:cs="Verdana" w:ascii="Verdana" w:hAnsi="Verdana"/>
          <w:b w:val="false"/>
          <w:color w:val="000000"/>
          <w:sz w:val="20"/>
          <w:szCs w:val="20"/>
          <w:u w:val="none"/>
        </w:rPr>
        <w:t xml:space="preserve">żyli te oferty, do złożenia w wyznaczonym terminie ofert dodatkowych lub przeprowadzi z każdym z tych Oferentów negocjacje dotyczące ceny. Oferenci nie mogą wówczas zaoferować cen wyższych niż zaoferowane w złożonych ofertach pierwotnych. </w:t>
      </w:r>
    </w:p>
    <w:p>
      <w:pPr>
        <w:pStyle w:val="Kropki"/>
        <w:spacing w:lineRule="auto" w:line="240"/>
        <w:ind w:left="357" w:hanging="357"/>
        <w:rPr>
          <w:rFonts w:ascii="Verdana" w:hAnsi="Verdana" w:cs="Verdana"/>
          <w:b w:val="false"/>
          <w:b w:val="false"/>
          <w:color w:val="000000"/>
          <w:sz w:val="20"/>
          <w:szCs w:val="20"/>
          <w:u w:val="none"/>
          <w:del w:id="476" w:author="przybytek" w:date="2008-05-14T13:14:00Z"/>
        </w:rPr>
      </w:pPr>
      <w:del w:id="475" w:author="przybytek" w:date="2008-05-14T13:14:00Z">
        <w:r>
          <w:rPr>
            <w:rFonts w:cs="Verdana" w:ascii="Verdana" w:hAnsi="Verdana"/>
            <w:b w:val="false"/>
            <w:color w:val="000000"/>
            <w:sz w:val="20"/>
            <w:szCs w:val="20"/>
            <w:u w:val="none"/>
          </w:rPr>
        </w:r>
      </w:del>
    </w:p>
    <w:p>
      <w:pPr>
        <w:pStyle w:val="Kropki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</w:rPr>
      </w:pPr>
      <w:r>
        <w:rPr>
          <w:rFonts w:cs="Verdana" w:ascii="Verdana" w:hAnsi="Verdana"/>
          <w:color w:val="000000"/>
          <w:sz w:val="20"/>
          <w:u w:val="none"/>
        </w:rPr>
        <w:t>X. Sposób udzielenia informacji dotyczących przedmiotu zamówienia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Normaltext"/>
        <w:spacing w:lineRule="auto" w:line="240"/>
        <w:rPr>
          <w:rFonts w:ascii="Verdana" w:hAnsi="Verdana" w:cs="Verdana"/>
          <w:color w:val="000000"/>
          <w:sz w:val="20"/>
          <w:ins w:id="477" w:author="491/18-113" w:date="2008-09-10T10:14:00Z"/>
        </w:rPr>
      </w:pPr>
      <w:r>
        <w:rPr>
          <w:rFonts w:cs="Verdana" w:ascii="Verdana" w:hAnsi="Verdana"/>
          <w:color w:val="000000"/>
          <w:sz w:val="20"/>
        </w:rPr>
        <w:t xml:space="preserve">Do bezpośredniego kontaktowania się z Oferentami wyznacza się: </w:t>
      </w:r>
    </w:p>
    <w:p>
      <w:pPr>
        <w:pStyle w:val="Normaltext"/>
        <w:spacing w:lineRule="auto" w:line="240"/>
        <w:rPr>
          <w:rFonts w:ascii="Verdana" w:hAnsi="Verdana" w:cs="Verdana"/>
          <w:color w:val="000000"/>
          <w:sz w:val="20"/>
        </w:rPr>
      </w:pPr>
      <w:ins w:id="478" w:author="przybytek" w:date="2008-05-15T08:58:00Z">
        <w:r>
          <w:rPr>
            <w:rFonts w:cs="Verdana" w:ascii="Verdana" w:hAnsi="Verdana"/>
            <w:color w:val="000000"/>
            <w:sz w:val="20"/>
          </w:rPr>
          <w:t xml:space="preserve">Panią Beatę </w:t>
        </w:r>
      </w:ins>
      <w:ins w:id="479" w:author="przybytek" w:date="2008-05-15T08:58:00Z">
        <w:del w:id="480" w:author="491/18-113" w:date="2008-08-14T11:05:00Z">
          <w:r>
            <w:rPr>
              <w:rFonts w:cs="Verdana" w:ascii="Verdana" w:hAnsi="Verdana"/>
              <w:color w:val="000000"/>
              <w:sz w:val="20"/>
            </w:rPr>
            <w:delText>Goszczyńską,</w:delText>
          </w:r>
        </w:del>
      </w:ins>
      <w:ins w:id="481" w:author="491/18-113" w:date="2008-08-14T11:05:00Z">
        <w:r>
          <w:rPr>
            <w:rFonts w:cs="Verdana" w:ascii="Verdana" w:hAnsi="Verdana"/>
            <w:color w:val="000000"/>
            <w:sz w:val="20"/>
          </w:rPr>
          <w:t>Najmrodzką,</w:t>
        </w:r>
      </w:ins>
      <w:ins w:id="482" w:author="przybytek" w:date="2008-05-15T08:58:00Z">
        <w:r>
          <w:rPr>
            <w:rFonts w:cs="Verdana" w:ascii="Verdana" w:hAnsi="Verdana"/>
            <w:color w:val="000000"/>
            <w:sz w:val="20"/>
          </w:rPr>
          <w:t xml:space="preserve"> tel</w:t>
        </w:r>
      </w:ins>
      <w:ins w:id="483" w:author="491/18-113" w:date="2008-09-10T10:14:00Z">
        <w:r>
          <w:rPr>
            <w:rFonts w:cs="Verdana" w:ascii="Verdana" w:hAnsi="Verdana"/>
            <w:color w:val="000000"/>
            <w:sz w:val="20"/>
          </w:rPr>
          <w:t>.</w:t>
        </w:r>
      </w:ins>
      <w:ins w:id="484" w:author="przybytek" w:date="2008-05-15T08:58:00Z">
        <w:r>
          <w:rPr>
            <w:rFonts w:cs="Verdana" w:ascii="Verdana" w:hAnsi="Verdana"/>
            <w:color w:val="000000"/>
            <w:sz w:val="20"/>
          </w:rPr>
          <w:t>: 91 43 25 3</w:t>
        </w:r>
      </w:ins>
      <w:ins w:id="485" w:author="491/18-113" w:date="2008-08-14T11:06:00Z">
        <w:r>
          <w:rPr>
            <w:rFonts w:cs="Verdana" w:ascii="Verdana" w:hAnsi="Verdana"/>
            <w:color w:val="000000"/>
            <w:sz w:val="20"/>
          </w:rPr>
          <w:t>83</w:t>
        </w:r>
      </w:ins>
      <w:ins w:id="486" w:author="przybytek" w:date="2008-05-15T08:58:00Z">
        <w:del w:id="487" w:author="491/18-113" w:date="2008-08-14T11:06:00Z">
          <w:r>
            <w:rPr>
              <w:rFonts w:cs="Verdana" w:ascii="Verdana" w:hAnsi="Verdana"/>
              <w:color w:val="000000"/>
              <w:sz w:val="20"/>
            </w:rPr>
            <w:delText>6</w:delText>
          </w:r>
        </w:del>
      </w:ins>
      <w:ins w:id="488" w:author="przybytek" w:date="2008-06-02T10:34:00Z">
        <w:del w:id="489" w:author="491/18-113" w:date="2008-08-14T11:06:00Z">
          <w:r>
            <w:rPr>
              <w:rFonts w:cs="Verdana" w:ascii="Verdana" w:hAnsi="Verdana"/>
              <w:color w:val="000000"/>
              <w:sz w:val="20"/>
            </w:rPr>
            <w:delText>7</w:delText>
          </w:r>
        </w:del>
      </w:ins>
      <w:ins w:id="490" w:author="przybytek" w:date="2008-05-15T08:58:00Z">
        <w:r>
          <w:rPr>
            <w:rFonts w:cs="Verdana" w:ascii="Verdana" w:hAnsi="Verdana"/>
            <w:color w:val="000000"/>
            <w:sz w:val="20"/>
          </w:rPr>
          <w:t xml:space="preserve"> ,b</w:t>
        </w:r>
      </w:ins>
      <w:ins w:id="491" w:author="przybytek" w:date="2008-05-15T08:58:00Z">
        <w:del w:id="492" w:author="491/18-113" w:date="2008-08-14T11:06:00Z">
          <w:r>
            <w:rPr>
              <w:rFonts w:cs="Verdana" w:ascii="Verdana" w:hAnsi="Verdana"/>
              <w:color w:val="000000"/>
              <w:sz w:val="20"/>
            </w:rPr>
            <w:delText>goszczynska</w:delText>
          </w:r>
        </w:del>
      </w:ins>
      <w:ins w:id="493" w:author="491/18-113" w:date="2008-08-14T11:06:00Z">
        <w:r>
          <w:rPr>
            <w:rFonts w:cs="Verdana" w:ascii="Verdana" w:hAnsi="Verdana"/>
            <w:color w:val="000000"/>
            <w:sz w:val="20"/>
          </w:rPr>
          <w:t>najmrodzka</w:t>
        </w:r>
      </w:ins>
      <w:ins w:id="494" w:author="przybytek" w:date="2008-05-15T08:59:00Z">
        <w:r>
          <w:rPr>
            <w:rFonts w:cs="Verdana" w:ascii="Verdana" w:hAnsi="Verdana"/>
            <w:color w:val="000000"/>
            <w:sz w:val="20"/>
          </w:rPr>
          <w:t>@szczecin.gddkia.gov.pl</w:t>
        </w:r>
      </w:ins>
    </w:p>
    <w:p>
      <w:pPr>
        <w:pStyle w:val="Podpunktya"/>
        <w:numPr>
          <w:ilvl w:val="0"/>
          <w:numId w:val="0"/>
        </w:numPr>
        <w:spacing w:lineRule="auto" w:line="240"/>
        <w:ind w:left="567" w:hanging="0"/>
        <w:rPr>
          <w:rFonts w:ascii="Verdana" w:hAnsi="Verdana" w:cs="Verdana"/>
          <w:color w:val="000000"/>
          <w:sz w:val="20"/>
          <w:del w:id="499" w:author="przybytek" w:date="2008-05-15T08:58:00Z"/>
        </w:rPr>
      </w:pPr>
      <w:ins w:id="495" w:author="przybytek" w:date="2008-05-08T09:00:00Z">
        <w:r>
          <w:rPr>
            <w:rFonts w:cs="Verdana" w:ascii="Verdana" w:hAnsi="Verdana"/>
            <w:color w:val="000000"/>
            <w:sz w:val="20"/>
          </w:rPr>
          <w:t>……………………………………………………………………………</w:t>
        </w:r>
      </w:ins>
      <w:ins w:id="496" w:author="przybytek" w:date="2008-05-08T09:00:00Z">
        <w:r>
          <w:rPr>
            <w:rFonts w:cs="Verdana" w:ascii="Verdana" w:hAnsi="Verdana"/>
            <w:color w:val="000000"/>
            <w:sz w:val="20"/>
          </w:rPr>
          <w:t>.</w:t>
        </w:r>
      </w:ins>
      <w:del w:id="497" w:author="przybytek" w:date="2008-05-08T09:00:00Z">
        <w:r>
          <w:rPr>
            <w:rFonts w:cs="Verdana" w:ascii="Verdana" w:hAnsi="Verdana"/>
            <w:color w:val="000000"/>
            <w:sz w:val="20"/>
          </w:rPr>
          <w:delText>panią Beatę Telegę-Królikowską,  tel. 42 / 637 70 71 do 74 wew. 318 (w godz. 7.30 do 15.30)</w:delText>
        </w:r>
      </w:del>
      <w:del w:id="498" w:author="przybytek" w:date="2008-05-15T08:58:00Z">
        <w:r>
          <w:rPr>
            <w:rFonts w:cs="Verdana" w:ascii="Verdana" w:hAnsi="Verdana"/>
            <w:color w:val="000000"/>
            <w:sz w:val="20"/>
          </w:rPr>
          <w:delText>.</w:delText>
        </w:r>
      </w:del>
    </w:p>
    <w:p>
      <w:pPr>
        <w:pStyle w:val="Podpunktya"/>
        <w:numPr>
          <w:ilvl w:val="0"/>
          <w:numId w:val="0"/>
        </w:numPr>
        <w:spacing w:lineRule="auto" w:line="240"/>
        <w:ind w:left="567" w:hanging="0"/>
        <w:rPr>
          <w:rFonts w:ascii="Verdana" w:hAnsi="Verdana" w:cs="Verdana"/>
          <w:color w:val="000000"/>
          <w:sz w:val="20"/>
          <w:del w:id="501" w:author="przybytek" w:date="2008-05-14T13:14:00Z"/>
        </w:rPr>
      </w:pPr>
      <w:del w:id="500" w:author="przybytek" w:date="2008-05-14T13:14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Podpunktya"/>
        <w:numPr>
          <w:ilvl w:val="0"/>
          <w:numId w:val="0"/>
        </w:numPr>
        <w:spacing w:lineRule="auto" w:line="240"/>
        <w:ind w:left="567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  <w:ins w:id="503" w:author="bnajmrodzka" w:date="2008-06-26T10:40:00Z"/>
        </w:rPr>
      </w:pPr>
      <w:ins w:id="502" w:author="bnajmrodzka" w:date="2008-06-26T10:4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  <w:u w:val="none"/>
          <w:ins w:id="505" w:author="bnajmrodzka" w:date="2008-06-26T10:40:00Z"/>
        </w:rPr>
      </w:pPr>
      <w:ins w:id="504" w:author="bnajmrodzka" w:date="2008-06-26T10:40:00Z">
        <w:r>
          <w:rPr>
            <w:rFonts w:cs="Verdana" w:ascii="Verdana" w:hAnsi="Verdana"/>
            <w:color w:val="000000"/>
            <w:sz w:val="20"/>
            <w:u w:val="none"/>
          </w:rPr>
        </w:r>
      </w:ins>
    </w:p>
    <w:p>
      <w:pPr>
        <w:pStyle w:val="Pktgow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none"/>
        </w:rPr>
        <w:t>XI. Termin związania ofertą</w:t>
      </w:r>
    </w:p>
    <w:p>
      <w:pPr>
        <w:pStyle w:val="Popktgwnapktzwyk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Normaltext"/>
        <w:spacing w:lineRule="auto" w:line="240"/>
        <w:rPr/>
      </w:pPr>
      <w:r>
        <w:rPr>
          <w:rFonts w:cs="Verdana" w:ascii="Verdana" w:hAnsi="Verdana"/>
          <w:color w:val="000000"/>
          <w:sz w:val="20"/>
        </w:rPr>
        <w:t xml:space="preserve">Okres związania Oferentów złożoną ofertą wynosi </w:t>
      </w:r>
      <w:r>
        <w:rPr>
          <w:rFonts w:cs="Verdana" w:ascii="Verdana" w:hAnsi="Verdana"/>
          <w:b/>
          <w:color w:val="000000"/>
          <w:sz w:val="20"/>
        </w:rPr>
        <w:t>30 dni</w:t>
      </w:r>
      <w:r>
        <w:rPr>
          <w:rFonts w:cs="Verdana" w:ascii="Verdana" w:hAnsi="Verdana"/>
          <w:color w:val="000000"/>
          <w:sz w:val="20"/>
        </w:rPr>
        <w:t xml:space="preserve"> licząc od upływu terminu składania ofert. </w:t>
      </w:r>
    </w:p>
    <w:p>
      <w:pPr>
        <w:pStyle w:val="Normaltext"/>
        <w:spacing w:lineRule="auto" w:line="24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ktgow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  <w:u w:val="none"/>
        </w:rPr>
        <w:t>XII. Zawiadomienie o wyniku postępowania</w:t>
      </w:r>
    </w:p>
    <w:p>
      <w:pPr>
        <w:pStyle w:val="Popktgwnapktzwyk"/>
        <w:rPr>
          <w:rFonts w:ascii="Verdana" w:hAnsi="Verdana" w:cs="Verdana"/>
          <w:color w:val="000000"/>
          <w:sz w:val="20"/>
          <w:u w:val="none"/>
          <w:lang w:val="pl-PL"/>
        </w:rPr>
      </w:pPr>
      <w:r>
        <w:rPr>
          <w:rFonts w:cs="Verdana" w:ascii="Verdana" w:hAnsi="Verdana"/>
          <w:color w:val="000000"/>
          <w:sz w:val="20"/>
          <w:u w:val="none"/>
          <w:lang w:val="pl-PL"/>
        </w:rPr>
      </w:r>
    </w:p>
    <w:p>
      <w:pPr>
        <w:pStyle w:val="Kropki"/>
        <w:numPr>
          <w:ilvl w:val="0"/>
          <w:numId w:val="11"/>
        </w:numPr>
        <w:tabs>
          <w:tab w:val="clear" w:pos="708"/>
        </w:tabs>
        <w:spacing w:lineRule="auto" w:line="240"/>
        <w:ind w:left="709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 wyborze najkorzystniejszej oferty Zamawiający zawiadomi niezwłocznie wszystkich Oferentów, którzy ubiegali się o udzielenie zamówienia.</w:t>
      </w:r>
    </w:p>
    <w:p>
      <w:pPr>
        <w:pStyle w:val="Kropki"/>
        <w:numPr>
          <w:ilvl w:val="0"/>
          <w:numId w:val="11"/>
        </w:numPr>
        <w:tabs>
          <w:tab w:val="clear" w:pos="708"/>
        </w:tabs>
        <w:spacing w:lineRule="auto" w:line="240" w:before="240" w:after="0"/>
        <w:ind w:left="709" w:hanging="357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Zamawiający zawrze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umowę z wybranym Wykonawcą po wyborze najkorzystniejszej oferty w terminie do 7 dni od daty przekazania zawiadomienia o wyborze oferty.</w:t>
      </w:r>
      <w:r>
        <w:br w:type="page"/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exact" w:line="323"/>
        <w:ind w:left="0" w:hanging="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I    Opis przedmiotu zamówienia</w:t>
      </w:r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. Zakres rzeczowy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  <w:ins w:id="513" w:author="491/18-113" w:date="2008-08-21T11:37:00Z"/>
        </w:rPr>
      </w:pPr>
      <w:r>
        <w:rPr>
          <w:rFonts w:cs="Verdana" w:ascii="Verdana" w:hAnsi="Verdana"/>
          <w:sz w:val="20"/>
          <w:lang w:val="pl-PL"/>
        </w:rPr>
        <w:t>Przedmiotem zamówienia jest wykonanie archeologicznych rozpoznawczych badań powierzchnio</w:t>
      </w:r>
      <w:ins w:id="506" w:author="491/18-113" w:date="2008-09-10T10:15:00Z">
        <w:r>
          <w:rPr>
            <w:rFonts w:cs="Verdana" w:ascii="Verdana" w:hAnsi="Verdana"/>
            <w:sz w:val="20"/>
            <w:lang w:val="pl-PL"/>
          </w:rPr>
          <w:t xml:space="preserve"> </w:t>
        </w:r>
      </w:ins>
      <w:r>
        <w:rPr>
          <w:rFonts w:cs="Verdana" w:ascii="Verdana" w:hAnsi="Verdana"/>
          <w:sz w:val="20"/>
          <w:lang w:val="pl-PL"/>
        </w:rPr>
        <w:t>-</w:t>
      </w:r>
      <w:ins w:id="507" w:author="491/18-113" w:date="2008-09-10T10:15:00Z">
        <w:r>
          <w:rPr>
            <w:rFonts w:cs="Verdana" w:ascii="Verdana" w:hAnsi="Verdana"/>
            <w:sz w:val="20"/>
            <w:lang w:val="pl-PL"/>
          </w:rPr>
          <w:t xml:space="preserve"> </w:t>
        </w:r>
      </w:ins>
      <w:r>
        <w:rPr>
          <w:rFonts w:cs="Verdana" w:ascii="Verdana" w:hAnsi="Verdana"/>
          <w:sz w:val="20"/>
          <w:lang w:val="pl-PL"/>
        </w:rPr>
        <w:t xml:space="preserve">sondażowych w ramach przygotowania realizacji inwestycji pn. </w:t>
      </w:r>
      <w:ins w:id="508" w:author="przybytek" w:date="2008-05-08T09:28:00Z">
        <w:del w:id="509" w:author="491/18-113" w:date="2008-08-14T13:56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lang w:val="pl-PL"/>
            </w:rPr>
            <w:delText>„</w:delText>
          </w:r>
        </w:del>
      </w:ins>
      <w:ins w:id="510" w:author="491/18-113" w:date="2008-08-21T11:37:00Z">
        <w:r>
          <w:rPr>
            <w:rFonts w:cs="Verdana" w:ascii="Verdana" w:hAnsi="Verdana"/>
            <w:color w:val="000000"/>
            <w:sz w:val="20"/>
            <w:lang w:val="pl-PL"/>
          </w:rPr>
          <w:t>„</w:t>
        </w:r>
      </w:ins>
      <w:ins w:id="511" w:author="491/18-113" w:date="2008-08-21T11:37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 xml:space="preserve"> </w:t>
        </w:r>
      </w:ins>
      <w:ins w:id="512" w:author="491/18-113" w:date="2008-08-21T11:37:00Z">
        <w:r>
          <w:rPr>
            <w:rFonts w:cs="Verdana" w:ascii="Verdana" w:hAnsi="Verdana"/>
            <w:color w:val="000000"/>
            <w:sz w:val="20"/>
            <w:lang w:val="pl-PL"/>
          </w:rPr>
          <w:t>Budowa obwodnicy miejscowości Miękowo oraz wzmocnienia nawierzchni na odcinku km 65+600-</w:t>
        </w:r>
      </w:ins>
    </w:p>
    <w:p>
      <w:pPr>
        <w:pStyle w:val="C2"/>
        <w:spacing w:lineRule="auto" w:line="240"/>
        <w:jc w:val="both"/>
        <w:rPr>
          <w:del w:id="525" w:author="przybytek" w:date="2008-05-08T09:28:00Z"/>
        </w:rPr>
      </w:pPr>
      <w:ins w:id="514" w:author="491/18-113" w:date="2008-08-21T11:37:00Z">
        <w:r>
          <w:rPr>
            <w:rFonts w:cs="Verdana" w:ascii="Verdana" w:hAnsi="Verdana"/>
            <w:color w:val="000000"/>
            <w:sz w:val="20"/>
            <w:lang w:val="pl-PL"/>
          </w:rPr>
          <w:t xml:space="preserve">66+300 w ciągu drogi krajowej nr 3” </w:t>
        </w:r>
      </w:ins>
      <w:ins w:id="515" w:author="przybytek" w:date="2008-05-08T09:28:00Z">
        <w:del w:id="516" w:author="491/18-113" w:date="2008-08-14T11:06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lang w:val="pl-PL"/>
            </w:rPr>
            <w:delText xml:space="preserve"> Budowa węzła Parłówko wraz z budową obwodnic miejscowości Troszyn i Ostromice od km</w:delText>
          </w:r>
        </w:del>
      </w:ins>
      <w:ins w:id="517" w:author="bnajmrodzka" w:date="2008-06-26T10:45:00Z">
        <w:del w:id="518" w:author="491/18-113" w:date="2008-08-14T11:06:00Z">
          <w:r>
            <w:rPr>
              <w:rFonts w:cs="Verdana" w:ascii="Verdana" w:hAnsi="Verdana"/>
              <w:color w:val="000000"/>
              <w:sz w:val="20"/>
              <w:lang w:val="pl-PL"/>
            </w:rPr>
            <w:delText> </w:delText>
          </w:r>
        </w:del>
      </w:ins>
      <w:ins w:id="519" w:author="przybytek" w:date="2008-05-08T09:28:00Z">
        <w:del w:id="520" w:author="491/18-113" w:date="2008-08-14T11:06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lang w:val="pl-PL"/>
            </w:rPr>
            <w:delText xml:space="preserve"> 33+000 od km 40+455”</w:delText>
          </w:r>
        </w:del>
      </w:ins>
      <w:ins w:id="521" w:author="przybytek" w:date="2008-05-08T09:28:00Z">
        <w:del w:id="522" w:author="491/18-113" w:date="2008-08-21T11:37:00Z">
          <w:r>
            <w:rPr>
              <w:rFonts w:cs="Verdana" w:ascii="Verdana" w:hAnsi="Verdana"/>
              <w:b w:val="false"/>
              <w:color w:val="000000"/>
              <w:sz w:val="20"/>
              <w:szCs w:val="20"/>
              <w:lang w:val="pl-PL"/>
            </w:rPr>
            <w:delText xml:space="preserve"> </w:delText>
          </w:r>
        </w:del>
      </w:ins>
      <w:del w:id="523" w:author="przybytek" w:date="2008-05-08T09:28:00Z">
        <w:r>
          <w:rPr>
            <w:rFonts w:cs="Verdana" w:ascii="Verdana" w:hAnsi="Verdana"/>
            <w:sz w:val="20"/>
            <w:lang w:val="pl-PL"/>
          </w:rPr>
          <w:delText>„</w:delText>
        </w:r>
      </w:del>
      <w:del w:id="524" w:author="przybytek" w:date="2008-05-08T09:28:00Z">
        <w:r>
          <w:rPr>
            <w:rFonts w:cs="Verdana" w:ascii="Verdana" w:hAnsi="Verdana"/>
            <w:color w:val="000000"/>
            <w:sz w:val="20"/>
            <w:lang w:val="pl-PL"/>
          </w:rPr>
          <w:delText>Przystosowanie drogi krajowej Nr 8 do parametrów drogi ekspresowej na odcinku od km 324+772 do km 379+100”</w:delText>
        </w:r>
      </w:del>
    </w:p>
    <w:p>
      <w:pPr>
        <w:pStyle w:val="C2"/>
        <w:spacing w:lineRule="auto" w:line="240"/>
        <w:jc w:val="both"/>
        <w:rPr>
          <w:rFonts w:ascii="Verdana" w:hAnsi="Verdana" w:cs="Verdana"/>
          <w:sz w:val="20"/>
          <w:del w:id="527" w:author="przybytek" w:date="2008-05-14T13:15:00Z"/>
        </w:rPr>
      </w:pPr>
      <w:del w:id="526" w:author="przybytek" w:date="2008-05-08T09:28:00Z">
        <w:r>
          <w:rPr>
            <w:rFonts w:cs="Verdana" w:ascii="Verdana" w:hAnsi="Verdana"/>
            <w:sz w:val="20"/>
          </w:rPr>
          <w:delText xml:space="preserve">Teren badań: </w:delText>
        </w:r>
      </w:del>
    </w:p>
    <w:p>
      <w:pPr>
        <w:pStyle w:val="C2"/>
        <w:spacing w:lineRule="auto" w:line="240"/>
        <w:jc w:val="both"/>
        <w:rPr>
          <w:rFonts w:ascii="Verdana" w:hAnsi="Verdana" w:cs="Verdana"/>
          <w:sz w:val="20"/>
          <w:lang w:val="pl-PL"/>
          <w:del w:id="534" w:author="przybytek" w:date="2008-05-14T13:16:00Z"/>
        </w:rPr>
      </w:pPr>
      <w:del w:id="528" w:author="przybytek" w:date="2008-05-14T13:15:00Z">
        <w:r>
          <w:rPr>
            <w:rFonts w:eastAsia="Verdana" w:cs="Verdana" w:ascii="Verdana" w:hAnsi="Verdana"/>
            <w:sz w:val="20"/>
            <w:lang w:val="pl-PL"/>
          </w:rPr>
          <w:delText xml:space="preserve">                       </w:delText>
        </w:r>
      </w:del>
      <w:r>
        <w:rPr>
          <w:rFonts w:cs="Verdana" w:ascii="Verdana" w:hAnsi="Verdana"/>
          <w:sz w:val="20"/>
          <w:lang w:val="pl-PL"/>
        </w:rPr>
        <w:t>wojewódz</w:t>
      </w:r>
      <w:ins w:id="529" w:author="491/18-113" w:date="2008-08-21T11:38:00Z">
        <w:r>
          <w:rPr>
            <w:rFonts w:cs="Verdana" w:ascii="Verdana" w:hAnsi="Verdana"/>
            <w:sz w:val="20"/>
            <w:lang w:val="pl-PL"/>
          </w:rPr>
          <w:t>t</w:t>
        </w:r>
      </w:ins>
      <w:del w:id="530" w:author="491/18-113" w:date="2008-08-21T11:38:00Z">
        <w:r>
          <w:rPr>
            <w:rFonts w:cs="Verdana" w:ascii="Verdana" w:hAnsi="Verdana"/>
            <w:sz w:val="20"/>
            <w:lang w:val="pl-PL"/>
          </w:rPr>
          <w:delText>t</w:delText>
        </w:r>
      </w:del>
      <w:r>
        <w:rPr>
          <w:rFonts w:cs="Verdana" w:ascii="Verdana" w:hAnsi="Verdana"/>
          <w:sz w:val="20"/>
          <w:lang w:val="pl-PL"/>
        </w:rPr>
        <w:t xml:space="preserve">wo </w:t>
      </w:r>
      <w:ins w:id="531" w:author="przybytek" w:date="2008-05-08T09:29:00Z">
        <w:r>
          <w:rPr>
            <w:rFonts w:cs="Verdana" w:ascii="Verdana" w:hAnsi="Verdana"/>
            <w:sz w:val="20"/>
            <w:lang w:val="pl-PL"/>
          </w:rPr>
          <w:t>zachodniopomorskie</w:t>
        </w:r>
      </w:ins>
      <w:del w:id="532" w:author="przybytek" w:date="2008-05-08T09:29:00Z">
        <w:r>
          <w:rPr>
            <w:rFonts w:cs="Verdana" w:ascii="Verdana" w:hAnsi="Verdana"/>
            <w:sz w:val="20"/>
            <w:lang w:val="pl-PL"/>
          </w:rPr>
          <w:delText>łódzkie</w:delText>
        </w:r>
      </w:del>
      <w:r>
        <w:rPr>
          <w:rFonts w:cs="Verdana" w:ascii="Verdana" w:hAnsi="Verdana"/>
          <w:sz w:val="20"/>
          <w:lang w:val="pl-PL"/>
        </w:rPr>
        <w:t>,</w:t>
      </w:r>
      <w:del w:id="533" w:author="przybytek" w:date="2008-05-08T09:29:00Z">
        <w:r>
          <w:rPr>
            <w:rFonts w:cs="Verdana" w:ascii="Verdana" w:hAnsi="Verdana"/>
            <w:sz w:val="20"/>
            <w:lang w:val="pl-PL"/>
          </w:rPr>
          <w:delText xml:space="preserve">  </w:delText>
        </w:r>
      </w:del>
    </w:p>
    <w:p>
      <w:pPr>
        <w:pStyle w:val="C2"/>
        <w:spacing w:lineRule="auto" w:line="240"/>
        <w:jc w:val="both"/>
        <w:rPr>
          <w:rFonts w:ascii="Verdana" w:hAnsi="Verdana" w:cs="Verdana"/>
          <w:sz w:val="20"/>
          <w:lang w:val="pl-PL"/>
        </w:rPr>
      </w:pPr>
      <w:ins w:id="535" w:author="przybytek" w:date="2008-05-08T09:29:00Z">
        <w:r>
          <w:rPr>
            <w:rFonts w:eastAsia="Verdana" w:cs="Verdana" w:ascii="Verdana" w:hAnsi="Verdana"/>
            <w:sz w:val="20"/>
            <w:lang w:val="pl-PL"/>
          </w:rPr>
          <w:t xml:space="preserve"> </w:t>
        </w:r>
      </w:ins>
      <w:ins w:id="536" w:author="przybytek" w:date="2008-05-08T09:29:00Z">
        <w:r>
          <w:rPr>
            <w:rFonts w:cs="Verdana" w:ascii="Verdana" w:hAnsi="Verdana"/>
            <w:sz w:val="20"/>
            <w:lang w:val="pl-PL"/>
          </w:rPr>
          <w:t>p</w:t>
        </w:r>
      </w:ins>
      <w:ins w:id="537" w:author="bnajmrodzka" w:date="2008-06-25T14:03:00Z">
        <w:r>
          <w:rPr>
            <w:rFonts w:cs="Verdana" w:ascii="Verdana" w:hAnsi="Verdana"/>
            <w:sz w:val="20"/>
            <w:lang w:val="pl-PL"/>
          </w:rPr>
          <w:t>o</w:t>
        </w:r>
      </w:ins>
      <w:ins w:id="538" w:author="przybytek" w:date="2008-05-08T09:29:00Z">
        <w:r>
          <w:rPr>
            <w:rFonts w:cs="Verdana" w:ascii="Verdana" w:hAnsi="Verdana"/>
            <w:sz w:val="20"/>
            <w:lang w:val="pl-PL"/>
          </w:rPr>
          <w:t>wiat</w:t>
        </w:r>
      </w:ins>
      <w:ins w:id="539" w:author="491/18-113" w:date="2008-09-10T10:15:00Z">
        <w:r>
          <w:rPr>
            <w:rFonts w:cs="Verdana" w:ascii="Verdana" w:hAnsi="Verdana"/>
            <w:sz w:val="20"/>
            <w:lang w:val="pl-PL"/>
          </w:rPr>
          <w:t xml:space="preserve">  </w:t>
        </w:r>
      </w:ins>
      <w:ins w:id="540" w:author="przybytek" w:date="2008-05-08T09:29:00Z">
        <w:del w:id="541" w:author="491/18-113" w:date="2008-09-10T10:15:00Z">
          <w:r>
            <w:rPr>
              <w:rFonts w:cs="Verdana" w:ascii="Verdana" w:hAnsi="Verdana"/>
              <w:sz w:val="20"/>
              <w:lang w:val="pl-PL"/>
            </w:rPr>
            <w:delText xml:space="preserve"> </w:delText>
          </w:r>
        </w:del>
      </w:ins>
      <w:ins w:id="542" w:author="przybytek" w:date="2008-05-08T09:29:00Z">
        <w:del w:id="543" w:author="491/18-113" w:date="2008-08-14T12:16:00Z">
          <w:r>
            <w:rPr>
              <w:rFonts w:cs="Verdana" w:ascii="Verdana" w:hAnsi="Verdana"/>
              <w:sz w:val="20"/>
              <w:lang w:val="pl-PL"/>
            </w:rPr>
            <w:delText>Kamień Pomorski</w:delText>
          </w:r>
        </w:del>
      </w:ins>
      <w:ins w:id="544" w:author="491/18-113" w:date="2008-08-21T14:05:00Z">
        <w:r>
          <w:rPr>
            <w:rFonts w:cs="Verdana" w:ascii="Verdana" w:hAnsi="Verdana"/>
            <w:sz w:val="20"/>
            <w:lang w:val="pl-PL"/>
          </w:rPr>
          <w:t>goleniowski</w:t>
        </w:r>
      </w:ins>
      <w:ins w:id="545" w:author="przybytek" w:date="2008-05-08T09:29:00Z">
        <w:r>
          <w:rPr>
            <w:rFonts w:cs="Verdana" w:ascii="Verdana" w:hAnsi="Verdana"/>
            <w:sz w:val="20"/>
            <w:lang w:val="pl-PL"/>
          </w:rPr>
          <w:t xml:space="preserve"> gmina </w:t>
        </w:r>
      </w:ins>
      <w:ins w:id="546" w:author="przybytek" w:date="2008-05-08T09:29:00Z">
        <w:del w:id="547" w:author="491/18-113" w:date="2008-08-21T12:59:00Z">
          <w:r>
            <w:rPr>
              <w:rFonts w:cs="Verdana" w:ascii="Verdana" w:hAnsi="Verdana"/>
              <w:sz w:val="20"/>
              <w:lang w:val="pl-PL"/>
            </w:rPr>
            <w:delText>W</w:delText>
          </w:r>
        </w:del>
      </w:ins>
      <w:ins w:id="548" w:author="przybytek" w:date="2008-05-08T09:29:00Z">
        <w:del w:id="549" w:author="491/18-113" w:date="2008-08-14T12:08:00Z">
          <w:r>
            <w:rPr>
              <w:rFonts w:cs="Verdana" w:ascii="Verdana" w:hAnsi="Verdana"/>
              <w:sz w:val="20"/>
              <w:lang w:val="pl-PL"/>
            </w:rPr>
            <w:delText>olin</w:delText>
          </w:r>
        </w:del>
      </w:ins>
      <w:ins w:id="550" w:author="491/18-113" w:date="2008-08-21T12:59:00Z">
        <w:r>
          <w:rPr>
            <w:rFonts w:cs="Verdana" w:ascii="Verdana" w:hAnsi="Verdana"/>
            <w:sz w:val="20"/>
            <w:lang w:val="pl-PL"/>
          </w:rPr>
          <w:t>Goleniów</w:t>
        </w:r>
      </w:ins>
      <w:ins w:id="551" w:author="bnajmrodzka" w:date="2008-06-25T14:03:00Z">
        <w:r>
          <w:rPr>
            <w:rFonts w:cs="Verdana" w:ascii="Verdana" w:hAnsi="Verdana"/>
            <w:sz w:val="20"/>
            <w:lang w:val="pl-PL"/>
          </w:rPr>
          <w:t>.</w:t>
        </w:r>
      </w:ins>
      <w:del w:id="552" w:author="przybytek" w:date="2008-05-08T09:29:00Z">
        <w:r>
          <w:rPr>
            <w:rFonts w:cs="Verdana" w:ascii="Verdana" w:hAnsi="Verdana"/>
            <w:sz w:val="20"/>
            <w:lang w:val="pl-PL"/>
          </w:rPr>
          <w:delText xml:space="preserve">                       powiat: piotrkowski, tomaszowski, rawski. 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Planowana inwestycja znajduje się w obszarze objętym jurysdykcją</w:t>
      </w:r>
      <w:del w:id="553" w:author="przybytek" w:date="2008-05-12T09:42:00Z">
        <w:r>
          <w:rPr>
            <w:rFonts w:cs="Verdana" w:ascii="Verdana" w:hAnsi="Verdana"/>
            <w:sz w:val="20"/>
            <w:szCs w:val="20"/>
            <w:lang w:val="pl-PL"/>
          </w:rPr>
          <w:delText xml:space="preserve"> dwóch</w:delText>
        </w:r>
      </w:del>
      <w:del w:id="554" w:author="przybytek" w:date="2008-05-08T09:31:00Z">
        <w:r>
          <w:rPr>
            <w:rFonts w:cs="Verdana" w:ascii="Verdana" w:hAnsi="Verdana"/>
            <w:sz w:val="20"/>
            <w:szCs w:val="20"/>
            <w:lang w:val="pl-PL"/>
          </w:rPr>
          <w:delText xml:space="preserve"> delegatur</w:delText>
        </w:r>
      </w:del>
      <w:r>
        <w:rPr>
          <w:rFonts w:cs="Verdana" w:ascii="Verdana" w:hAnsi="Verdana"/>
          <w:sz w:val="20"/>
          <w:szCs w:val="20"/>
          <w:lang w:val="pl-PL"/>
        </w:rPr>
        <w:t xml:space="preserve"> Wojewódzkiego Urzędu Ochrony Zabytków w </w:t>
      </w:r>
      <w:ins w:id="555" w:author="przybytek" w:date="2008-05-08T09:31:00Z">
        <w:r>
          <w:rPr>
            <w:rFonts w:cs="Verdana" w:ascii="Verdana" w:hAnsi="Verdana"/>
            <w:sz w:val="20"/>
            <w:szCs w:val="20"/>
            <w:lang w:val="pl-PL"/>
          </w:rPr>
          <w:t>Szczecinie</w:t>
        </w:r>
      </w:ins>
      <w:del w:id="556" w:author="przybytek" w:date="2008-05-08T09:31:00Z">
        <w:r>
          <w:rPr>
            <w:rFonts w:cs="Verdana" w:ascii="Verdana" w:hAnsi="Verdana"/>
            <w:sz w:val="20"/>
            <w:szCs w:val="20"/>
            <w:lang w:val="pl-PL"/>
          </w:rPr>
          <w:delText>Łodzi</w:delText>
        </w:r>
      </w:del>
      <w:r>
        <w:rPr>
          <w:rFonts w:cs="Verdana" w:ascii="Verdana" w:hAnsi="Verdana"/>
          <w:sz w:val="20"/>
          <w:szCs w:val="20"/>
          <w:lang w:val="pl-PL"/>
        </w:rPr>
        <w:t>:</w:t>
      </w:r>
      <w:del w:id="557" w:author="przybytek" w:date="2008-05-08T09:32:00Z">
        <w:r>
          <w:rPr>
            <w:rFonts w:cs="Verdana" w:ascii="Verdana" w:hAnsi="Verdana"/>
            <w:sz w:val="20"/>
            <w:szCs w:val="20"/>
            <w:lang w:val="pl-PL"/>
          </w:rPr>
          <w:delText xml:space="preserve">  Delegatury w Piotrkowie Trybunalskim </w:delText>
        </w:r>
      </w:del>
      <w:del w:id="558" w:author="przybytek" w:date="2008-05-08T09:32:00Z">
        <w:r>
          <w:rPr>
            <w:rFonts w:cs="Verdana" w:ascii="Verdana" w:hAnsi="Verdana"/>
            <w:sz w:val="20"/>
            <w:lang w:val="pl-PL"/>
          </w:rPr>
          <w:delText xml:space="preserve">oraz  Delegatury w Rawie Mazowieckiej. 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Inwestycja przebiega przez </w:t>
      </w:r>
      <w:del w:id="559" w:author="491/18-113" w:date="2008-08-18T09:23:00Z">
        <w:r>
          <w:rPr>
            <w:rFonts w:cs="Verdana" w:ascii="Verdana" w:hAnsi="Verdana"/>
            <w:sz w:val="20"/>
            <w:lang w:val="pl-PL"/>
          </w:rPr>
          <w:delText xml:space="preserve">cenne </w:delText>
        </w:r>
      </w:del>
      <w:r>
        <w:rPr>
          <w:rFonts w:cs="Verdana" w:ascii="Verdana" w:hAnsi="Verdana"/>
          <w:sz w:val="20"/>
          <w:lang w:val="pl-PL"/>
        </w:rPr>
        <w:t xml:space="preserve">obszary </w:t>
      </w:r>
      <w:ins w:id="560" w:author="491/18-113" w:date="2008-09-10T11:01:00Z">
        <w:r>
          <w:rPr>
            <w:rFonts w:cs="Verdana" w:ascii="Verdana" w:hAnsi="Verdana"/>
            <w:sz w:val="20"/>
            <w:lang w:val="pl-PL"/>
          </w:rPr>
          <w:t xml:space="preserve">osadnictwa starożytnego i nowożytnego oraz przez obszar </w:t>
        </w:r>
      </w:ins>
      <w:del w:id="561" w:author="491/18-113" w:date="2008-09-10T11:00:00Z">
        <w:r>
          <w:rPr>
            <w:rFonts w:cs="Verdana" w:ascii="Verdana" w:hAnsi="Verdana"/>
            <w:sz w:val="20"/>
            <w:lang w:val="pl-PL"/>
          </w:rPr>
          <w:delText>osadnictwa pradziejowego</w:delText>
        </w:r>
      </w:del>
      <w:ins w:id="562" w:author="przybytek" w:date="2008-06-02T10:34:00Z">
        <w:del w:id="563" w:author="491/18-113" w:date="2008-09-10T11:00:00Z">
          <w:r>
            <w:rPr>
              <w:rFonts w:cs="Verdana" w:ascii="Verdana" w:hAnsi="Verdana"/>
              <w:sz w:val="20"/>
              <w:lang w:val="pl-PL"/>
            </w:rPr>
            <w:delText>,</w:delText>
          </w:r>
        </w:del>
      </w:ins>
      <w:ins w:id="564" w:author="491/18-113" w:date="2008-09-10T11:00:00Z">
        <w:r>
          <w:rPr>
            <w:rFonts w:cs="Verdana" w:ascii="Verdana" w:hAnsi="Verdana"/>
            <w:sz w:val="20"/>
            <w:lang w:val="pl-PL"/>
          </w:rPr>
          <w:t>osady pochodzącej z epoki kamienia</w:t>
        </w:r>
      </w:ins>
      <w:del w:id="565" w:author="przybytek" w:date="2008-06-02T10:34:00Z">
        <w:r>
          <w:rPr>
            <w:rFonts w:cs="Verdana" w:ascii="Verdana" w:hAnsi="Verdana"/>
            <w:sz w:val="20"/>
            <w:lang w:val="pl-PL"/>
          </w:rPr>
          <w:delText xml:space="preserve"> i</w:delText>
        </w:r>
      </w:del>
      <w:del w:id="566" w:author="491/18-113" w:date="2008-09-10T11:01:00Z">
        <w:r>
          <w:rPr>
            <w:rFonts w:cs="Verdana" w:ascii="Verdana" w:hAnsi="Verdana"/>
            <w:sz w:val="20"/>
            <w:lang w:val="pl-PL"/>
          </w:rPr>
          <w:delText xml:space="preserve"> średniowiecznego</w:delText>
        </w:r>
      </w:del>
      <w:ins w:id="567" w:author="przybytek" w:date="2008-06-02T10:34:00Z">
        <w:del w:id="568" w:author="491/18-113" w:date="2008-09-10T11:01:00Z">
          <w:r>
            <w:rPr>
              <w:rFonts w:cs="Verdana" w:ascii="Verdana" w:hAnsi="Verdana"/>
              <w:sz w:val="20"/>
              <w:lang w:val="pl-PL"/>
            </w:rPr>
            <w:delText xml:space="preserve"> oraz nowożytnego</w:delText>
          </w:r>
        </w:del>
      </w:ins>
      <w:ins w:id="569" w:author="przybytek" w:date="2008-06-02T10:34:00Z">
        <w:r>
          <w:rPr>
            <w:rFonts w:cs="Verdana" w:ascii="Verdana" w:hAnsi="Verdana"/>
            <w:sz w:val="20"/>
            <w:lang w:val="pl-PL"/>
          </w:rPr>
          <w:t>.</w:t>
        </w:r>
      </w:ins>
      <w:del w:id="570" w:author="przybytek" w:date="2008-06-02T10:34:00Z">
        <w:r>
          <w:rPr>
            <w:rFonts w:cs="Verdana" w:ascii="Verdana" w:hAnsi="Verdana"/>
            <w:sz w:val="20"/>
            <w:lang w:val="pl-PL"/>
          </w:rPr>
          <w:delText>.</w:delText>
        </w:r>
      </w:del>
      <w:r>
        <w:rPr>
          <w:rFonts w:cs="Verdana" w:ascii="Verdana" w:hAnsi="Verdana"/>
          <w:sz w:val="20"/>
          <w:lang w:val="pl-PL"/>
        </w:rPr>
        <w:t xml:space="preserve"> Inwentaryzacja stanowisk archeologicznych na trasie inwestycji miała miejsce podczas badań powierzchniowych prowadzonych w ramach programu AZP w </w:t>
      </w:r>
      <w:ins w:id="571" w:author="przybytek" w:date="2008-05-12T10:39:00Z">
        <w:r>
          <w:rPr>
            <w:rFonts w:cs="Verdana" w:ascii="Verdana" w:hAnsi="Verdana"/>
            <w:sz w:val="20"/>
            <w:lang w:val="pl-PL"/>
          </w:rPr>
          <w:t>roku</w:t>
        </w:r>
      </w:ins>
      <w:del w:id="572" w:author="przybytek" w:date="2008-05-12T10:39:00Z">
        <w:r>
          <w:rPr>
            <w:rFonts w:cs="Verdana" w:ascii="Verdana" w:hAnsi="Verdana"/>
            <w:sz w:val="20"/>
            <w:lang w:val="pl-PL"/>
          </w:rPr>
          <w:delText>latach</w:delText>
        </w:r>
      </w:del>
      <w:r>
        <w:rPr>
          <w:rFonts w:cs="Verdana" w:ascii="Verdana" w:hAnsi="Verdana"/>
          <w:sz w:val="20"/>
          <w:lang w:val="pl-PL"/>
        </w:rPr>
        <w:t xml:space="preserve"> 19</w:t>
      </w:r>
      <w:del w:id="573" w:author="491/18-113" w:date="2008-09-10T11:02:00Z">
        <w:r>
          <w:rPr>
            <w:rFonts w:cs="Verdana" w:ascii="Verdana" w:hAnsi="Verdana"/>
            <w:sz w:val="20"/>
            <w:lang w:val="pl-PL"/>
          </w:rPr>
          <w:delText>8</w:delText>
        </w:r>
      </w:del>
      <w:del w:id="574" w:author="491/18-113" w:date="2008-09-10T10:59:00Z">
        <w:r>
          <w:rPr>
            <w:rFonts w:cs="Verdana" w:ascii="Verdana" w:hAnsi="Verdana"/>
            <w:sz w:val="20"/>
            <w:lang w:val="pl-PL"/>
          </w:rPr>
          <w:delText>3</w:delText>
        </w:r>
      </w:del>
      <w:ins w:id="575" w:author="491/18-113" w:date="2008-09-10T10:59:00Z">
        <w:r>
          <w:rPr>
            <w:rFonts w:cs="Verdana" w:ascii="Verdana" w:hAnsi="Verdana"/>
            <w:sz w:val="20"/>
            <w:lang w:val="pl-PL"/>
          </w:rPr>
          <w:t>91</w:t>
        </w:r>
      </w:ins>
      <w:ins w:id="576" w:author="przybytek" w:date="2008-05-12T10:39:00Z">
        <w:r>
          <w:rPr>
            <w:rFonts w:cs="Verdana" w:ascii="Verdana" w:hAnsi="Verdana"/>
            <w:sz w:val="20"/>
            <w:lang w:val="pl-PL"/>
          </w:rPr>
          <w:t>.</w:t>
        </w:r>
      </w:ins>
      <w:del w:id="577" w:author="przybytek" w:date="2008-05-12T10:39:00Z">
        <w:r>
          <w:rPr>
            <w:rFonts w:cs="Verdana" w:ascii="Verdana" w:hAnsi="Verdana"/>
            <w:sz w:val="20"/>
            <w:lang w:val="pl-PL"/>
          </w:rPr>
          <w:delText>-1990.</w:delText>
        </w:r>
      </w:del>
      <w:r>
        <w:rPr>
          <w:rFonts w:cs="Verdana" w:ascii="Verdana" w:hAnsi="Verdana"/>
          <w:sz w:val="20"/>
          <w:lang w:val="pl-PL"/>
        </w:rPr>
        <w:t xml:space="preserve"> </w:t>
      </w:r>
      <w:del w:id="578" w:author="491/18-113" w:date="2008-09-10T11:35:00Z">
        <w:r>
          <w:rPr>
            <w:rFonts w:cs="Verdana" w:ascii="Verdana" w:hAnsi="Verdana"/>
            <w:sz w:val="20"/>
            <w:lang w:val="pl-PL"/>
          </w:rPr>
          <w:delText xml:space="preserve">Modernizowana </w:delText>
        </w:r>
      </w:del>
      <w:ins w:id="579" w:author="przybytek" w:date="2008-05-08T09:41:00Z">
        <w:del w:id="580" w:author="491/18-113" w:date="2008-09-10T11:35:00Z">
          <w:r>
            <w:rPr>
              <w:rFonts w:cs="Verdana" w:ascii="Verdana" w:hAnsi="Verdana"/>
              <w:sz w:val="20"/>
              <w:lang w:val="pl-PL"/>
            </w:rPr>
            <w:delText>droga</w:delText>
          </w:r>
        </w:del>
      </w:ins>
      <w:ins w:id="581" w:author="491/18-113" w:date="2008-09-10T11:35:00Z">
        <w:r>
          <w:rPr>
            <w:rFonts w:cs="Verdana" w:ascii="Verdana" w:hAnsi="Verdana"/>
            <w:sz w:val="20"/>
            <w:lang w:val="pl-PL"/>
          </w:rPr>
          <w:t>Obwodnica</w:t>
        </w:r>
      </w:ins>
      <w:ins w:id="582" w:author="przybytek" w:date="2008-05-08T09:41:00Z">
        <w:r>
          <w:rPr>
            <w:rFonts w:cs="Verdana" w:ascii="Verdana" w:hAnsi="Verdana"/>
            <w:sz w:val="20"/>
            <w:lang w:val="pl-PL"/>
          </w:rPr>
          <w:t xml:space="preserve"> przebiegać będzie przez</w:t>
        </w:r>
      </w:ins>
      <w:ins w:id="583" w:author="przybytek" w:date="2008-05-12T11:50:00Z">
        <w:r>
          <w:rPr>
            <w:rFonts w:cs="Verdana" w:ascii="Verdana" w:hAnsi="Verdana"/>
            <w:sz w:val="20"/>
            <w:lang w:val="pl-PL"/>
          </w:rPr>
          <w:t xml:space="preserve"> </w:t>
        </w:r>
      </w:ins>
      <w:ins w:id="584" w:author="przybytek" w:date="2008-05-12T11:50:00Z">
        <w:del w:id="585" w:author="491/18-113" w:date="2008-08-18T10:00:00Z">
          <w:r>
            <w:rPr>
              <w:rFonts w:cs="Verdana" w:ascii="Verdana" w:hAnsi="Verdana"/>
              <w:sz w:val="20"/>
              <w:lang w:val="pl-PL"/>
            </w:rPr>
            <w:delText>tereny użytkowane rolniczo (pola</w:delText>
          </w:r>
        </w:del>
      </w:ins>
      <w:ins w:id="586" w:author="bnajmrodzka" w:date="2008-06-25T14:04:00Z">
        <w:del w:id="587" w:author="491/18-113" w:date="2008-08-18T10:00:00Z">
          <w:r>
            <w:rPr>
              <w:rFonts w:cs="Verdana" w:ascii="Verdana" w:hAnsi="Verdana"/>
              <w:sz w:val="20"/>
              <w:lang w:val="pl-PL"/>
            </w:rPr>
            <w:delText>,</w:delText>
          </w:r>
        </w:del>
      </w:ins>
      <w:ins w:id="588" w:author="przybytek" w:date="2008-05-12T11:50:00Z">
        <w:del w:id="589" w:author="491/18-113" w:date="2008-08-18T10:00:00Z">
          <w:r>
            <w:rPr>
              <w:rFonts w:cs="Verdana" w:ascii="Verdana" w:hAnsi="Verdana"/>
              <w:sz w:val="20"/>
              <w:lang w:val="pl-PL"/>
            </w:rPr>
            <w:delText xml:space="preserve"> łąki, pastwiska) oraz lasy.</w:delText>
          </w:r>
        </w:del>
      </w:ins>
      <w:ins w:id="590" w:author="491/18-113" w:date="2008-08-18T10:00:00Z">
        <w:r>
          <w:rPr>
            <w:rFonts w:cs="Verdana" w:ascii="Verdana" w:hAnsi="Verdana"/>
            <w:color w:val="000000"/>
            <w:sz w:val="20"/>
            <w:lang w:val="pl-PL"/>
          </w:rPr>
          <w:t>teren gdzie znaczna powierzchnia gleb jest od lat pozostawiona odłogiem</w:t>
        </w:r>
      </w:ins>
      <w:ins w:id="591" w:author="491/18-113" w:date="2008-08-18T10:02:00Z">
        <w:r>
          <w:rPr>
            <w:rFonts w:cs="Verdana" w:ascii="Verdana" w:hAnsi="Verdana"/>
            <w:sz w:val="20"/>
            <w:lang w:val="pl-PL"/>
          </w:rPr>
          <w:t xml:space="preserve"> i z powodu wieloletnich zaniedbań agrotechnicznych  utraciły one swoje wartości produkcyjne.</w:t>
        </w:r>
      </w:ins>
      <w:ins w:id="592" w:author="przybytek" w:date="2008-05-12T11:51:00Z">
        <w:r>
          <w:rPr>
            <w:rFonts w:cs="Verdana" w:ascii="Verdana" w:hAnsi="Verdana"/>
            <w:sz w:val="20"/>
            <w:lang w:val="pl-PL"/>
          </w:rPr>
          <w:t xml:space="preserve"> Zabudowa skoncentrowana jest w </w:t>
        </w:r>
      </w:ins>
      <w:ins w:id="593" w:author="przybytek" w:date="2008-05-12T11:51:00Z">
        <w:del w:id="594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>miejscowościach Troszyn, Parłówk</w:delText>
          </w:r>
        </w:del>
      </w:ins>
      <w:ins w:id="595" w:author="przybytek" w:date="2008-05-15T09:02:00Z">
        <w:del w:id="596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>o</w:delText>
          </w:r>
        </w:del>
      </w:ins>
      <w:ins w:id="597" w:author="przybytek" w:date="2008-05-12T11:52:00Z">
        <w:del w:id="598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 xml:space="preserve"> i Ostromic</w:delText>
          </w:r>
        </w:del>
      </w:ins>
      <w:ins w:id="599" w:author="przybytek" w:date="2008-05-15T09:02:00Z">
        <w:del w:id="600" w:author="491/18-113" w:date="2008-08-18T10:04:00Z">
          <w:r>
            <w:rPr>
              <w:rFonts w:cs="Verdana" w:ascii="Verdana" w:hAnsi="Verdana"/>
              <w:sz w:val="20"/>
              <w:lang w:val="pl-PL"/>
            </w:rPr>
            <w:delText>e</w:delText>
          </w:r>
        </w:del>
      </w:ins>
      <w:ins w:id="601" w:author="491/18-113" w:date="2008-08-18T10:04:00Z">
        <w:r>
          <w:rPr>
            <w:rFonts w:cs="Verdana" w:ascii="Verdana" w:hAnsi="Verdana"/>
            <w:color w:val="000000"/>
            <w:sz w:val="20"/>
            <w:lang w:val="pl-PL"/>
          </w:rPr>
          <w:t xml:space="preserve">miejscowości </w:t>
        </w:r>
      </w:ins>
      <w:ins w:id="602" w:author="491/18-113" w:date="2008-10-03T13:25:00Z">
        <w:r>
          <w:rPr>
            <w:rFonts w:cs="Verdana" w:ascii="Verdana" w:hAnsi="Verdana"/>
            <w:sz w:val="20"/>
            <w:lang w:val="pl-PL"/>
          </w:rPr>
          <w:t>Miękowo</w:t>
        </w:r>
      </w:ins>
      <w:del w:id="603" w:author="przybytek" w:date="2008-05-08T09:41:00Z">
        <w:r>
          <w:rPr>
            <w:rFonts w:cs="Verdana" w:ascii="Verdana" w:hAnsi="Verdana"/>
            <w:sz w:val="20"/>
            <w:lang w:val="pl-PL"/>
          </w:rPr>
          <w:delText>droga przebiega częściowo przez tereny ogródków przydomowych, częściowo nieużytkami, niedostępnymi dla badań powierzchniowych, jakie były prowadzone w ramach AZP</w:delText>
        </w:r>
      </w:del>
      <w:del w:id="604" w:author="491/18-113" w:date="2008-09-10T11:34:00Z">
        <w:r>
          <w:rPr>
            <w:rFonts w:cs="Verdana" w:ascii="Verdana" w:hAnsi="Verdana"/>
            <w:sz w:val="20"/>
            <w:lang w:val="pl-PL"/>
          </w:rPr>
          <w:delText>.</w:delText>
        </w:r>
      </w:del>
      <w:ins w:id="605" w:author="491/18-113" w:date="2008-09-10T11:34:00Z">
        <w:r>
          <w:rPr>
            <w:rFonts w:cs="Verdana" w:ascii="Verdana" w:hAnsi="Verdana"/>
            <w:color w:val="000000"/>
            <w:sz w:val="20"/>
            <w:lang w:val="pl-PL"/>
          </w:rPr>
          <w:t>.</w:t>
        </w:r>
      </w:ins>
      <w:ins w:id="606" w:author="491/18-113" w:date="2008-09-10T13:21:00Z">
        <w:r>
          <w:rPr>
            <w:rFonts w:cs="Verdana" w:ascii="Verdana" w:hAnsi="Verdana"/>
            <w:color w:val="000000"/>
            <w:sz w:val="20"/>
            <w:lang w:val="pl-PL"/>
          </w:rPr>
          <w:t xml:space="preserve">  Z powodu braku możliwości obserwacji terenu spowodowanej wyst</w:t>
        </w:r>
      </w:ins>
      <w:ins w:id="607" w:author="491/18-113" w:date="2008-09-10T13:24:00Z">
        <w:r>
          <w:rPr>
            <w:rFonts w:cs="Verdana" w:ascii="Verdana" w:hAnsi="Verdana"/>
            <w:color w:val="000000"/>
            <w:sz w:val="20"/>
            <w:lang w:val="pl-PL"/>
          </w:rPr>
          <w:t>ę</w:t>
        </w:r>
      </w:ins>
      <w:ins w:id="608" w:author="491/18-113" w:date="2008-09-10T13:22:00Z">
        <w:r>
          <w:rPr>
            <w:rFonts w:cs="Verdana" w:ascii="Verdana" w:hAnsi="Verdana"/>
            <w:color w:val="000000"/>
            <w:sz w:val="20"/>
            <w:lang w:val="pl-PL"/>
          </w:rPr>
          <w:t xml:space="preserve">powaniem terenów leśnych i nieużytków </w:t>
        </w:r>
      </w:ins>
      <w:del w:id="609" w:author="491/18-113" w:date="2008-09-10T13:21:00Z">
        <w:r>
          <w:rPr>
            <w:rFonts w:cs="Verdana" w:ascii="Verdana" w:hAnsi="Verdana"/>
            <w:sz w:val="20"/>
            <w:lang w:val="pl-PL"/>
          </w:rPr>
          <w:delText xml:space="preserve"> Na obszarach tych, </w:delText>
        </w:r>
      </w:del>
      <w:del w:id="610" w:author="491/18-113" w:date="2008-09-10T13:23:00Z">
        <w:r>
          <w:rPr>
            <w:rFonts w:cs="Verdana" w:ascii="Verdana" w:hAnsi="Verdana"/>
            <w:sz w:val="20"/>
            <w:lang w:val="pl-PL"/>
          </w:rPr>
          <w:delText>położonych w pobliżu licznych niewielkich ciek</w:delText>
        </w:r>
      </w:del>
      <w:ins w:id="611" w:author="przybytek" w:date="2008-05-12T09:38:00Z">
        <w:del w:id="612" w:author="491/18-113" w:date="2008-09-10T13:23:00Z">
          <w:r>
            <w:rPr>
              <w:rFonts w:cs="Verdana" w:ascii="Verdana" w:hAnsi="Verdana"/>
              <w:sz w:val="20"/>
              <w:lang w:val="pl-PL"/>
            </w:rPr>
            <w:delText>u</w:delText>
          </w:r>
        </w:del>
      </w:ins>
      <w:del w:id="613" w:author="491/18-113" w:date="2008-09-10T13:23:00Z">
        <w:r>
          <w:rPr>
            <w:rFonts w:cs="Verdana" w:ascii="Verdana" w:hAnsi="Verdana"/>
            <w:sz w:val="20"/>
            <w:lang w:val="pl-PL"/>
          </w:rPr>
          <w:delText>ów wodn</w:delText>
        </w:r>
      </w:del>
      <w:ins w:id="614" w:author="przybytek" w:date="2008-05-12T09:38:00Z">
        <w:del w:id="615" w:author="491/18-113" w:date="2008-09-10T13:23:00Z">
          <w:r>
            <w:rPr>
              <w:rFonts w:cs="Verdana" w:ascii="Verdana" w:hAnsi="Verdana"/>
              <w:sz w:val="20"/>
              <w:lang w:val="pl-PL"/>
            </w:rPr>
            <w:delText xml:space="preserve">ego </w:delText>
          </w:r>
        </w:del>
      </w:ins>
      <w:ins w:id="616" w:author="przybytek" w:date="2008-05-14T13:18:00Z">
        <w:del w:id="617" w:author="491/18-113" w:date="2008-09-10T13:23:00Z">
          <w:r>
            <w:rPr>
              <w:rFonts w:cs="Verdana" w:ascii="Verdana" w:hAnsi="Verdana"/>
              <w:sz w:val="20"/>
              <w:lang w:val="pl-PL"/>
            </w:rPr>
            <w:delText xml:space="preserve">- </w:delText>
          </w:r>
        </w:del>
      </w:ins>
      <w:ins w:id="618" w:author="przybytek" w:date="2008-05-12T09:38:00Z">
        <w:del w:id="619" w:author="491/18-113" w:date="2008-09-10T13:23:00Z">
          <w:r>
            <w:rPr>
              <w:rFonts w:cs="Verdana" w:ascii="Verdana" w:hAnsi="Verdana"/>
              <w:sz w:val="20"/>
              <w:lang w:val="pl-PL"/>
            </w:rPr>
            <w:delText>rzeka Grzybnica łączącego jeziora Ostrowo i Piaski</w:delText>
          </w:r>
        </w:del>
      </w:ins>
      <w:del w:id="620" w:author="491/18-113" w:date="2008-09-10T13:23:00Z">
        <w:r>
          <w:rPr>
            <w:rFonts w:cs="Verdana" w:ascii="Verdana" w:hAnsi="Verdana"/>
            <w:sz w:val="20"/>
            <w:lang w:val="pl-PL"/>
          </w:rPr>
          <w:delText xml:space="preserve">ych </w:delText>
        </w:r>
      </w:del>
      <w:ins w:id="621" w:author="przybytek" w:date="2008-05-14T13:18:00Z">
        <w:r>
          <w:rPr>
            <w:rFonts w:cs="Verdana" w:ascii="Verdana" w:hAnsi="Verdana"/>
            <w:sz w:val="20"/>
            <w:lang w:val="pl-PL"/>
          </w:rPr>
          <w:t xml:space="preserve">mogą </w:t>
        </w:r>
      </w:ins>
      <w:r>
        <w:rPr>
          <w:rFonts w:cs="Verdana" w:ascii="Verdana" w:hAnsi="Verdana"/>
          <w:sz w:val="20"/>
          <w:lang w:val="pl-PL"/>
        </w:rPr>
        <w:t xml:space="preserve">występować </w:t>
      </w:r>
      <w:del w:id="622" w:author="przybytek" w:date="2008-05-14T13:18:00Z">
        <w:r>
          <w:rPr>
            <w:rFonts w:cs="Verdana" w:ascii="Verdana" w:hAnsi="Verdana"/>
            <w:sz w:val="20"/>
            <w:lang w:val="pl-PL"/>
          </w:rPr>
          <w:delText xml:space="preserve">mogą </w:delText>
        </w:r>
      </w:del>
      <w:r>
        <w:rPr>
          <w:rFonts w:cs="Verdana" w:ascii="Verdana" w:hAnsi="Verdana"/>
          <w:sz w:val="20"/>
          <w:lang w:val="pl-PL"/>
        </w:rPr>
        <w:t xml:space="preserve">stanowiska archeologiczne nie zlokalizowane w trakcie wymienionych badań powierzchniowych. </w:t>
      </w:r>
      <w:del w:id="623" w:author="491/18-113" w:date="2008-09-10T13:24:00Z">
        <w:r>
          <w:rPr>
            <w:rFonts w:cs="Verdana" w:ascii="Verdana" w:hAnsi="Verdana"/>
            <w:sz w:val="20"/>
            <w:lang w:val="pl-PL"/>
          </w:rPr>
          <w:delText xml:space="preserve">Świadczy o tym zarówno znaczna ilość stanowisk o znanej lokalizacji jak i sposób ukształtowania terenu </w:delText>
        </w:r>
      </w:del>
      <w:ins w:id="624" w:author="przybytek" w:date="2008-05-14T13:18:00Z">
        <w:del w:id="625" w:author="491/18-113" w:date="2008-09-10T13:24:00Z">
          <w:r>
            <w:rPr>
              <w:rFonts w:cs="Verdana" w:ascii="Verdana" w:hAnsi="Verdana"/>
              <w:sz w:val="20"/>
              <w:lang w:val="pl-PL"/>
            </w:rPr>
            <w:delText xml:space="preserve">oraz </w:delText>
          </w:r>
        </w:del>
      </w:ins>
      <w:del w:id="626" w:author="491/18-113" w:date="2008-09-10T13:24:00Z">
        <w:r>
          <w:rPr>
            <w:rFonts w:cs="Verdana" w:ascii="Verdana" w:hAnsi="Verdana"/>
            <w:sz w:val="20"/>
            <w:lang w:val="pl-PL"/>
          </w:rPr>
          <w:delText xml:space="preserve">i rodzaj gleb </w:delText>
        </w:r>
      </w:del>
      <w:ins w:id="627" w:author="przybytek" w:date="2008-05-12T09:39:00Z">
        <w:del w:id="628" w:author="491/18-113" w:date="2008-09-10T13:24:00Z">
          <w:r>
            <w:rPr>
              <w:rFonts w:cs="Verdana" w:ascii="Verdana" w:hAnsi="Verdana"/>
              <w:sz w:val="20"/>
              <w:lang w:val="pl-PL"/>
            </w:rPr>
            <w:delText>(piaski lu</w:delText>
          </w:r>
        </w:del>
      </w:ins>
      <w:ins w:id="629" w:author="przybytek" w:date="2008-05-15T09:02:00Z">
        <w:del w:id="630" w:author="491/18-113" w:date="2008-09-10T13:24:00Z">
          <w:r>
            <w:rPr>
              <w:rFonts w:cs="Verdana" w:ascii="Verdana" w:hAnsi="Verdana"/>
              <w:sz w:val="20"/>
              <w:lang w:val="pl-PL"/>
            </w:rPr>
            <w:delText>ź</w:delText>
          </w:r>
        </w:del>
      </w:ins>
      <w:ins w:id="631" w:author="przybytek" w:date="2008-05-12T09:39:00Z">
        <w:del w:id="632" w:author="491/18-113" w:date="2008-09-10T13:24:00Z">
          <w:r>
            <w:rPr>
              <w:rFonts w:cs="Verdana" w:ascii="Verdana" w:hAnsi="Verdana"/>
              <w:sz w:val="20"/>
              <w:lang w:val="pl-PL"/>
            </w:rPr>
            <w:delText>ne oraz piaski słabogliniaste</w:delText>
          </w:r>
        </w:del>
      </w:ins>
      <w:ins w:id="633" w:author="przybytek" w:date="2008-05-12T09:42:00Z">
        <w:del w:id="634" w:author="491/18-113" w:date="2008-09-10T13:24:00Z">
          <w:r>
            <w:rPr>
              <w:rFonts w:cs="Verdana" w:ascii="Verdana" w:hAnsi="Verdana"/>
              <w:sz w:val="20"/>
              <w:lang w:val="pl-PL"/>
            </w:rPr>
            <w:delText xml:space="preserve">) </w:delText>
          </w:r>
        </w:del>
      </w:ins>
      <w:del w:id="635" w:author="491/18-113" w:date="2008-09-10T13:24:00Z">
        <w:r>
          <w:rPr>
            <w:rFonts w:cs="Verdana" w:ascii="Verdana" w:hAnsi="Verdana"/>
            <w:sz w:val="20"/>
            <w:lang w:val="pl-PL"/>
          </w:rPr>
          <w:delText>stwarzające dobre warunki do osiedlania się ludzi na tym terenie już od czasów najdawniejszych</w:delText>
        </w:r>
      </w:del>
      <w:ins w:id="636" w:author="przybytek" w:date="2008-05-14T13:18:00Z">
        <w:del w:id="637" w:author="491/18-113" w:date="2008-09-10T13:24:00Z">
          <w:r>
            <w:rPr>
              <w:rFonts w:cs="Verdana" w:ascii="Verdana" w:hAnsi="Verdana"/>
              <w:sz w:val="20"/>
              <w:lang w:val="pl-PL"/>
            </w:rPr>
            <w:delText>.</w:delText>
          </w:r>
        </w:del>
      </w:ins>
      <w:del w:id="638" w:author="491/18-113" w:date="2008-09-10T13:24:00Z">
        <w:r>
          <w:rPr>
            <w:rFonts w:cs="Verdana" w:ascii="Verdana" w:hAnsi="Verdana"/>
            <w:sz w:val="20"/>
            <w:lang w:val="pl-PL"/>
          </w:rPr>
          <w:delText xml:space="preserve"> (epoka kamienia, przełom późnego średniowiecza, okres nowożytny).</w:delText>
        </w:r>
      </w:del>
    </w:p>
    <w:p>
      <w:pPr>
        <w:pStyle w:val="C1"/>
        <w:spacing w:lineRule="auto" w:line="360" w:before="240" w:after="0"/>
        <w:jc w:val="both"/>
        <w:rPr/>
      </w:pPr>
      <w:r>
        <w:rPr/>
        <w:t>Charakterystyka zinwentaryzowanych stanowisk archeologicznych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"/>
        <w:gridCol w:w="1575"/>
        <w:gridCol w:w="524"/>
        <w:gridCol w:w="1397"/>
        <w:gridCol w:w="348"/>
        <w:gridCol w:w="1223"/>
        <w:gridCol w:w="174"/>
        <w:gridCol w:w="1397"/>
        <w:gridCol w:w="1"/>
        <w:gridCol w:w="2094"/>
        <w:gridCol w:w="1"/>
      </w:tblGrid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 obszaru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Gmina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del w:id="639" w:author="491/18-113" w:date="2008-09-10T10:24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delText xml:space="preserve">Nr stanowiska / </w:delText>
              </w:r>
            </w:del>
            <w:r>
              <w:rPr>
                <w:rFonts w:cs="Verdana" w:ascii="Verdana" w:hAnsi="Verdana"/>
                <w:sz w:val="18"/>
                <w:szCs w:val="18"/>
                <w:lang w:val="pl-PL"/>
              </w:rPr>
              <w:t>funkcja</w:t>
            </w:r>
            <w:ins w:id="640" w:author="491/18-113" w:date="2008-09-10T10:24:00Z">
              <w:r>
                <w:rPr>
                  <w:rFonts w:cs="Verdana" w:ascii="Verdana" w:hAnsi="Verdana"/>
                  <w:sz w:val="18"/>
                  <w:szCs w:val="18"/>
                  <w:lang w:val="pl-PL"/>
                </w:rPr>
                <w:t xml:space="preserve"> obiektu</w:t>
              </w:r>
            </w:ins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Chronologia</w:t>
            </w:r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P</w:t>
            </w:r>
            <w:ins w:id="641" w:author="491/18-113" w:date="2008-08-21T11:54:00Z">
              <w:r>
                <w:rPr>
                  <w:rFonts w:cs="Verdana" w:ascii="Verdana" w:hAnsi="Verdana"/>
                  <w:b/>
                  <w:sz w:val="20"/>
                  <w:szCs w:val="20"/>
                </w:rPr>
                <w:t>:</w:t>
              </w:r>
            </w:ins>
            <w:del w:id="642" w:author="491/18-113" w:date="2008-08-21T11:54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 </w:delText>
              </w:r>
            </w:del>
            <w:ins w:id="643" w:author="491/18-113" w:date="2008-08-21T11:54:00Z">
              <w:r>
                <w:rPr>
                  <w:rFonts w:cs="Verdana" w:ascii="Verdana" w:hAnsi="Verdana"/>
                  <w:b/>
                  <w:sz w:val="20"/>
                  <w:szCs w:val="20"/>
                </w:rPr>
                <w:t>26-08/13</w:t>
              </w:r>
            </w:ins>
            <w:ins w:id="644" w:author="przybytek" w:date="2008-05-12T09:44:00Z">
              <w:del w:id="645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</w:delText>
                </w:r>
              </w:del>
            </w:ins>
            <w:ins w:id="646" w:author="przybytek" w:date="2008-05-12T09:44:00Z">
              <w:del w:id="647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1</w:delText>
                </w:r>
              </w:del>
            </w:ins>
            <w:ins w:id="648" w:author="przybytek" w:date="2008-05-12T09:44:00Z">
              <w:del w:id="649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-</w:delText>
                </w:r>
              </w:del>
            </w:ins>
            <w:ins w:id="650" w:author="przybytek" w:date="2008-05-12T09:44:00Z">
              <w:del w:id="651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07</w:delText>
                </w:r>
              </w:del>
            </w:ins>
            <w:ins w:id="652" w:author="przybytek" w:date="2008-05-12T09:44:00Z">
              <w:del w:id="653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/</w:delText>
                </w:r>
              </w:del>
            </w:ins>
            <w:ins w:id="654" w:author="przybytek" w:date="2008-05-12T09:44:00Z">
              <w:del w:id="655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41</w:delText>
                </w:r>
              </w:del>
            </w:ins>
            <w:del w:id="656" w:author="przybytek" w:date="2008-05-12T09:44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4-61/1</w:delText>
              </w:r>
            </w:del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57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Miękowo 5</w:t>
              </w:r>
            </w:ins>
            <w:ins w:id="658" w:author="przybytek" w:date="2008-05-12T09:45:00Z">
              <w:del w:id="659" w:author="491/18-113" w:date="2008-08-14T12:59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arłówko</w:delText>
                </w:r>
              </w:del>
            </w:ins>
            <w:ins w:id="660" w:author="przybytek" w:date="2008-05-12T09:47:00Z">
              <w:del w:id="661" w:author="491/18-113" w:date="2008-08-14T12:59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2</w:delText>
                </w:r>
              </w:del>
            </w:ins>
            <w:del w:id="662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wiesy</w:delText>
              </w:r>
            </w:del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63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Goleniów</w:t>
              </w:r>
            </w:ins>
            <w:ins w:id="664" w:author="przybytek" w:date="2008-05-12T09:46:00Z">
              <w:del w:id="665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666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wiesy</w:delText>
              </w:r>
            </w:del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67" w:author="491/18-113" w:date="2008-09-10T10:22:00Z">
              <w:r>
                <w:rPr>
                  <w:rFonts w:cs="Verdana" w:ascii="Verdana" w:hAnsi="Verdana"/>
                  <w:sz w:val="20"/>
                  <w:lang w:val="pl-PL"/>
                </w:rPr>
                <w:t>Osada (?)</w:t>
              </w:r>
            </w:ins>
            <w:ins w:id="668" w:author="przybytek" w:date="2008-05-19T12:42:00Z">
              <w:del w:id="669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ada</w:delText>
                </w:r>
              </w:del>
            </w:ins>
            <w:del w:id="670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sada</w:delText>
              </w:r>
            </w:del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71" w:author="491/18-113" w:date="2008-09-10T10:22:00Z">
              <w:r>
                <w:rPr>
                  <w:rFonts w:cs="Verdana" w:ascii="Verdana" w:hAnsi="Verdana"/>
                  <w:sz w:val="20"/>
                  <w:lang w:val="pl-PL"/>
                </w:rPr>
                <w:t>Starożytność</w:t>
              </w:r>
            </w:ins>
            <w:ins w:id="672" w:author="przybytek" w:date="2008-05-19T12:43:00Z">
              <w:del w:id="673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KŁŻ</w:delText>
                </w:r>
              </w:del>
            </w:ins>
            <w:del w:id="674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XVII-XVIII</w:delText>
              </w:r>
            </w:del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675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ZP:26-08/24</w:t>
              </w:r>
            </w:ins>
            <w:del w:id="676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677" w:author="przybytek" w:date="2008-05-12T09:46:00Z">
              <w:del w:id="678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</w:delText>
                </w:r>
              </w:del>
            </w:ins>
            <w:ins w:id="679" w:author="przybytek" w:date="2008-05-12T09:46:00Z">
              <w:del w:id="680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1</w:delText>
                </w:r>
              </w:del>
            </w:ins>
            <w:ins w:id="681" w:author="przybytek" w:date="2008-05-12T09:46:00Z">
              <w:del w:id="682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-</w:delText>
                </w:r>
              </w:del>
            </w:ins>
            <w:ins w:id="683" w:author="przybytek" w:date="2008-05-12T09:46:00Z">
              <w:del w:id="684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07</w:delText>
                </w:r>
              </w:del>
            </w:ins>
            <w:ins w:id="685" w:author="przybytek" w:date="2008-05-12T09:46:00Z">
              <w:del w:id="686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/</w:delText>
                </w:r>
              </w:del>
            </w:ins>
            <w:ins w:id="687" w:author="przybytek" w:date="2008-05-12T09:46:00Z">
              <w:del w:id="688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46</w:delText>
                </w:r>
              </w:del>
            </w:ins>
            <w:del w:id="689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4-61/2</w:delText>
              </w:r>
            </w:del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90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Miękowo 16</w:t>
              </w:r>
            </w:ins>
            <w:ins w:id="691" w:author="przybytek" w:date="2008-05-12T09:47:00Z">
              <w:del w:id="692" w:author="491/18-113" w:date="2008-08-14T12:59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arłówko 5</w:delText>
                </w:r>
              </w:del>
            </w:ins>
            <w:del w:id="693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wiesy</w:delText>
              </w:r>
            </w:del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694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 xml:space="preserve">Goleniów </w:t>
              </w:r>
            </w:ins>
            <w:ins w:id="695" w:author="przybytek" w:date="2008-05-12T09:47:00Z">
              <w:del w:id="696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697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wiesy</w:delText>
              </w:r>
            </w:del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699" w:author="491/18-113" w:date="2008-09-10T10:24:00Z"/>
              </w:rPr>
            </w:pPr>
            <w:ins w:id="698" w:author="491/18-113" w:date="2008-09-10T10:24:00Z">
              <w:r>
                <w:rPr>
                  <w:rFonts w:cs="Verdana" w:ascii="Verdana" w:hAnsi="Verdana"/>
                  <w:sz w:val="20"/>
                  <w:lang w:val="pl-PL"/>
                </w:rPr>
                <w:t>Osada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  <w:del w:id="701" w:author="491/18-113" w:date="2008-08-14T12:57:00Z"/>
              </w:rPr>
            </w:pPr>
            <w:del w:id="700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Ślad osad</w:delText>
              </w:r>
            </w:del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02" w:author="przybytek" w:date="2008-05-19T12:46:00Z">
              <w:del w:id="703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/osada</w:delText>
                </w:r>
              </w:del>
            </w:ins>
            <w:del w:id="704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sada</w:delText>
              </w:r>
            </w:del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  <w:del w:id="707" w:author="491/18-113" w:date="2008-08-14T12:57:00Z"/>
              </w:rPr>
            </w:pPr>
            <w:ins w:id="705" w:author="491/18-113" w:date="2008-09-10T10:25:00Z">
              <w:r>
                <w:rPr>
                  <w:rFonts w:cs="Verdana" w:ascii="Verdana" w:hAnsi="Verdana"/>
                  <w:sz w:val="20"/>
                  <w:lang w:val="pl-PL"/>
                </w:rPr>
                <w:t>N</w:t>
              </w:r>
            </w:ins>
            <w:del w:id="706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ŁŻ/starożyt./</w:delText>
              </w:r>
            </w:del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08" w:author="przybytek" w:date="2008-05-19T12:46:00Z">
              <w:del w:id="709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NOW</w:delText>
                </w:r>
              </w:del>
            </w:ins>
            <w:del w:id="710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XVII-XVIII</w:delText>
              </w:r>
            </w:del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711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ZP:26-08/25</w:t>
              </w:r>
            </w:ins>
            <w:del w:id="712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713" w:author="przybytek" w:date="2008-05-12T09:47:00Z">
              <w:del w:id="714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</w:delText>
                </w:r>
              </w:del>
            </w:ins>
            <w:ins w:id="715" w:author="przybytek" w:date="2008-05-12T09:47:00Z">
              <w:del w:id="716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1</w:delText>
                </w:r>
              </w:del>
            </w:ins>
            <w:ins w:id="717" w:author="przybytek" w:date="2008-05-12T09:47:00Z">
              <w:del w:id="718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-</w:delText>
                </w:r>
              </w:del>
            </w:ins>
            <w:ins w:id="719" w:author="przybytek" w:date="2008-05-12T09:47:00Z">
              <w:del w:id="720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07</w:delText>
                </w:r>
              </w:del>
            </w:ins>
            <w:ins w:id="721" w:author="przybytek" w:date="2008-05-12T09:47:00Z">
              <w:del w:id="722" w:author="491/18-113" w:date="2008-08-21T11:52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/</w:delText>
                </w:r>
              </w:del>
            </w:ins>
            <w:ins w:id="723" w:author="przybytek" w:date="2008-05-12T09:47:00Z">
              <w:del w:id="724" w:author="491/18-113" w:date="2008-08-14T13:00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42</w:delText>
                </w:r>
              </w:del>
            </w:ins>
            <w:del w:id="725" w:author="przybytek" w:date="2008-05-12T09:4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5-60/3</w:delText>
              </w:r>
            </w:del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26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Miękowo 17</w:t>
              </w:r>
            </w:ins>
            <w:ins w:id="727" w:author="przybytek" w:date="2008-05-12T09:47:00Z">
              <w:del w:id="728" w:author="491/18-113" w:date="2008-08-14T12:59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arłówko 6</w:delText>
                </w:r>
              </w:del>
            </w:ins>
            <w:del w:id="729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Przewodowice</w:delText>
              </w:r>
            </w:del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30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 xml:space="preserve">Goleniów </w:t>
              </w:r>
            </w:ins>
            <w:del w:id="731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Rawa </w:delText>
              </w:r>
            </w:del>
            <w:ins w:id="732" w:author="przybytek" w:date="2008-05-12T09:48:00Z">
              <w:del w:id="733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734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Mazowiecka</w:delText>
              </w:r>
            </w:del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36" w:author="491/18-113" w:date="2008-09-10T10:26:00Z"/>
              </w:rPr>
            </w:pPr>
            <w:ins w:id="735" w:author="491/18-113" w:date="2008-09-10T10:26:00Z">
              <w:r>
                <w:rPr>
                  <w:rFonts w:cs="Verdana" w:ascii="Verdana" w:hAnsi="Verdana"/>
                  <w:sz w:val="20"/>
                  <w:lang w:val="pl-PL"/>
                </w:rPr>
                <w:t>Osada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38" w:author="491/18-113" w:date="2008-09-10T10:26:00Z"/>
              </w:rPr>
            </w:pPr>
            <w:ins w:id="737" w:author="491/18-113" w:date="2008-09-10T10:26:00Z">
              <w:r>
                <w:rPr>
                  <w:rFonts w:cs="Verdana" w:ascii="Verdana" w:hAnsi="Verdana"/>
                  <w:sz w:val="20"/>
                  <w:lang w:val="pl-PL"/>
                </w:rPr>
                <w:t>/osada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  <w:del w:id="741" w:author="491/18-113" w:date="2008-08-14T12:57:00Z"/>
              </w:rPr>
            </w:pPr>
            <w:ins w:id="739" w:author="491/18-113" w:date="2008-09-10T10:26:00Z">
              <w:r>
                <w:rPr>
                  <w:rFonts w:cs="Verdana" w:ascii="Verdana" w:hAnsi="Verdana"/>
                  <w:sz w:val="20"/>
                  <w:lang w:val="pl-PL"/>
                </w:rPr>
                <w:t>/osada</w:t>
              </w:r>
            </w:ins>
            <w:del w:id="740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Cmentarzysko</w:delText>
              </w:r>
            </w:del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42" w:author="przybytek" w:date="2008-05-19T12:44:00Z">
              <w:del w:id="743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/punkt osad</w:delText>
                </w:r>
              </w:del>
            </w:ins>
            <w:del w:id="744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sada</w:delText>
              </w:r>
            </w:del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46" w:author="491/18-113" w:date="2008-09-10T10:28:00Z"/>
              </w:rPr>
            </w:pPr>
            <w:ins w:id="745" w:author="491/18-113" w:date="2008-09-10T10:28:00Z">
              <w:r>
                <w:rPr>
                  <w:rFonts w:cs="Verdana" w:ascii="Verdana" w:hAnsi="Verdana"/>
                  <w:sz w:val="20"/>
                  <w:lang w:val="pl-PL"/>
                </w:rPr>
                <w:t>Epoka kamienia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48" w:author="491/18-113" w:date="2008-09-10T10:28:00Z"/>
              </w:rPr>
            </w:pPr>
            <w:ins w:id="747" w:author="491/18-113" w:date="2008-09-10T10:28:00Z">
              <w:r>
                <w:rPr>
                  <w:rFonts w:cs="Verdana" w:ascii="Verdana" w:hAnsi="Verdana"/>
                  <w:sz w:val="20"/>
                  <w:lang w:val="pl-PL"/>
                </w:rPr>
                <w:t>/N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  <w:del w:id="751" w:author="491/18-113" w:date="2008-08-14T12:57:00Z"/>
              </w:rPr>
            </w:pPr>
            <w:ins w:id="749" w:author="491/18-113" w:date="2008-09-10T10:28:00Z">
              <w:r>
                <w:rPr>
                  <w:rFonts w:cs="Verdana" w:ascii="Verdana" w:hAnsi="Verdana"/>
                  <w:sz w:val="20"/>
                  <w:lang w:val="pl-PL"/>
                </w:rPr>
                <w:t>/N</w:t>
              </w:r>
            </w:ins>
            <w:del w:id="750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ŁŻ/</w:delText>
              </w:r>
            </w:del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52" w:author="przybytek" w:date="2008-05-19T12:45:00Z">
              <w:del w:id="753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staroży</w:delText>
                </w:r>
              </w:del>
            </w:ins>
            <w:ins w:id="754" w:author="przybytek" w:date="2008-05-19T12:53:00Z">
              <w:del w:id="755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t</w:delText>
                </w:r>
              </w:del>
            </w:ins>
            <w:ins w:id="756" w:author="przybytek" w:date="2008-05-19T12:58:00Z">
              <w:del w:id="757" w:author="491/18-113" w:date="2008-08-14T12:57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ność</w:delText>
                </w:r>
              </w:del>
            </w:ins>
            <w:del w:id="758" w:author="491/18-113" w:date="2008-08-14T12:57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XIII-XVII</w:delText>
              </w:r>
            </w:del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759" w:author="491/18-113" w:date="2008-08-21T11:52:00Z">
              <w:r>
                <w:rPr>
                  <w:rFonts w:cs="Verdana" w:ascii="Verdana" w:hAnsi="Verdana"/>
                  <w:b/>
                  <w:sz w:val="20"/>
                  <w:szCs w:val="20"/>
                </w:rPr>
                <w:t>4.</w:t>
              </w:r>
            </w:ins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60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ZP:26-08/26</w:t>
              </w:r>
            </w:ins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61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Miękowo 18</w:t>
              </w:r>
            </w:ins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62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Goleniów</w:t>
              </w:r>
            </w:ins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64" w:author="491/18-113" w:date="2008-09-10T10:29:00Z"/>
              </w:rPr>
            </w:pPr>
            <w:ins w:id="763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Osada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65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/osada</w:t>
              </w:r>
            </w:ins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67" w:author="491/18-113" w:date="2008-09-10T10:29:00Z"/>
              </w:rPr>
            </w:pPr>
            <w:ins w:id="766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N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68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/N</w:t>
              </w:r>
            </w:ins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769" w:author="491/18-113" w:date="2008-08-21T11:52:00Z">
              <w:r>
                <w:rPr>
                  <w:rFonts w:cs="Verdana" w:ascii="Verdana" w:hAnsi="Verdana"/>
                  <w:b/>
                  <w:sz w:val="20"/>
                  <w:szCs w:val="20"/>
                </w:rPr>
                <w:t>5.</w:t>
              </w:r>
            </w:ins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70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ZP:26-08/27</w:t>
              </w:r>
            </w:ins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71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Miękowo</w:t>
              </w:r>
            </w:ins>
            <w:ins w:id="772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 xml:space="preserve"> </w:t>
              </w:r>
            </w:ins>
            <w:ins w:id="773" w:author="491/18-113" w:date="2008-08-21T11:54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19</w:t>
              </w:r>
            </w:ins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74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Goleniów</w:t>
              </w:r>
            </w:ins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76" w:author="491/18-113" w:date="2008-09-10T10:29:00Z"/>
              </w:rPr>
            </w:pPr>
            <w:ins w:id="775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Osada</w:t>
              </w:r>
            </w:ins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77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/osada</w:t>
              </w:r>
            </w:ins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79" w:author="491/18-113" w:date="2008-09-10T10:29:00Z"/>
              </w:rPr>
            </w:pPr>
            <w:ins w:id="778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N</w:t>
              </w:r>
            </w:ins>
          </w:p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80" w:author="491/18-113" w:date="2008-09-10T10:29:00Z">
              <w:r>
                <w:rPr>
                  <w:rFonts w:cs="Verdana" w:ascii="Verdana" w:hAnsi="Verdana"/>
                  <w:sz w:val="20"/>
                  <w:lang w:val="pl-PL"/>
                </w:rPr>
                <w:t>/N</w:t>
              </w:r>
            </w:ins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781" w:author="491/18-113" w:date="2008-08-21T11:52:00Z">
              <w:r>
                <w:rPr>
                  <w:rFonts w:cs="Verdana" w:ascii="Verdana" w:hAnsi="Verdana"/>
                  <w:b/>
                  <w:sz w:val="20"/>
                  <w:szCs w:val="20"/>
                </w:rPr>
                <w:t>6.</w:t>
              </w:r>
            </w:ins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82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ZP:26-08/28</w:t>
              </w:r>
            </w:ins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83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Miękowo 20</w:t>
              </w:r>
            </w:ins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84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Goleniów</w:t>
              </w:r>
            </w:ins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86" w:author="491/18-113" w:date="2008-09-10T10:30:00Z"/>
              </w:rPr>
            </w:pPr>
            <w:ins w:id="785" w:author="491/18-113" w:date="2008-09-10T10:30:00Z">
              <w:r>
                <w:rPr>
                  <w:rFonts w:cs="Verdana" w:ascii="Verdana" w:hAnsi="Verdana"/>
                  <w:sz w:val="20"/>
                  <w:lang w:val="pl-PL"/>
                </w:rPr>
                <w:t>Osada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88" w:author="491/18-113" w:date="2008-09-10T10:30:00Z"/>
              </w:rPr>
            </w:pPr>
            <w:ins w:id="787" w:author="491/18-113" w:date="2008-09-10T10:30:00Z">
              <w:r>
                <w:rPr>
                  <w:rFonts w:cs="Verdana" w:ascii="Verdana" w:hAnsi="Verdana"/>
                  <w:sz w:val="20"/>
                  <w:lang w:val="pl-PL"/>
                </w:rPr>
                <w:t>/osada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89" w:author="491/18-113" w:date="2008-09-10T10:30:00Z">
              <w:r>
                <w:rPr>
                  <w:rFonts w:cs="Verdana" w:ascii="Verdana" w:hAnsi="Verdana"/>
                  <w:sz w:val="20"/>
                  <w:lang w:val="pl-PL"/>
                </w:rPr>
                <w:t>/ślad osadniczy</w:t>
              </w:r>
            </w:ins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91" w:author="491/18-113" w:date="2008-09-10T10:32:00Z"/>
              </w:rPr>
            </w:pPr>
            <w:ins w:id="790" w:author="491/18-113" w:date="2008-09-10T10:32:00Z">
              <w:r>
                <w:rPr>
                  <w:rFonts w:cs="Verdana" w:ascii="Verdana" w:hAnsi="Verdana"/>
                  <w:sz w:val="20"/>
                  <w:lang w:val="pl-PL"/>
                </w:rPr>
                <w:t>N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lang w:val="pl-PL"/>
                <w:ins w:id="793" w:author="491/18-113" w:date="2008-09-10T10:32:00Z"/>
              </w:rPr>
            </w:pPr>
            <w:ins w:id="792" w:author="491/18-113" w:date="2008-09-10T10:32:00Z">
              <w:r>
                <w:rPr>
                  <w:rFonts w:cs="Verdana" w:ascii="Verdana" w:hAnsi="Verdana"/>
                  <w:sz w:val="20"/>
                  <w:lang w:val="pl-PL"/>
                </w:rPr>
                <w:t>/N</w:t>
              </w:r>
            </w:ins>
          </w:p>
          <w:p>
            <w:pPr>
              <w:pStyle w:val="C1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94" w:author="491/18-113" w:date="2008-09-10T10:32:00Z">
              <w:r>
                <w:rPr>
                  <w:rFonts w:cs="Verdana" w:ascii="Verdana" w:hAnsi="Verdana"/>
                  <w:sz w:val="20"/>
                  <w:lang w:val="pl-PL"/>
                </w:rPr>
                <w:t>/N (?)</w:t>
              </w:r>
            </w:ins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795" w:author="491/18-113" w:date="2008-08-21T11:52:00Z">
              <w:r>
                <w:rPr>
                  <w:rFonts w:cs="Verdana" w:ascii="Verdana" w:hAnsi="Verdana"/>
                  <w:b/>
                  <w:sz w:val="20"/>
                  <w:szCs w:val="20"/>
                </w:rPr>
                <w:t>7.</w:t>
              </w:r>
            </w:ins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96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ZP:26-08/12</w:t>
              </w:r>
            </w:ins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97" w:author="491/18-113" w:date="2008-08-21T11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Miękowo 4</w:t>
              </w:r>
            </w:ins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98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Goleniów</w:t>
              </w:r>
            </w:ins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799" w:author="491/18-113" w:date="2008-09-10T10:22:00Z">
              <w:r>
                <w:rPr>
                  <w:rFonts w:cs="Verdana" w:ascii="Verdana" w:hAnsi="Verdana"/>
                  <w:sz w:val="20"/>
                  <w:lang w:val="pl-PL"/>
                </w:rPr>
                <w:t>Osada (?)</w:t>
              </w:r>
            </w:ins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00" w:author="491/18-113" w:date="2008-09-10T10:22:00Z">
              <w:r>
                <w:rPr>
                  <w:rFonts w:cs="Verdana" w:ascii="Verdana" w:hAnsi="Verdana"/>
                  <w:sz w:val="20"/>
                  <w:lang w:val="pl-PL"/>
                </w:rPr>
                <w:t>Starożytność</w:t>
              </w:r>
            </w:ins>
          </w:p>
        </w:tc>
      </w:tr>
      <w:tr>
        <w:trPr/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801" w:author="491/18-113" w:date="2008-08-21T11:52:00Z">
              <w:r>
                <w:rPr>
                  <w:rFonts w:cs="Verdana" w:ascii="Verdana" w:hAnsi="Verdana"/>
                  <w:b/>
                  <w:sz w:val="20"/>
                  <w:szCs w:val="20"/>
                </w:rPr>
                <w:t>8.</w:t>
              </w:r>
            </w:ins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802" w:author="491/18-113" w:date="2008-08-21T11:55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ZP:26-08/7</w:t>
              </w:r>
            </w:ins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03" w:author="491/18-113" w:date="2008-08-21T11:54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Goleniów 145</w:t>
              </w:r>
            </w:ins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04" w:author="491/18-113" w:date="2008-08-21T12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t>Goleniów</w:t>
              </w:r>
            </w:ins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05" w:author="491/18-113" w:date="2008-09-10T10:21:00Z">
              <w:r>
                <w:rPr>
                  <w:rFonts w:cs="Verdana" w:ascii="Verdana" w:hAnsi="Verdana"/>
                  <w:sz w:val="20"/>
                  <w:lang w:val="pl-PL"/>
                </w:rPr>
                <w:t>Osada (?)</w:t>
              </w:r>
            </w:ins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06" w:author="491/18-113" w:date="2008-09-10T10:21:00Z">
              <w:r>
                <w:rPr>
                  <w:rFonts w:cs="Verdana" w:ascii="Verdana" w:hAnsi="Verdana"/>
                  <w:sz w:val="20"/>
                  <w:lang w:val="pl-PL"/>
                </w:rPr>
                <w:t>Starożytność</w:t>
              </w:r>
            </w:ins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07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4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08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809" w:author="przybytek" w:date="2008-05-12T09:48:00Z">
              <w:del w:id="810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1 -07/43</w:delText>
                </w:r>
              </w:del>
            </w:ins>
            <w:del w:id="811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5-60/1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12" w:author="przybytek" w:date="2008-05-12T09:48:00Z">
              <w:del w:id="81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arłówko 9</w:delText>
                </w:r>
              </w:del>
            </w:ins>
            <w:del w:id="814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Babsk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15" w:author="przybytek" w:date="2008-05-12T09:48:00Z">
              <w:del w:id="816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817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18" w:author="przybytek" w:date="2008-05-19T12:45:00Z">
              <w:del w:id="81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unkt osadniczy</w:delText>
                </w:r>
              </w:del>
            </w:ins>
            <w:del w:id="820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Cmentarzysko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21" w:author="przybytek" w:date="2008-05-19T12:46:00Z">
              <w:del w:id="82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S/NOW.</w:delText>
                </w:r>
              </w:del>
            </w:ins>
            <w:del w:id="82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rzymski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24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5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25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826" w:author="przybytek" w:date="2008-05-12T09:48:00Z">
              <w:del w:id="827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1-07/4</w:delText>
                </w:r>
              </w:del>
            </w:ins>
            <w:ins w:id="828" w:author="bnajmrodzka" w:date="2008-06-26T14:16:00Z">
              <w:del w:id="829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8</w:delText>
                </w:r>
              </w:del>
            </w:ins>
            <w:ins w:id="830" w:author="przybytek" w:date="2008-05-12T09:48:00Z">
              <w:del w:id="831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1</w:delText>
                </w:r>
              </w:del>
            </w:ins>
            <w:del w:id="832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6-59/25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33" w:author="przybytek" w:date="2008-05-12T09:49:00Z">
              <w:del w:id="834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arłówko 11</w:delText>
                </w:r>
              </w:del>
            </w:ins>
            <w:del w:id="835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nopnic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36" w:author="przybytek" w:date="2008-05-12T09:49:00Z">
              <w:del w:id="83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838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  <w:del w:id="840" w:author="491/18-113" w:date="2008-08-14T12:23:00Z"/>
              </w:rPr>
            </w:pPr>
            <w:del w:id="839" w:author="491/18-113" w:date="2008-08-14T12:23:00Z">
              <w:r>
                <w:rPr/>
                <w:delText>Ślad osadnic.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41" w:author="przybytek" w:date="2008-05-19T12:47:00Z">
              <w:del w:id="84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/ślad osadnic.</w:delText>
                </w:r>
              </w:del>
            </w:ins>
            <w:del w:id="84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Znaleziska luźne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  <w:del w:id="845" w:author="491/18-113" w:date="2008-08-14T12:23:00Z"/>
              </w:rPr>
            </w:pPr>
            <w:del w:id="844" w:author="491/18-113" w:date="2008-08-14T12:23:00Z">
              <w:r>
                <w:rPr/>
                <w:delText>Starożytność/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46" w:author="przybytek" w:date="2008-05-19T12:48:00Z">
              <w:del w:id="84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NOW</w:delText>
                </w:r>
              </w:del>
            </w:ins>
            <w:del w:id="848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nie określono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49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50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851" w:author="przybytek" w:date="2008-05-12T09:49:00Z">
              <w:del w:id="852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1-07/25</w:delText>
                </w:r>
              </w:del>
            </w:ins>
            <w:del w:id="853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6-59/26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54" w:author="przybytek" w:date="2008-05-12T09:49:00Z">
              <w:del w:id="85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iaski Wielkie 1</w:delText>
                </w:r>
              </w:del>
            </w:ins>
            <w:del w:id="856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onopnic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57" w:author="przybytek" w:date="2008-05-12T09:50:00Z">
              <w:del w:id="858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859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60" w:author="przybytek" w:date="2008-05-19T12:43:00Z">
              <w:del w:id="861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Ślad osadnic./osada</w:delText>
                </w:r>
              </w:del>
            </w:ins>
            <w:del w:id="862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sada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63" w:author="przybytek" w:date="2008-05-19T12:43:00Z">
              <w:del w:id="864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KŁŻ/ WS</w:delText>
                </w:r>
              </w:del>
            </w:ins>
            <w:del w:id="865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66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7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67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868" w:author="przybytek" w:date="2008-05-12T09:50:00Z">
              <w:del w:id="869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-07/76</w:delText>
                </w:r>
              </w:del>
            </w:ins>
            <w:del w:id="870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6-59/27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71" w:author="przybytek" w:date="2008-05-12T09:50:00Z">
              <w:del w:id="87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mice 7</w:delText>
                </w:r>
              </w:del>
            </w:ins>
            <w:del w:id="87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Żydomice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74" w:author="przybytek" w:date="2008-05-12T09:51:00Z">
              <w:del w:id="87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876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Rawa Mazowieck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77" w:author="przybytek" w:date="2008-05-19T12:48:00Z">
              <w:del w:id="878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ada/ślad osadniczy</w:delText>
                </w:r>
              </w:del>
            </w:ins>
            <w:del w:id="879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sada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87" w:author="491/18-113" w:date="2008-08-14T12:23:00Z"/>
              </w:rPr>
            </w:pPr>
            <w:ins w:id="880" w:author="przybytek" w:date="2008-05-19T12:49:00Z">
              <w:del w:id="881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 – XII</w:delText>
                </w:r>
              </w:del>
            </w:ins>
            <w:ins w:id="882" w:author="przybytek" w:date="2008-05-19T12:58:00Z">
              <w:del w:id="88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ins w:id="884" w:author="przybytek" w:date="2008-05-19T12:51:00Z">
              <w:del w:id="88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</w:delText>
                </w:r>
              </w:del>
            </w:ins>
            <w:del w:id="886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/</w:delText>
              </w:r>
            </w:del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888" w:author="przybytek" w:date="2008-05-19T12:49:00Z">
              <w:del w:id="88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VIII- XIX</w:delText>
                </w:r>
              </w:del>
            </w:ins>
            <w:ins w:id="890" w:author="przybytek" w:date="2008-05-19T12:58:00Z">
              <w:del w:id="891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ins w:id="892" w:author="przybytek" w:date="2008-05-19T12:51:00Z">
              <w:del w:id="893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</w:delText>
                </w:r>
              </w:del>
            </w:ins>
            <w:del w:id="894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240"/>
              <w:jc w:val="both"/>
              <w:rPr/>
            </w:pPr>
            <w:del w:id="895" w:author="491/18-113" w:date="2008-08-14T12:23:00Z">
              <w:r>
                <w:rPr/>
                <w:delText>8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896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897" w:author="przybytek" w:date="2008-05-12T09:51:00Z">
              <w:del w:id="898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-07/77</w:delText>
                </w:r>
              </w:del>
            </w:ins>
            <w:del w:id="899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8-58/59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00" w:author="przybytek" w:date="2008-05-12T09:51:00Z">
              <w:del w:id="901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mice 8</w:delText>
                </w:r>
              </w:del>
            </w:ins>
            <w:del w:id="902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Zagóry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03" w:author="przybytek" w:date="2008-05-12T09:51:00Z">
              <w:del w:id="904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905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Czerniewice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907" w:author="491/18-113" w:date="2008-08-14T12:23:00Z"/>
              </w:rPr>
            </w:pPr>
            <w:del w:id="906" w:author="491/18-113" w:date="2008-08-14T12:23:00Z">
              <w:r>
                <w:rPr/>
                <w:delText>Punkt osad./</w:delText>
              </w:r>
            </w:del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08" w:author="przybytek" w:date="2008-05-19T12:50:00Z">
              <w:del w:id="90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Ślad osadniczy</w:delText>
                </w:r>
              </w:del>
            </w:ins>
            <w:del w:id="910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1   / Osada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del w:id="916" w:author="491/18-113" w:date="2008-08-14T12:23:00Z"/>
              </w:rPr>
            </w:pPr>
            <w:ins w:id="911" w:author="przybytek" w:date="2008-05-19T12:51:00Z">
              <w:del w:id="91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 –XII</w:delText>
                </w:r>
              </w:del>
            </w:ins>
            <w:ins w:id="913" w:author="przybytek" w:date="2008-05-19T12:58:00Z">
              <w:del w:id="914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del w:id="915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?/</w:delText>
              </w:r>
            </w:del>
          </w:p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17" w:author="przybytek" w:date="2008-05-19T12:51:00Z">
              <w:del w:id="918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XIV – XV w</w:delText>
                </w:r>
              </w:del>
            </w:ins>
            <w:del w:id="919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czesne średniowiecze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240"/>
              <w:jc w:val="both"/>
              <w:rPr/>
            </w:pPr>
            <w:del w:id="920" w:author="491/18-113" w:date="2008-08-14T12:23:00Z">
              <w:r>
                <w:rPr/>
                <w:delText>9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21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922" w:author="przybytek" w:date="2008-05-12T09:52:00Z">
              <w:del w:id="923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 -07/78</w:delText>
                </w:r>
              </w:del>
            </w:ins>
            <w:del w:id="924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8-58/74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25" w:author="przybytek" w:date="2008-05-12T09:52:00Z">
              <w:del w:id="926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mice 9</w:delText>
                </w:r>
              </w:del>
            </w:ins>
            <w:del w:id="927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ólka Jagilczyńsk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28" w:author="przybytek" w:date="2008-05-12T09:52:00Z">
              <w:del w:id="92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930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Czerniewice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932" w:author="491/18-113" w:date="2008-08-14T12:23:00Z"/>
              </w:rPr>
            </w:pPr>
            <w:del w:id="931" w:author="491/18-113" w:date="2008-08-14T12:23:00Z">
              <w:r>
                <w:rPr/>
                <w:delText>Ślad osadniczy/</w:delText>
              </w:r>
            </w:del>
          </w:p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33" w:author="przybytek" w:date="2008-05-19T12:52:00Z">
              <w:del w:id="934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punkt osadniczy</w:delText>
                </w:r>
              </w:del>
            </w:ins>
            <w:del w:id="935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   / Osada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36" w:author="przybytek" w:date="2008-05-19T12:53:00Z">
              <w:del w:id="93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Ś /NOW</w:delText>
                </w:r>
              </w:del>
            </w:ins>
            <w:del w:id="938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240"/>
              <w:jc w:val="both"/>
              <w:rPr/>
            </w:pPr>
            <w:del w:id="939" w:author="491/18-113" w:date="2008-08-14T12:23:00Z">
              <w:r>
                <w:rPr/>
                <w:delText>10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40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 xml:space="preserve">AZP </w:delText>
              </w:r>
            </w:del>
            <w:ins w:id="941" w:author="przybytek" w:date="2008-05-12T09:52:00Z">
              <w:del w:id="942" w:author="491/18-113" w:date="2008-08-14T12:23:00Z">
                <w:r>
                  <w:rPr>
                    <w:rFonts w:cs="Verdana" w:ascii="Verdana" w:hAnsi="Verdana"/>
                    <w:b/>
                    <w:sz w:val="20"/>
                    <w:szCs w:val="20"/>
                  </w:rPr>
                  <w:delText>22-07/82</w:delText>
                </w:r>
              </w:del>
            </w:ins>
            <w:del w:id="943" w:author="491/18-113" w:date="2008-08-14T12:2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69-57/5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44" w:author="przybytek" w:date="2008-05-12T09:53:00Z">
              <w:del w:id="94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Ostro</w:delText>
                </w:r>
              </w:del>
            </w:ins>
            <w:ins w:id="946" w:author="przybytek" w:date="2008-05-12T11:18:00Z">
              <w:del w:id="947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m</w:delText>
                </w:r>
              </w:del>
            </w:ins>
            <w:ins w:id="948" w:author="przybytek" w:date="2008-05-12T09:53:00Z">
              <w:del w:id="949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ice 13</w:delText>
                </w:r>
              </w:del>
            </w:ins>
            <w:del w:id="950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lszowiec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51" w:author="przybytek" w:date="2008-05-12T09:53:00Z">
              <w:del w:id="95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olin</w:delText>
                </w:r>
              </w:del>
            </w:ins>
            <w:del w:id="95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ubochni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54" w:author="przybytek" w:date="2008-05-19T12:54:00Z">
              <w:del w:id="955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Ślad osad./osada</w:delText>
                </w:r>
              </w:del>
            </w:ins>
            <w:del w:id="956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   / Osada  ?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957" w:author="przybytek" w:date="2008-05-19T12:55:00Z">
              <w:del w:id="958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M</w:delText>
                </w:r>
              </w:del>
            </w:ins>
            <w:ins w:id="959" w:author="przybytek" w:date="2008-05-19T12:58:00Z">
              <w:del w:id="960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-</w:delText>
                </w:r>
              </w:del>
            </w:ins>
            <w:ins w:id="961" w:author="przybytek" w:date="2008-05-19T12:55:00Z">
              <w:del w:id="962" w:author="491/18-113" w:date="2008-08-14T12:23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N/?</w:delText>
                </w:r>
              </w:del>
            </w:ins>
            <w:del w:id="963" w:author="491/18-113" w:date="2008-08-14T12:2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wpływów rzymskich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64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1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65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69-57/6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66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lszowiec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67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ubochni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68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2   / Osada  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69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kres nowożytny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70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2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71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69-57/7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2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Olszowiec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3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Lubochnia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4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3   / Osada  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5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Późne średniowiecze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76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3.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977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72-55/9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/>
            </w:pPr>
            <w:del w:id="978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79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0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9  / ślad osady  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81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Epoka kamienia</w:delText>
              </w:r>
            </w:del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pl-PL"/>
                <w:del w:id="983" w:author="przybytek" w:date="2008-05-12T09:53:00Z"/>
              </w:rPr>
            </w:pPr>
            <w:del w:id="982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  <w:lang w:val="pl-PL"/>
                </w:rPr>
              </w:r>
            </w:del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del w:id="985" w:author="przybytek" w:date="2008-05-12T09:53:00Z"/>
              </w:rPr>
            </w:pPr>
            <w:del w:id="984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14.</w:delText>
              </w:r>
            </w:del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del w:id="986" w:author="przybytek" w:date="2008-05-12T09:53:00Z">
              <w:r>
                <w:rPr>
                  <w:rFonts w:eastAsia="Verdana" w:cs="Verdana" w:ascii="Verdana" w:hAnsi="Verdana"/>
                  <w:b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del w:id="988" w:author="przybytek" w:date="2008-05-12T09:53:00Z"/>
              </w:rPr>
            </w:pPr>
            <w:del w:id="987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del w:id="990" w:author="przybytek" w:date="2008-05-12T09:53:00Z"/>
              </w:rPr>
            </w:pPr>
            <w:del w:id="989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 72-55/11</w:delText>
              </w:r>
            </w:del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del w:id="991" w:author="przybytek" w:date="2008-05-12T09:53:00Z">
              <w:r>
                <w:rPr>
                  <w:rFonts w:eastAsia="Verdana" w:cs="Verdana" w:ascii="Verdana" w:hAnsi="Verdana"/>
                  <w:b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24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pl-PL"/>
                <w:del w:id="993" w:author="przybytek" w:date="2008-05-12T09:53:00Z"/>
              </w:rPr>
            </w:pPr>
            <w:del w:id="992" w:author="przybytek" w:date="2008-05-12T09:53:00Z">
              <w:r>
                <w:rPr>
                  <w:rFonts w:cs="Verdana" w:ascii="Verdana" w:hAnsi="Verdana"/>
                  <w:b/>
                  <w:sz w:val="20"/>
                  <w:szCs w:val="20"/>
                  <w:lang w:val="pl-PL"/>
                </w:rPr>
              </w:r>
            </w:del>
          </w:p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4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  <w:del w:id="996" w:author="przybytek" w:date="2008-05-12T09:53:00Z"/>
              </w:rPr>
            </w:pPr>
            <w:del w:id="995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</w:r>
            </w:del>
          </w:p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7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Wolbórz</w:delText>
              </w:r>
            </w:del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8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6  / ślad osady  </w:delText>
              </w:r>
            </w:del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999" w:author="przybytek" w:date="2008-05-12T09:5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Epoka kamienia</w:delText>
              </w:r>
            </w:del>
          </w:p>
        </w:tc>
      </w:tr>
    </w:tbl>
    <w:p>
      <w:pPr>
        <w:pStyle w:val="C1"/>
        <w:spacing w:lineRule="auto" w:line="24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01" w:author="491/18-113" w:date="2008-09-10T10:59:00Z"/>
        </w:rPr>
      </w:pPr>
      <w:ins w:id="1000" w:author="491/18-113" w:date="2008-09-10T10:59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03" w:author="491/18-113" w:date="2008-09-10T10:59:00Z"/>
        </w:rPr>
      </w:pPr>
      <w:ins w:id="1002" w:author="491/18-113" w:date="2008-09-10T10:59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05" w:author="491/18-113" w:date="2008-09-10T10:59:00Z"/>
        </w:rPr>
      </w:pPr>
      <w:ins w:id="1004" w:author="491/18-113" w:date="2008-09-10T10:59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07" w:author="491/18-113" w:date="2008-09-10T10:59:00Z"/>
        </w:rPr>
      </w:pPr>
      <w:ins w:id="1006" w:author="491/18-113" w:date="2008-09-10T10:59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09" w:author="491/18-113" w:date="2008-09-10T13:25:00Z"/>
        </w:rPr>
      </w:pPr>
      <w:ins w:id="1008" w:author="491/18-113" w:date="2008-09-10T13:25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11" w:author="491/18-113" w:date="2008-09-10T13:25:00Z"/>
        </w:rPr>
      </w:pPr>
      <w:ins w:id="1010" w:author="491/18-113" w:date="2008-09-10T13:25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13" w:author="491/18-113" w:date="2008-09-10T10:59:00Z"/>
        </w:rPr>
      </w:pPr>
      <w:ins w:id="1012" w:author="491/18-113" w:date="2008-09-10T10:59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15" w:author="491/18-113" w:date="2008-09-10T10:16:00Z"/>
        </w:rPr>
      </w:pPr>
      <w:ins w:id="1014" w:author="491/18-113" w:date="2008-09-10T10:16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jc w:val="both"/>
        <w:rPr>
          <w:del w:id="1017" w:author="przybytek" w:date="2008-05-12T09:56:00Z"/>
        </w:rPr>
      </w:pPr>
      <w:del w:id="1016" w:author="przybytek" w:date="2008-05-12T09:56:00Z">
        <w:r>
          <w:rPr>
            <w:rFonts w:cs="Verdana" w:ascii="Verdana" w:hAnsi="Verdana"/>
            <w:sz w:val="20"/>
            <w:lang w:val="pl-PL"/>
          </w:rPr>
          <w:delText xml:space="preserve">Na odcinku pomiędzy Wolborzem a Tomaszowem służby konserwatorskie zlokalizowały ponadto stanowisko z późnego średniowiecza i okresu nowożytnego w rejonie skrzyżowania drogi krajowej Nr 8 z drogą powiatową Nr 430E Nieborów – Łazisko w km 351+700. Niedostępne do badań powierzchniowych okazały się natomiast inne tereny potencjalnego osadnictwa, położone w pobliżu Komorowa, nad dopływami Wolbórki-Bielina i Piasecznicą. Na terenach tych również mogą znajdować się stanowiska archeologiczne. 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del w:id="1028" w:author="przybytek" w:date="2008-05-19T12:55:00Z"/>
        </w:rPr>
      </w:pPr>
      <w:r>
        <w:rPr>
          <w:rFonts w:cs="Verdana" w:ascii="Verdana" w:hAnsi="Verdana"/>
          <w:sz w:val="20"/>
          <w:lang w:val="pl-PL"/>
        </w:rPr>
        <w:t xml:space="preserve">Według wstępnych ustaleń na terenie </w:t>
      </w:r>
      <w:ins w:id="1018" w:author="przybytek" w:date="2008-05-12T09:58:00Z">
        <w:r>
          <w:rPr>
            <w:rFonts w:cs="Verdana" w:ascii="Verdana" w:hAnsi="Verdana"/>
            <w:sz w:val="20"/>
            <w:lang w:val="pl-PL"/>
          </w:rPr>
          <w:t xml:space="preserve">linii rozgraniczenia pasa drogowego </w:t>
        </w:r>
      </w:ins>
      <w:del w:id="1019" w:author="przybytek" w:date="2008-05-12T09:57:00Z">
        <w:r>
          <w:rPr>
            <w:rFonts w:cs="Verdana" w:ascii="Verdana" w:hAnsi="Verdana"/>
            <w:sz w:val="20"/>
            <w:lang w:val="pl-PL"/>
          </w:rPr>
          <w:delText>miasta i gminy Tomaszów Maz</w:delText>
        </w:r>
      </w:del>
      <w:del w:id="1020" w:author="przybytek" w:date="2008-05-15T09:04:00Z">
        <w:r>
          <w:rPr>
            <w:rFonts w:cs="Verdana" w:ascii="Verdana" w:hAnsi="Verdana"/>
            <w:sz w:val="20"/>
            <w:lang w:val="pl-PL"/>
          </w:rPr>
          <w:delText xml:space="preserve">. </w:delText>
        </w:r>
      </w:del>
      <w:r>
        <w:rPr>
          <w:rFonts w:cs="Verdana" w:ascii="Verdana" w:hAnsi="Verdana"/>
          <w:sz w:val="20"/>
          <w:lang w:val="pl-PL"/>
        </w:rPr>
        <w:t xml:space="preserve">inwestycja może naruszać </w:t>
      </w:r>
      <w:ins w:id="1021" w:author="przybytek" w:date="2008-05-15T09:06:00Z">
        <w:r>
          <w:rPr>
            <w:rFonts w:cs="Verdana" w:ascii="Verdana" w:hAnsi="Verdana"/>
            <w:sz w:val="20"/>
            <w:lang w:val="pl-PL"/>
          </w:rPr>
          <w:t xml:space="preserve">lub kolidować z </w:t>
        </w:r>
      </w:ins>
      <w:r>
        <w:rPr>
          <w:rFonts w:cs="Verdana" w:ascii="Verdana" w:hAnsi="Verdana"/>
          <w:sz w:val="20"/>
          <w:lang w:val="pl-PL"/>
        </w:rPr>
        <w:t>następując</w:t>
      </w:r>
      <w:ins w:id="1022" w:author="przybytek" w:date="2008-05-15T09:07:00Z">
        <w:r>
          <w:rPr>
            <w:rFonts w:cs="Verdana" w:ascii="Verdana" w:hAnsi="Verdana"/>
            <w:sz w:val="20"/>
            <w:lang w:val="pl-PL"/>
          </w:rPr>
          <w:t xml:space="preserve">ymi </w:t>
        </w:r>
      </w:ins>
      <w:del w:id="1023" w:author="przybytek" w:date="2008-05-15T09:07:00Z">
        <w:r>
          <w:rPr>
            <w:rFonts w:cs="Verdana" w:ascii="Verdana" w:hAnsi="Verdana"/>
            <w:sz w:val="20"/>
            <w:lang w:val="pl-PL"/>
          </w:rPr>
          <w:delText xml:space="preserve">e </w:delText>
        </w:r>
      </w:del>
      <w:r>
        <w:rPr>
          <w:rFonts w:cs="Verdana" w:ascii="Verdana" w:hAnsi="Verdana"/>
          <w:sz w:val="20"/>
          <w:lang w:val="pl-PL"/>
        </w:rPr>
        <w:t>zidentyfikowan</w:t>
      </w:r>
      <w:ins w:id="1024" w:author="przybytek" w:date="2008-05-15T09:07:00Z">
        <w:r>
          <w:rPr>
            <w:rFonts w:cs="Verdana" w:ascii="Verdana" w:hAnsi="Verdana"/>
            <w:sz w:val="20"/>
            <w:lang w:val="pl-PL"/>
          </w:rPr>
          <w:t>ymi</w:t>
        </w:r>
      </w:ins>
      <w:del w:id="1025" w:author="przybytek" w:date="2008-05-15T09:07:00Z">
        <w:r>
          <w:rPr>
            <w:rFonts w:cs="Verdana" w:ascii="Verdana" w:hAnsi="Verdana"/>
            <w:sz w:val="20"/>
            <w:lang w:val="pl-PL"/>
          </w:rPr>
          <w:delText>e</w:delText>
        </w:r>
      </w:del>
      <w:r>
        <w:rPr>
          <w:rFonts w:cs="Verdana" w:ascii="Verdana" w:hAnsi="Verdana"/>
          <w:sz w:val="20"/>
          <w:lang w:val="pl-PL"/>
        </w:rPr>
        <w:t xml:space="preserve"> stanowiska</w:t>
      </w:r>
      <w:ins w:id="1026" w:author="przybytek" w:date="2008-05-15T09:07:00Z">
        <w:r>
          <w:rPr>
            <w:rFonts w:cs="Verdana" w:ascii="Verdana" w:hAnsi="Verdana"/>
            <w:sz w:val="20"/>
            <w:lang w:val="pl-PL"/>
          </w:rPr>
          <w:t>mi</w:t>
        </w:r>
      </w:ins>
      <w:r>
        <w:rPr>
          <w:rFonts w:cs="Verdana" w:ascii="Verdana" w:hAnsi="Verdana"/>
          <w:sz w:val="20"/>
          <w:lang w:val="pl-PL"/>
        </w:rPr>
        <w:t>:</w:t>
      </w:r>
      <w:del w:id="1027" w:author="przybytek" w:date="2008-05-12T09:58:00Z">
        <w:r>
          <w:rPr>
            <w:rFonts w:cs="Verdana" w:ascii="Verdana" w:hAnsi="Verdana"/>
            <w:sz w:val="20"/>
            <w:lang w:val="pl-PL"/>
          </w:rPr>
          <w:delText>???</w:delText>
        </w:r>
      </w:del>
    </w:p>
    <w:p>
      <w:pPr>
        <w:pStyle w:val="C1"/>
        <w:spacing w:lineRule="auto" w:line="240" w:before="120" w:after="0"/>
        <w:jc w:val="both"/>
        <w:rPr>
          <w:rFonts w:ascii="Verdana" w:hAnsi="Verdana" w:cs="Verdana"/>
          <w:sz w:val="20"/>
          <w:lang w:val="pl-PL"/>
          <w:ins w:id="1030" w:author="przybytek" w:date="2008-05-15T09:08:00Z"/>
        </w:rPr>
      </w:pPr>
      <w:ins w:id="1029" w:author="przybytek" w:date="2008-05-15T09:08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 w:before="120" w:after="0"/>
        <w:ind w:left="360" w:hanging="0"/>
        <w:jc w:val="both"/>
        <w:rPr>
          <w:rFonts w:ascii="Verdana" w:hAnsi="Verdana" w:cs="Verdana"/>
          <w:sz w:val="20"/>
          <w:lang w:val="pl-PL"/>
          <w:del w:id="1040" w:author="przybytek" w:date="2008-05-15T09:07:00Z"/>
        </w:rPr>
      </w:pPr>
      <w:del w:id="1031" w:author="przybytek" w:date="2008-05-15T09:07:00Z">
        <w:r>
          <w:rPr>
            <w:rFonts w:cs="Verdana" w:ascii="Verdana" w:hAnsi="Verdana"/>
            <w:sz w:val="20"/>
            <w:lang w:val="pl-PL"/>
          </w:rPr>
          <w:delText>km ok. 3</w:delText>
        </w:r>
      </w:del>
      <w:del w:id="1032" w:author="przybytek" w:date="2008-05-12T10:05:00Z">
        <w:r>
          <w:rPr>
            <w:rFonts w:cs="Verdana" w:ascii="Verdana" w:hAnsi="Verdana"/>
            <w:sz w:val="20"/>
            <w:lang w:val="pl-PL"/>
          </w:rPr>
          <w:delText>48</w:delText>
        </w:r>
      </w:del>
      <w:del w:id="1033" w:author="przybytek" w:date="2008-05-15T09:07:00Z">
        <w:r>
          <w:rPr>
            <w:rFonts w:cs="Verdana" w:ascii="Verdana" w:hAnsi="Verdana"/>
            <w:sz w:val="20"/>
            <w:lang w:val="pl-PL"/>
          </w:rPr>
          <w:delText>+</w:delText>
        </w:r>
      </w:del>
      <w:del w:id="1034" w:author="przybytek" w:date="2008-05-12T10:06:00Z">
        <w:r>
          <w:rPr>
            <w:rFonts w:cs="Verdana" w:ascii="Verdana" w:hAnsi="Verdana"/>
            <w:sz w:val="20"/>
            <w:lang w:val="pl-PL"/>
          </w:rPr>
          <w:delText>8</w:delText>
        </w:r>
      </w:del>
      <w:del w:id="1035" w:author="przybytek" w:date="2008-05-12T10:10:00Z">
        <w:r>
          <w:rPr>
            <w:rFonts w:cs="Verdana" w:ascii="Verdana" w:hAnsi="Verdana"/>
            <w:sz w:val="20"/>
            <w:lang w:val="pl-PL"/>
          </w:rPr>
          <w:delText>0</w:delText>
        </w:r>
      </w:del>
      <w:del w:id="1036" w:author="przybytek" w:date="2008-05-15T09:07:00Z">
        <w:r>
          <w:rPr>
            <w:rFonts w:cs="Verdana" w:ascii="Verdana" w:hAnsi="Verdana"/>
            <w:sz w:val="20"/>
            <w:lang w:val="pl-PL"/>
          </w:rPr>
          <w:delText xml:space="preserve">0 </w:delText>
        </w:r>
      </w:del>
      <w:del w:id="1037" w:author="przybytek" w:date="2008-05-12T10:14:00Z">
        <w:r>
          <w:rPr>
            <w:rFonts w:cs="Verdana" w:ascii="Verdana" w:hAnsi="Verdana"/>
            <w:sz w:val="20"/>
            <w:lang w:val="pl-PL"/>
          </w:rPr>
          <w:delText>–</w:delText>
        </w:r>
      </w:del>
      <w:del w:id="1038" w:author="przybytek" w:date="2008-05-15T09:07:00Z">
        <w:r>
          <w:rPr>
            <w:rFonts w:cs="Verdana" w:ascii="Verdana" w:hAnsi="Verdana"/>
            <w:sz w:val="20"/>
            <w:lang w:val="pl-PL"/>
          </w:rPr>
          <w:delText xml:space="preserve"> strona </w:delText>
        </w:r>
      </w:del>
      <w:del w:id="1039" w:author="przybytek" w:date="2008-05-12T10:14:00Z">
        <w:r>
          <w:rPr>
            <w:rFonts w:cs="Verdana" w:ascii="Verdana" w:hAnsi="Verdana"/>
            <w:sz w:val="20"/>
            <w:lang w:val="pl-PL"/>
          </w:rPr>
          <w:delText>wschodnia</w:delText>
        </w:r>
      </w:del>
    </w:p>
    <w:p>
      <w:pPr>
        <w:pStyle w:val="C1"/>
        <w:widowControl w:val="false"/>
        <w:bidi w:val="0"/>
        <w:spacing w:lineRule="auto" w:line="240" w:before="120" w:after="0"/>
        <w:ind w:left="360" w:hanging="0"/>
        <w:jc w:val="both"/>
        <w:rPr>
          <w:rFonts w:ascii="Verdana" w:hAnsi="Verdana" w:cs="Verdana"/>
          <w:sz w:val="20"/>
          <w:lang w:val="pl-PL"/>
          <w:del w:id="1047" w:author="przybytek" w:date="2008-05-15T09:07:00Z"/>
        </w:rPr>
      </w:pPr>
      <w:del w:id="1041" w:author="przybytek" w:date="2008-05-15T09:07:00Z">
        <w:r>
          <w:rPr>
            <w:rFonts w:cs="Verdana" w:ascii="Verdana" w:hAnsi="Verdana"/>
            <w:sz w:val="20"/>
            <w:lang w:val="pl-PL"/>
          </w:rPr>
          <w:delText>km ok. 3</w:delText>
        </w:r>
      </w:del>
      <w:del w:id="1042" w:author="przybytek" w:date="2008-05-12T10:07:00Z">
        <w:r>
          <w:rPr>
            <w:rFonts w:cs="Verdana" w:ascii="Verdana" w:hAnsi="Verdana"/>
            <w:sz w:val="20"/>
            <w:lang w:val="pl-PL"/>
          </w:rPr>
          <w:delText>53</w:delText>
        </w:r>
      </w:del>
      <w:del w:id="1043" w:author="przybytek" w:date="2008-05-15T09:07:00Z">
        <w:r>
          <w:rPr>
            <w:rFonts w:cs="Verdana" w:ascii="Verdana" w:hAnsi="Verdana"/>
            <w:sz w:val="20"/>
            <w:lang w:val="pl-PL"/>
          </w:rPr>
          <w:delText>+</w:delText>
        </w:r>
      </w:del>
      <w:del w:id="1044" w:author="przybytek" w:date="2008-05-12T10:07:00Z">
        <w:r>
          <w:rPr>
            <w:rFonts w:cs="Verdana" w:ascii="Verdana" w:hAnsi="Verdana"/>
            <w:sz w:val="20"/>
            <w:lang w:val="pl-PL"/>
          </w:rPr>
          <w:delText>000</w:delText>
        </w:r>
      </w:del>
      <w:del w:id="1045" w:author="przybytek" w:date="2008-05-15T09:07:00Z">
        <w:r>
          <w:rPr>
            <w:rFonts w:cs="Verdana" w:ascii="Verdana" w:hAnsi="Verdana"/>
            <w:sz w:val="20"/>
            <w:lang w:val="pl-PL"/>
          </w:rPr>
          <w:delText xml:space="preserve"> strona </w:delText>
        </w:r>
      </w:del>
      <w:del w:id="1046" w:author="przybytek" w:date="2008-05-12T10:14:00Z">
        <w:r>
          <w:rPr>
            <w:rFonts w:cs="Verdana" w:ascii="Verdana" w:hAnsi="Verdana"/>
            <w:sz w:val="20"/>
            <w:lang w:val="pl-PL"/>
          </w:rPr>
          <w:delText>wschodnia</w:delText>
        </w:r>
      </w:del>
    </w:p>
    <w:p>
      <w:pPr>
        <w:pStyle w:val="C1"/>
        <w:widowControl w:val="false"/>
        <w:bidi w:val="0"/>
        <w:spacing w:lineRule="auto" w:line="240" w:before="120" w:after="0"/>
        <w:ind w:left="360" w:hanging="0"/>
        <w:jc w:val="both"/>
        <w:rPr>
          <w:rFonts w:ascii="Verdana" w:hAnsi="Verdana" w:cs="Verdana"/>
          <w:sz w:val="20"/>
          <w:lang w:val="pl-PL"/>
          <w:del w:id="1051" w:author="przybytek" w:date="2008-05-15T09:08:00Z"/>
        </w:rPr>
      </w:pPr>
      <w:del w:id="1048" w:author="przybytek" w:date="2008-05-15T09:07:00Z">
        <w:r>
          <w:rPr>
            <w:rFonts w:cs="Verdana" w:ascii="Verdana" w:hAnsi="Verdana"/>
            <w:sz w:val="20"/>
            <w:lang w:val="pl-PL"/>
          </w:rPr>
          <w:delText>km ok. 3</w:delText>
        </w:r>
      </w:del>
      <w:del w:id="1049" w:author="przybytek" w:date="2008-05-12T10:08:00Z">
        <w:r>
          <w:rPr>
            <w:rFonts w:cs="Verdana" w:ascii="Verdana" w:hAnsi="Verdana"/>
            <w:sz w:val="20"/>
            <w:lang w:val="pl-PL"/>
          </w:rPr>
          <w:delText xml:space="preserve">54+800 </w:delText>
        </w:r>
      </w:del>
      <w:del w:id="1050" w:author="przybytek" w:date="2008-05-12T10:14:00Z">
        <w:r>
          <w:rPr>
            <w:rFonts w:cs="Verdana" w:ascii="Verdana" w:hAnsi="Verdana"/>
            <w:sz w:val="20"/>
            <w:lang w:val="pl-PL"/>
          </w:rPr>
          <w:delText>strona wschodnia.</w:delText>
        </w:r>
      </w:del>
    </w:p>
    <w:p>
      <w:pPr>
        <w:pStyle w:val="C1"/>
        <w:widowControl w:val="false"/>
        <w:bidi w:val="0"/>
        <w:spacing w:lineRule="auto" w:line="240" w:before="120" w:after="0"/>
        <w:ind w:left="360" w:hanging="0"/>
        <w:jc w:val="both"/>
        <w:rPr>
          <w:rFonts w:ascii="Verdana" w:hAnsi="Verdana" w:cs="Verdana"/>
          <w:sz w:val="20"/>
          <w:lang w:val="pl-PL"/>
        </w:rPr>
      </w:pPr>
      <w:del w:id="1052" w:author="przybytek" w:date="2008-05-15T09:08:00Z">
        <w:r>
          <w:rPr>
            <w:rFonts w:cs="Verdana" w:ascii="Verdana" w:hAnsi="Verdana"/>
            <w:sz w:val="20"/>
            <w:lang w:val="pl-PL"/>
          </w:rPr>
          <w:delText>Na pozostałym odcinku planowane przedsięwzięcie może kolidować z następującymi stanowiskami:</w:delText>
        </w:r>
      </w:del>
    </w:p>
    <w:tbl>
      <w:tblPr>
        <w:tblW w:w="6408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okaliza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umer obsza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053" w:author="491/18-113" w:date="2008-09-10T11:04:00Z">
              <w:r>
                <w:rPr>
                  <w:rFonts w:cs="Verdana" w:ascii="Verdana" w:hAnsi="Verdana"/>
                  <w:sz w:val="20"/>
                </w:rPr>
                <w:t>1.</w:t>
              </w:r>
            </w:ins>
            <w:del w:id="1054" w:author="491/18-113" w:date="2008-09-10T11:04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055" w:author="491/18-113" w:date="2008-09-10T11:04:00Z">
              <w:r>
                <w:rPr>
                  <w:rFonts w:cs="Verdana" w:ascii="Verdana" w:hAnsi="Verdana"/>
                  <w:sz w:val="20"/>
                  <w:lang w:val="pl-PL"/>
                </w:rPr>
                <w:t>Miękowo 5</w:t>
              </w:r>
            </w:ins>
            <w:del w:id="1056" w:author="491/18-113" w:date="2008-09-10T11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1057" w:author="przybytek" w:date="2008-05-12T10:15:00Z">
              <w:del w:id="1058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ins w:id="1059" w:author="przybytek" w:date="2008-05-12T10:21:00Z">
              <w:del w:id="1060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del w:id="1061" w:author="491/18-113" w:date="2008-09-10T11:03:00Z">
              <w:r>
                <w:rPr>
                  <w:rFonts w:cs="Verdana" w:ascii="Verdana" w:hAnsi="Verdana"/>
                  <w:color w:val="FF9900"/>
                  <w:sz w:val="20"/>
                  <w:szCs w:val="20"/>
                  <w:lang w:val="pl-PL"/>
                </w:rPr>
                <w:delText>340+</w:delText>
              </w:r>
            </w:del>
            <w:ins w:id="1062" w:author="przybytek" w:date="2008-05-12T10:15:00Z">
              <w:del w:id="1063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6</w:delText>
                </w:r>
              </w:del>
            </w:ins>
            <w:del w:id="1064" w:author="491/18-113" w:date="2008-09-10T11:03:00Z">
              <w:r>
                <w:rPr>
                  <w:rFonts w:cs="Verdana" w:ascii="Verdana" w:hAnsi="Verdana"/>
                  <w:color w:val="FF9900"/>
                  <w:sz w:val="20"/>
                  <w:szCs w:val="20"/>
                  <w:lang w:val="pl-PL"/>
                </w:rPr>
                <w:delText>800</w:delText>
              </w:r>
            </w:del>
            <w:ins w:id="1065" w:author="przybytek" w:date="2008-05-12T10:16:00Z">
              <w:del w:id="1066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 xml:space="preserve"> – 3</w:delText>
                </w:r>
              </w:del>
            </w:ins>
            <w:ins w:id="1067" w:author="przybytek" w:date="2008-05-12T10:21:00Z">
              <w:del w:id="1068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del w:id="1069" w:author="491/18-113" w:date="2008-09-10T11:03:00Z">
              <w:r>
                <w:rPr>
                  <w:rFonts w:cs="Verdana" w:ascii="Verdana" w:hAnsi="Verdana"/>
                  <w:color w:val="FF9900"/>
                  <w:sz w:val="20"/>
                  <w:szCs w:val="20"/>
                  <w:lang w:val="pl-PL"/>
                </w:rPr>
                <w:delText>+8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070" w:author="491/18-113" w:date="2008-09-10T11:03:00Z">
              <w:r>
                <w:rPr>
                  <w:rFonts w:cs="Verdana" w:ascii="Verdana" w:hAnsi="Verdana"/>
                  <w:sz w:val="20"/>
                </w:rPr>
                <w:t>AZP:26-08/13</w:t>
              </w:r>
            </w:ins>
            <w:del w:id="1071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AZP </w:delText>
              </w:r>
            </w:del>
            <w:ins w:id="1072" w:author="przybytek" w:date="2008-05-12T10:15:00Z">
              <w:del w:id="1073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21-07/25</w:delText>
                </w:r>
              </w:del>
            </w:ins>
            <w:del w:id="1074" w:author="491/18-113" w:date="2008-09-10T11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2-55/9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075" w:author="491/18-113" w:date="2008-09-10T11:04:00Z">
              <w:r>
                <w:rPr>
                  <w:rFonts w:cs="Verdana" w:ascii="Verdana" w:hAnsi="Verdana"/>
                  <w:sz w:val="20"/>
                </w:rPr>
                <w:t>2.</w:t>
              </w:r>
            </w:ins>
            <w:del w:id="1076" w:author="491/18-113" w:date="2008-09-10T11:04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2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077" w:author="491/18-113" w:date="2008-09-10T11:04:00Z">
              <w:r>
                <w:rPr>
                  <w:rFonts w:cs="Verdana" w:ascii="Verdana" w:hAnsi="Verdana"/>
                  <w:sz w:val="20"/>
                  <w:lang w:val="pl-PL"/>
                </w:rPr>
                <w:t>Miękowo 16</w:t>
              </w:r>
            </w:ins>
            <w:del w:id="1078" w:author="491/18-113" w:date="2008-09-10T11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1079" w:author="przybytek" w:date="2008-05-12T10:20:00Z">
              <w:del w:id="1080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 xml:space="preserve">38+650 </w:delText>
                </w:r>
              </w:del>
            </w:ins>
            <w:ins w:id="1081" w:author="przybytek" w:date="2008-05-12T10:23:00Z">
              <w:del w:id="1082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–</w:delText>
                </w:r>
              </w:del>
            </w:ins>
            <w:ins w:id="1083" w:author="przybytek" w:date="2008-05-12T10:20:00Z">
              <w:del w:id="1084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 xml:space="preserve"> </w:delText>
                </w:r>
              </w:del>
            </w:ins>
            <w:ins w:id="1085" w:author="przybytek" w:date="2008-05-12T10:23:00Z">
              <w:del w:id="1086" w:author="491/18-113" w:date="2008-09-10T11:03:00Z">
                <w:r>
                  <w:rPr>
                    <w:rFonts w:cs="Verdana" w:ascii="Verdana" w:hAnsi="Verdana"/>
                    <w:color w:val="FF9900"/>
                    <w:sz w:val="20"/>
                    <w:szCs w:val="20"/>
                    <w:lang w:val="pl-PL"/>
                  </w:rPr>
                  <w:delText>38+900</w:delText>
                </w:r>
              </w:del>
            </w:ins>
            <w:del w:id="1087" w:author="491/18-113" w:date="2008-09-10T11:03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41+800 – km 342+3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088" w:author="491/18-113" w:date="2008-09-10T11:03:00Z">
              <w:r>
                <w:rPr>
                  <w:rFonts w:cs="Verdana" w:ascii="Verdana" w:hAnsi="Verdana"/>
                  <w:sz w:val="20"/>
                </w:rPr>
                <w:t>AZP:26-08/24</w:t>
              </w:r>
            </w:ins>
            <w:del w:id="108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AZP </w:delText>
              </w:r>
            </w:del>
            <w:ins w:id="1090" w:author="przybytek" w:date="2008-05-12T10:31:00Z">
              <w:del w:id="1091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22-07/76</w:delText>
                </w:r>
              </w:del>
            </w:ins>
            <w:del w:id="1092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2-55/11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093" w:author="491/18-113" w:date="2008-09-10T11:04:00Z">
              <w:r>
                <w:rPr>
                  <w:rFonts w:cs="Verdana" w:ascii="Verdana" w:hAnsi="Verdana"/>
                  <w:sz w:val="20"/>
                </w:rPr>
                <w:t>3.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094" w:author="491/18-113" w:date="2008-09-10T11:04:00Z">
              <w:r>
                <w:rPr>
                  <w:rFonts w:cs="Verdana" w:ascii="Verdana" w:hAnsi="Verdana"/>
                  <w:sz w:val="20"/>
                  <w:lang w:val="pl-PL"/>
                </w:rPr>
                <w:t>Miękowo 17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</w:rPr>
            </w:pPr>
            <w:ins w:id="1095" w:author="491/18-113" w:date="2008-09-10T11:03:00Z">
              <w:r>
                <w:rPr>
                  <w:rFonts w:cs="Verdana" w:ascii="Verdana" w:hAnsi="Verdana"/>
                  <w:sz w:val="20"/>
                </w:rPr>
                <w:t>AZP:26-08/25</w:t>
              </w:r>
            </w:ins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096" w:author="491/18-113" w:date="2008-09-10T11:04:00Z">
              <w:r>
                <w:rPr>
                  <w:rFonts w:cs="Verdana" w:ascii="Verdana" w:hAnsi="Verdana"/>
                  <w:sz w:val="20"/>
                </w:rPr>
                <w:t>4.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097" w:author="491/18-113" w:date="2008-09-10T11:04:00Z">
              <w:r>
                <w:rPr>
                  <w:rFonts w:cs="Verdana" w:ascii="Verdana" w:hAnsi="Verdana"/>
                  <w:sz w:val="20"/>
                  <w:lang w:val="pl-PL"/>
                </w:rPr>
                <w:t>Miękowo 18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</w:rPr>
            </w:pPr>
            <w:ins w:id="1098" w:author="491/18-113" w:date="2008-09-10T11:03:00Z">
              <w:r>
                <w:rPr>
                  <w:rFonts w:cs="Verdana" w:ascii="Verdana" w:hAnsi="Verdana"/>
                  <w:sz w:val="20"/>
                </w:rPr>
                <w:t>AZP:26-08/26</w:t>
              </w:r>
            </w:ins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099" w:author="491/18-113" w:date="2008-09-10T11:04:00Z">
              <w:r>
                <w:rPr>
                  <w:rFonts w:cs="Verdana" w:ascii="Verdana" w:hAnsi="Verdana"/>
                  <w:sz w:val="20"/>
                </w:rPr>
                <w:t>5.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100" w:author="491/18-113" w:date="2008-09-10T11:04:00Z">
              <w:r>
                <w:rPr>
                  <w:rFonts w:cs="Verdana" w:ascii="Verdana" w:hAnsi="Verdana"/>
                  <w:sz w:val="20"/>
                  <w:lang w:val="pl-PL"/>
                </w:rPr>
                <w:t>Miękowo 19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</w:rPr>
            </w:pPr>
            <w:ins w:id="1101" w:author="491/18-113" w:date="2008-09-10T11:03:00Z">
              <w:r>
                <w:rPr>
                  <w:rFonts w:cs="Verdana" w:ascii="Verdana" w:hAnsi="Verdana"/>
                  <w:sz w:val="20"/>
                </w:rPr>
                <w:t>AZP:26-08/27</w:t>
              </w:r>
            </w:ins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102" w:author="491/18-113" w:date="2008-09-10T11:04:00Z">
              <w:r>
                <w:rPr>
                  <w:rFonts w:cs="Verdana" w:ascii="Verdana" w:hAnsi="Verdana"/>
                  <w:sz w:val="20"/>
                </w:rPr>
                <w:t>6.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lang w:val="pl-PL"/>
              </w:rPr>
            </w:pPr>
            <w:ins w:id="1103" w:author="491/18-113" w:date="2008-09-10T11:04:00Z">
              <w:r>
                <w:rPr>
                  <w:rFonts w:cs="Verdana" w:ascii="Verdana" w:hAnsi="Verdana"/>
                  <w:sz w:val="20"/>
                  <w:lang w:val="pl-PL"/>
                </w:rPr>
                <w:t>Miękowo 20</w:t>
              </w:r>
            </w:ins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</w:rPr>
            </w:pPr>
            <w:ins w:id="1104" w:author="491/18-113" w:date="2008-09-10T11:03:00Z">
              <w:r>
                <w:rPr>
                  <w:rFonts w:cs="Verdana" w:ascii="Verdana" w:hAnsi="Verdana"/>
                  <w:sz w:val="20"/>
                </w:rPr>
                <w:t>AZP:26-08/28</w:t>
              </w:r>
            </w:ins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05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/>
            </w:pPr>
            <w:del w:id="1106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1107" w:author="przybytek" w:date="2008-05-12T10:24:00Z">
              <w:del w:id="1108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39</w:delText>
                </w:r>
              </w:del>
            </w:ins>
            <w:del w:id="110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42+</w:delText>
              </w:r>
            </w:del>
            <w:ins w:id="1110" w:author="przybytek" w:date="2008-05-12T10:24:00Z">
              <w:del w:id="1111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000</w:delText>
                </w:r>
              </w:del>
            </w:ins>
            <w:del w:id="1112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00 – km 3</w:delText>
              </w:r>
            </w:del>
            <w:ins w:id="1113" w:author="przybytek" w:date="2008-05-12T10:26:00Z">
              <w:del w:id="1114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9</w:delText>
                </w:r>
              </w:del>
            </w:ins>
            <w:del w:id="1115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43+</w:delText>
              </w:r>
            </w:del>
            <w:ins w:id="1116" w:author="przybytek" w:date="2008-05-12T10:26:00Z">
              <w:del w:id="1117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2</w:delText>
                </w:r>
              </w:del>
            </w:ins>
            <w:del w:id="1118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05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119" w:author="przybytek" w:date="2008-05-12T10:31:00Z">
              <w:del w:id="1120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AZP 22-07/78</w:delText>
                </w:r>
              </w:del>
            </w:ins>
            <w:del w:id="1121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22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4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23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km </w:delText>
              </w:r>
            </w:del>
            <w:ins w:id="1124" w:author="przybytek" w:date="2008-05-12T10:27:00Z">
              <w:del w:id="1125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39</w:delText>
                </w:r>
              </w:del>
            </w:ins>
            <w:del w:id="1126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343+</w:delText>
              </w:r>
            </w:del>
            <w:ins w:id="1127" w:author="przybytek" w:date="2008-05-12T10:27:00Z">
              <w:del w:id="1128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3</w:delText>
                </w:r>
              </w:del>
            </w:ins>
            <w:del w:id="112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625 – km 3</w:delText>
              </w:r>
            </w:del>
            <w:ins w:id="1130" w:author="przybytek" w:date="2008-05-12T10:28:00Z">
              <w:del w:id="1131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9</w:delText>
                </w:r>
              </w:del>
            </w:ins>
            <w:del w:id="1132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43+</w:delText>
              </w:r>
            </w:del>
            <w:ins w:id="1133" w:author="przybytek" w:date="2008-05-12T10:29:00Z">
              <w:del w:id="1134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500</w:delText>
                </w:r>
              </w:del>
            </w:ins>
            <w:del w:id="1135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5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36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 xml:space="preserve">AZP </w:delText>
              </w:r>
            </w:del>
            <w:ins w:id="1137" w:author="przybytek" w:date="2008-05-12T10:37:00Z">
              <w:del w:id="1138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 xml:space="preserve"> 22- 07/79</w:delText>
                </w:r>
              </w:del>
            </w:ins>
            <w:del w:id="1139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2-55/39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40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5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ins w:id="1141" w:author="przybytek" w:date="2008-05-12T10:30:00Z">
              <w:del w:id="1142" w:author="491/18-113" w:date="2008-08-14T13:01:00Z">
                <w:r>
                  <w:rPr>
                    <w:rFonts w:cs="Verdana" w:ascii="Verdana" w:hAnsi="Verdana"/>
                    <w:sz w:val="20"/>
                    <w:szCs w:val="20"/>
                    <w:lang w:val="pl-PL"/>
                  </w:rPr>
                  <w:delText>Węzeł Parłówko</w:delText>
                </w:r>
              </w:del>
            </w:ins>
            <w:del w:id="1143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43+650 – km 343+72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bidi w:val="0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44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  <w:del w:id="1145" w:author="491/18-113" w:date="2008-08-14T13:01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21-07/44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46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6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47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43+700 – km 343+8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48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72-55/39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49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7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0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45+25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/>
            </w:pPr>
            <w:del w:id="1151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72-56/16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2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8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3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62+23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4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5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9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6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62+130 – km 262+23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7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8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0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left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59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62+37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0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1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1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2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71+5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3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-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4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2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5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73+1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6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68-58/74</w:delText>
              </w:r>
            </w:del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7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13.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68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km 387+800 – km 388+000</w:delText>
              </w:r>
            </w:del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240"/>
              <w:rPr>
                <w:rFonts w:ascii="Verdana" w:hAnsi="Verdana" w:cs="Verdana"/>
                <w:sz w:val="20"/>
                <w:szCs w:val="20"/>
                <w:lang w:val="pl-PL"/>
                <w:del w:id="1170" w:author="przybytek" w:date="2008-05-12T10:35:00Z"/>
              </w:rPr>
            </w:pPr>
            <w:del w:id="1169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66-59/25</w:delText>
              </w:r>
            </w:del>
          </w:p>
          <w:p>
            <w:pPr>
              <w:pStyle w:val="C1"/>
              <w:spacing w:lineRule="auto" w:line="240"/>
              <w:rPr>
                <w:rFonts w:ascii="Verdana" w:hAnsi="Verdana" w:cs="Verdana"/>
                <w:sz w:val="20"/>
                <w:szCs w:val="20"/>
                <w:lang w:val="pl-PL"/>
              </w:rPr>
            </w:pPr>
            <w:del w:id="1171" w:author="przybytek" w:date="2008-05-12T10:35:00Z">
              <w:r>
                <w:rPr>
                  <w:rFonts w:cs="Verdana" w:ascii="Verdana" w:hAnsi="Verdana"/>
                  <w:sz w:val="20"/>
                  <w:szCs w:val="20"/>
                  <w:lang w:val="pl-PL"/>
                </w:rPr>
                <w:delText>AZP 66-59/26</w:delText>
              </w:r>
            </w:del>
          </w:p>
        </w:tc>
      </w:tr>
    </w:tbl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173" w:author="491/18-113" w:date="2008-08-14T13:01:00Z"/>
        </w:rPr>
      </w:pPr>
      <w:ins w:id="1172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175" w:author="491/18-113" w:date="2008-08-14T13:01:00Z"/>
        </w:rPr>
      </w:pPr>
      <w:ins w:id="1174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177" w:author="491/18-113" w:date="2008-08-14T13:01:00Z"/>
        </w:rPr>
      </w:pPr>
      <w:ins w:id="1176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179" w:author="491/18-113" w:date="2008-08-14T13:01:00Z"/>
        </w:rPr>
      </w:pPr>
      <w:ins w:id="1178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181" w:author="491/18-113" w:date="2008-08-14T13:01:00Z"/>
        </w:rPr>
      </w:pPr>
      <w:ins w:id="1180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183" w:author="491/18-113" w:date="2008-08-14T13:01:00Z"/>
        </w:rPr>
      </w:pPr>
      <w:ins w:id="1182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  <w:ins w:id="1185" w:author="491/18-113" w:date="2008-08-14T13:01:00Z"/>
        </w:rPr>
      </w:pPr>
      <w:ins w:id="1184" w:author="491/18-113" w:date="2008-08-14T13:01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tabs>
          <w:tab w:val="clear" w:pos="708"/>
          <w:tab w:val="left" w:pos="204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I. Obowiązki Wykonawcy </w:t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text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</w:rPr>
        <w:t>1. Wykonawca archeologicznych badań rozpoznawczych w ramach zamówienia powinien:</w:t>
      </w:r>
    </w:p>
    <w:p>
      <w:pPr>
        <w:pStyle w:val="Normaltext"/>
        <w:spacing w:lineRule="auto" w:line="240" w:before="120" w:after="0"/>
        <w:ind w:left="720" w:hanging="18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ykonać rozpoznanie powierzchniowe na całym odcinku </w:t>
      </w:r>
      <w:ins w:id="1186" w:author="przybytek" w:date="2008-05-12T10:43:00Z">
        <w:r>
          <w:rPr>
            <w:rFonts w:cs="Verdana" w:ascii="Verdana" w:hAnsi="Verdana"/>
            <w:color w:val="000000"/>
            <w:sz w:val="20"/>
          </w:rPr>
          <w:t xml:space="preserve">planowanej budowy </w:t>
        </w:r>
      </w:ins>
      <w:r>
        <w:rPr>
          <w:rFonts w:cs="Verdana" w:ascii="Verdana" w:hAnsi="Verdana"/>
          <w:color w:val="000000"/>
          <w:sz w:val="20"/>
        </w:rPr>
        <w:t xml:space="preserve">drogi </w:t>
      </w:r>
      <w:ins w:id="1187" w:author="przybytek" w:date="2008-05-12T12:07:00Z">
        <w:r>
          <w:rPr>
            <w:rFonts w:cs="Verdana" w:ascii="Verdana" w:hAnsi="Verdana"/>
            <w:color w:val="000000"/>
            <w:sz w:val="20"/>
          </w:rPr>
          <w:t xml:space="preserve">w pasie </w:t>
        </w:r>
      </w:ins>
      <w:ins w:id="1188" w:author="491/18-113" w:date="2008-10-02T10:17:00Z">
        <w:r>
          <w:rPr>
            <w:rFonts w:cs="Verdana" w:ascii="Verdana" w:hAnsi="Verdana"/>
            <w:color w:val="000000"/>
            <w:sz w:val="20"/>
          </w:rPr>
          <w:t>2</w:t>
        </w:r>
      </w:ins>
      <w:ins w:id="1189" w:author="bnajmrodzka" w:date="2008-06-25T07:59:00Z">
        <w:del w:id="1190" w:author="491/18-113" w:date="2008-10-02T10:17:00Z">
          <w:r>
            <w:rPr>
              <w:rFonts w:cs="Verdana" w:ascii="Verdana" w:hAnsi="Verdana"/>
              <w:color w:val="000000"/>
              <w:sz w:val="20"/>
            </w:rPr>
            <w:delText>3</w:delText>
          </w:r>
        </w:del>
      </w:ins>
      <w:ins w:id="1191" w:author="bnajmrodzka" w:date="2008-06-25T07:59:00Z">
        <w:r>
          <w:rPr>
            <w:rFonts w:cs="Verdana" w:ascii="Verdana" w:hAnsi="Verdana"/>
            <w:color w:val="000000"/>
            <w:sz w:val="20"/>
          </w:rPr>
          <w:t>00</w:t>
        </w:r>
      </w:ins>
      <w:ins w:id="1192" w:author="przybytek" w:date="2008-05-19T12:55:00Z">
        <w:del w:id="1193" w:author="bnajmrodzka" w:date="2008-06-25T07:59:00Z">
          <w:r>
            <w:rPr>
              <w:rFonts w:cs="Verdana" w:ascii="Verdana" w:hAnsi="Verdana"/>
              <w:color w:val="000000"/>
              <w:sz w:val="20"/>
            </w:rPr>
            <w:delText>150</w:delText>
          </w:r>
        </w:del>
      </w:ins>
      <w:ins w:id="1194" w:author="przybytek" w:date="2008-05-12T12:07:00Z">
        <w:r>
          <w:rPr>
            <w:rFonts w:cs="Verdana" w:ascii="Verdana" w:hAnsi="Verdana"/>
            <w:color w:val="000000"/>
            <w:sz w:val="20"/>
          </w:rPr>
          <w:t xml:space="preserve"> m</w:t>
        </w:r>
      </w:ins>
      <w:ins w:id="1195" w:author="przybytek" w:date="2008-05-19T12:56:00Z">
        <w:r>
          <w:rPr>
            <w:rFonts w:cs="Verdana" w:ascii="Verdana" w:hAnsi="Verdana"/>
            <w:color w:val="000000"/>
            <w:sz w:val="20"/>
          </w:rPr>
          <w:t xml:space="preserve"> (po </w:t>
        </w:r>
      </w:ins>
      <w:ins w:id="1196" w:author="bnajmrodzka" w:date="2008-06-25T07:59:00Z">
        <w:r>
          <w:rPr>
            <w:rFonts w:cs="Verdana" w:ascii="Verdana" w:hAnsi="Verdana"/>
            <w:color w:val="000000"/>
            <w:sz w:val="20"/>
          </w:rPr>
          <w:t>1</w:t>
        </w:r>
      </w:ins>
      <w:ins w:id="1197" w:author="491/18-113" w:date="2008-10-02T10:17:00Z">
        <w:r>
          <w:rPr>
            <w:rFonts w:cs="Verdana" w:ascii="Verdana" w:hAnsi="Verdana"/>
            <w:color w:val="000000"/>
            <w:sz w:val="20"/>
          </w:rPr>
          <w:t>0</w:t>
        </w:r>
      </w:ins>
      <w:ins w:id="1198" w:author="bnajmrodzka" w:date="2008-06-25T07:59:00Z">
        <w:del w:id="1199" w:author="491/18-113" w:date="2008-10-02T10:17:00Z">
          <w:r>
            <w:rPr>
              <w:rFonts w:cs="Verdana" w:ascii="Verdana" w:hAnsi="Verdana"/>
              <w:color w:val="000000"/>
              <w:sz w:val="20"/>
            </w:rPr>
            <w:delText>5</w:delText>
          </w:r>
        </w:del>
      </w:ins>
      <w:ins w:id="1200" w:author="bnajmrodzka" w:date="2008-06-25T07:59:00Z">
        <w:r>
          <w:rPr>
            <w:rFonts w:cs="Verdana" w:ascii="Verdana" w:hAnsi="Verdana"/>
            <w:color w:val="000000"/>
            <w:sz w:val="20"/>
          </w:rPr>
          <w:t>0</w:t>
        </w:r>
      </w:ins>
      <w:ins w:id="1201" w:author="bnajmrodzka" w:date="2008-06-25T14:09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202" w:author="przybytek" w:date="2008-05-19T12:56:00Z">
        <w:del w:id="1203" w:author="bnajmrodzka" w:date="2008-06-25T07:59:00Z">
          <w:r>
            <w:rPr>
              <w:rFonts w:cs="Verdana" w:ascii="Verdana" w:hAnsi="Verdana"/>
              <w:color w:val="000000"/>
              <w:sz w:val="20"/>
            </w:rPr>
            <w:delText>75</w:delText>
          </w:r>
        </w:del>
      </w:ins>
      <w:ins w:id="1204" w:author="przybytek" w:date="2008-05-19T12:56:00Z">
        <w:r>
          <w:rPr>
            <w:rFonts w:cs="Verdana" w:ascii="Verdana" w:hAnsi="Verdana"/>
            <w:color w:val="000000"/>
            <w:sz w:val="20"/>
          </w:rPr>
          <w:t>m od osi drogi)</w:t>
        </w:r>
      </w:ins>
      <w:ins w:id="1205" w:author="bnajmrodzka" w:date="2008-06-25T14:10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206" w:author="przybytek" w:date="2008-05-12T12:07:00Z">
        <w:del w:id="1207" w:author="bnajmrodzka" w:date="2008-06-25T14:10:00Z">
          <w:r>
            <w:rPr>
              <w:rFonts w:cs="Verdana" w:ascii="Verdana" w:hAnsi="Verdana"/>
              <w:color w:val="000000"/>
              <w:sz w:val="20"/>
            </w:rPr>
            <w:delText>.</w:delText>
          </w:r>
        </w:del>
      </w:ins>
      <w:del w:id="1208" w:author="przybytek" w:date="2008-05-12T10:43:00Z">
        <w:r>
          <w:rPr>
            <w:rFonts w:cs="Verdana" w:ascii="Verdana" w:hAnsi="Verdana"/>
            <w:color w:val="000000"/>
            <w:sz w:val="20"/>
          </w:rPr>
          <w:delText xml:space="preserve">w pasie szerokości </w:delText>
        </w:r>
      </w:del>
      <w:del w:id="1209" w:author="przybytek" w:date="2008-05-12T10:43:00Z">
        <w:r>
          <w:rPr>
            <w:rFonts w:cs="Verdana" w:ascii="Verdana" w:hAnsi="Verdana"/>
            <w:b/>
            <w:color w:val="000000"/>
            <w:sz w:val="20"/>
          </w:rPr>
          <w:delText>300 metrów</w:delText>
        </w:r>
      </w:del>
      <w:ins w:id="1210" w:author="przybytek" w:date="2008-05-19T12:57:00Z">
        <w:r>
          <w:rPr>
            <w:rFonts w:cs="Verdana" w:ascii="Verdana" w:hAnsi="Verdana"/>
            <w:color w:val="000000"/>
            <w:sz w:val="20"/>
          </w:rPr>
          <w:t xml:space="preserve">- </w:t>
        </w:r>
      </w:ins>
      <w:del w:id="1211" w:author="przybytek" w:date="2008-05-19T12:57:00Z">
        <w:r>
          <w:rPr>
            <w:rFonts w:cs="Verdana" w:ascii="Verdana" w:hAnsi="Verdana"/>
            <w:b/>
            <w:color w:val="000000"/>
            <w:sz w:val="20"/>
          </w:rPr>
          <w:delText xml:space="preserve"> </w:delText>
        </w:r>
      </w:del>
      <w:del w:id="1212" w:author="przybytek" w:date="2008-05-19T12:57:00Z">
        <w:r>
          <w:rPr>
            <w:rFonts w:cs="Verdana" w:ascii="Verdana" w:hAnsi="Verdana"/>
            <w:color w:val="000000"/>
            <w:sz w:val="20"/>
          </w:rPr>
          <w:delText>(</w:delText>
        </w:r>
      </w:del>
      <w:r>
        <w:rPr>
          <w:rFonts w:cs="Verdana" w:ascii="Verdana" w:hAnsi="Verdana"/>
          <w:b/>
          <w:color w:val="000000"/>
          <w:sz w:val="20"/>
        </w:rPr>
        <w:t>dwukrotne przejście trasy</w:t>
      </w:r>
      <w:ins w:id="1213" w:author="przybytek" w:date="2008-05-19T12:57:00Z">
        <w:r>
          <w:rPr>
            <w:rFonts w:cs="Verdana" w:ascii="Verdana" w:hAnsi="Verdana"/>
            <w:b/>
            <w:color w:val="000000"/>
            <w:sz w:val="20"/>
          </w:rPr>
          <w:t xml:space="preserve"> </w:t>
        </w:r>
      </w:ins>
      <w:ins w:id="1214" w:author="przybytek" w:date="2008-05-19T12:57:00Z">
        <w:r>
          <w:rPr>
            <w:rFonts w:cs="Verdana" w:ascii="Verdana" w:hAnsi="Verdana"/>
            <w:color w:val="000000"/>
            <w:sz w:val="20"/>
          </w:rPr>
          <w:t>-</w:t>
        </w:r>
      </w:ins>
      <w:del w:id="1215" w:author="przybytek" w:date="2008-05-19T12:57:00Z">
        <w:r>
          <w:rPr>
            <w:rFonts w:cs="Verdana" w:ascii="Verdana" w:hAnsi="Verdana"/>
            <w:color w:val="000000"/>
            <w:sz w:val="20"/>
          </w:rPr>
          <w:delText>)</w:delText>
        </w:r>
      </w:del>
      <w:ins w:id="1216" w:author="bnajmrodzka" w:date="2008-06-25T14:10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del w:id="1217" w:author="bnajmrodzka" w:date="2008-06-25T14:10:00Z">
        <w:r>
          <w:rPr>
            <w:rFonts w:cs="Verdana" w:ascii="Verdana" w:hAnsi="Verdana"/>
            <w:color w:val="000000"/>
            <w:sz w:val="20"/>
          </w:rPr>
          <w:delText xml:space="preserve">, </w:delText>
        </w:r>
      </w:del>
      <w:r>
        <w:rPr>
          <w:rFonts w:cs="Verdana" w:ascii="Verdana" w:hAnsi="Verdana"/>
          <w:color w:val="000000"/>
          <w:sz w:val="20"/>
        </w:rPr>
        <w:t>z</w:t>
      </w:r>
      <w:ins w:id="1218" w:author="przybytek" w:date="2008-05-12T12:07:00Z">
        <w:r>
          <w:rPr>
            <w:rFonts w:cs="Verdana" w:ascii="Verdana" w:hAnsi="Verdana"/>
            <w:color w:val="000000"/>
            <w:sz w:val="20"/>
          </w:rPr>
          <w:t>e</w:t>
        </w:r>
      </w:ins>
      <w:del w:id="1219" w:author="przybytek" w:date="2008-05-12T10:44:00Z">
        <w:r>
          <w:rPr>
            <w:rFonts w:cs="Verdana" w:ascii="Verdana" w:hAnsi="Verdana"/>
            <w:color w:val="000000"/>
            <w:sz w:val="20"/>
          </w:rPr>
          <w:delText>e szc</w:delText>
        </w:r>
      </w:del>
      <w:ins w:id="1220" w:author="przybytek" w:date="2008-05-12T10:44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221" w:author="przybytek" w:date="2008-05-12T12:07:00Z">
        <w:r>
          <w:rPr>
            <w:rFonts w:cs="Verdana" w:ascii="Verdana" w:hAnsi="Verdana"/>
            <w:color w:val="000000"/>
            <w:sz w:val="20"/>
          </w:rPr>
          <w:t xml:space="preserve">szczególnym </w:t>
        </w:r>
      </w:ins>
      <w:del w:id="1222" w:author="przybytek" w:date="2008-05-12T10:42:00Z">
        <w:r>
          <w:rPr>
            <w:rFonts w:cs="Verdana" w:ascii="Verdana" w:hAnsi="Verdana"/>
            <w:color w:val="000000"/>
            <w:sz w:val="20"/>
          </w:rPr>
          <w:delText>zególnym</w:delText>
        </w:r>
      </w:del>
      <w:del w:id="1223" w:author="przybytek" w:date="2008-05-12T10:44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color w:val="000000"/>
          <w:sz w:val="20"/>
        </w:rPr>
        <w:t>uwzględnieniem obszaru wewnątrz linii rozgraniczających inwestycję drogową</w:t>
      </w:r>
      <w:ins w:id="1224" w:author="491/18-113" w:date="2008-08-14T13:02:00Z">
        <w:r>
          <w:rPr>
            <w:rFonts w:cs="Verdana" w:ascii="Verdana" w:hAnsi="Verdana"/>
            <w:color w:val="000000"/>
            <w:sz w:val="20"/>
          </w:rPr>
          <w:t>.</w:t>
        </w:r>
      </w:ins>
      <w:ins w:id="1225" w:author="przybytek" w:date="2008-05-19T12:57:00Z">
        <w:r>
          <w:rPr>
            <w:rFonts w:cs="Verdana" w:ascii="Verdana" w:hAnsi="Verdana"/>
            <w:color w:val="000000"/>
            <w:sz w:val="20"/>
          </w:rPr>
          <w:t xml:space="preserve"> </w:t>
        </w:r>
      </w:ins>
      <w:ins w:id="1226" w:author="przybytek" w:date="2008-05-19T12:57:00Z">
        <w:del w:id="1227" w:author="491/18-113" w:date="2008-08-14T13:02:00Z">
          <w:r>
            <w:rPr>
              <w:rFonts w:cs="Verdana" w:ascii="Verdana" w:hAnsi="Verdana"/>
              <w:color w:val="000000"/>
              <w:sz w:val="20"/>
            </w:rPr>
            <w:delText>oraz obszaru budowy węzła „Parłówko” (całość),</w:delText>
          </w:r>
        </w:del>
      </w:ins>
      <w:del w:id="1228" w:author="491/18-113" w:date="2008-08-14T13:02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Normaltext"/>
        <w:spacing w:lineRule="auto" w:line="240" w:before="120" w:after="0"/>
        <w:ind w:left="720" w:hanging="181"/>
        <w:rPr>
          <w:ins w:id="1234" w:author="491/18-113" w:date="2008-10-03T07:35:00Z"/>
        </w:rPr>
      </w:pPr>
      <w:r>
        <w:rPr>
          <w:rFonts w:cs="Verdana" w:ascii="Verdana" w:hAnsi="Verdana"/>
          <w:color w:val="000000"/>
          <w:sz w:val="20"/>
        </w:rPr>
        <w:t xml:space="preserve">- </w:t>
      </w:r>
      <w:ins w:id="1229" w:author="491/18-113" w:date="2008-10-03T07:35:00Z">
        <w:r>
          <w:rPr>
            <w:rFonts w:cs="Verdana" w:ascii="Verdana" w:hAnsi="Verdana"/>
            <w:sz w:val="20"/>
          </w:rPr>
          <w:t xml:space="preserve">wykonać rozpoznanie sondażowe na stanowiskach zlokalizowanych w liniach rozgraniczenia </w:t>
        </w:r>
      </w:ins>
      <w:ins w:id="1230" w:author="491/18-113" w:date="2008-10-03T12:49:00Z">
        <w:r>
          <w:rPr>
            <w:rFonts w:cs="Verdana" w:ascii="Verdana" w:hAnsi="Verdana"/>
            <w:sz w:val="20"/>
          </w:rPr>
          <w:t xml:space="preserve">o łącznej powierzchni 6 arów przyjmując </w:t>
        </w:r>
      </w:ins>
      <w:ins w:id="1231" w:author="491/18-113" w:date="2008-10-03T07:35:00Z">
        <w:r>
          <w:rPr>
            <w:rFonts w:cs="Verdana" w:ascii="Verdana" w:hAnsi="Verdana"/>
            <w:sz w:val="20"/>
          </w:rPr>
          <w:t>jednocześnie maksymalną powierzchnię sondaży do 1 ara na stanowisko</w:t>
        </w:r>
      </w:ins>
      <w:ins w:id="1232" w:author="491/18-113" w:date="2008-10-03T12:55:00Z">
        <w:r>
          <w:rPr>
            <w:rFonts w:cs="Verdana" w:ascii="Verdana" w:hAnsi="Verdana"/>
            <w:sz w:val="20"/>
          </w:rPr>
          <w:t>.</w:t>
        </w:r>
      </w:ins>
      <w:ins w:id="1233" w:author="491/18-113" w:date="2008-10-03T07:35:00Z">
        <w:r>
          <w:rPr>
            <w:rFonts w:cs="Verdana" w:ascii="Verdana" w:hAnsi="Verdana"/>
            <w:sz w:val="20"/>
          </w:rPr>
          <w:t xml:space="preserve"> </w:t>
        </w:r>
      </w:ins>
    </w:p>
    <w:p>
      <w:pPr>
        <w:pStyle w:val="Normaltext"/>
        <w:spacing w:lineRule="auto" w:line="240" w:before="120" w:after="0"/>
        <w:ind w:left="720" w:hanging="181"/>
        <w:rPr>
          <w:rFonts w:ascii="Verdana" w:hAnsi="Verdana" w:cs="Verdana"/>
          <w:color w:val="000000"/>
          <w:sz w:val="20"/>
          <w:del w:id="1282" w:author="491/18-113" w:date="2008-10-03T07:35:00Z"/>
        </w:rPr>
      </w:pPr>
      <w:del w:id="1235" w:author="491/18-113" w:date="2008-10-03T07:35:00Z">
        <w:r>
          <w:rPr>
            <w:rFonts w:cs="Verdana" w:ascii="Verdana" w:hAnsi="Verdana"/>
            <w:color w:val="000000"/>
            <w:sz w:val="20"/>
          </w:rPr>
          <w:delText xml:space="preserve">wykonać rozpoznanie sondażowe na stanowiskach zlokalizowanych w liniach rozgraniczenia o łącznej powierzchni </w:delText>
        </w:r>
      </w:del>
      <w:del w:id="1236" w:author="491/18-113" w:date="2008-10-03T07:35:00Z">
        <w:r>
          <w:rPr>
            <w:rFonts w:cs="Verdana" w:ascii="Verdana" w:hAnsi="Verdana"/>
            <w:b/>
            <w:color w:val="000000"/>
            <w:sz w:val="20"/>
          </w:rPr>
          <w:delText>22 arów</w:delText>
        </w:r>
      </w:del>
      <w:del w:id="1237" w:author="491/18-113" w:date="2008-10-03T07:35:00Z">
        <w:r>
          <w:rPr>
            <w:rFonts w:cs="Verdana" w:ascii="Verdana" w:hAnsi="Verdana"/>
            <w:color w:val="000000"/>
            <w:sz w:val="20"/>
          </w:rPr>
          <w:delText xml:space="preserve">, przyjmując jednocześnie maksymalną powierzchnię sondaży do </w:delText>
        </w:r>
      </w:del>
      <w:ins w:id="1238" w:author="bnajmrodzka" w:date="2008-06-25T11:47:00Z">
        <w:del w:id="1239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1 </w:delText>
          </w:r>
        </w:del>
      </w:ins>
      <w:del w:id="1240" w:author="491/18-113" w:date="2008-10-03T07:35:00Z">
        <w:r>
          <w:rPr>
            <w:rFonts w:cs="Verdana" w:ascii="Verdana" w:hAnsi="Verdana"/>
            <w:b/>
            <w:color w:val="000000"/>
            <w:sz w:val="20"/>
          </w:rPr>
          <w:delText>0,5 ara na stanowisko</w:delText>
        </w:r>
      </w:del>
      <w:ins w:id="1241" w:author="przybytek" w:date="2008-05-12T12:09:00Z">
        <w:del w:id="1242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już zewidencjonowane oraz</w:delText>
          </w:r>
        </w:del>
      </w:ins>
      <w:ins w:id="1243" w:author="przybytek" w:date="2008-05-14T13:31:00Z">
        <w:del w:id="1244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do </w:delText>
          </w:r>
        </w:del>
      </w:ins>
      <w:ins w:id="1245" w:author="bnajmrodzka" w:date="2008-06-25T11:47:00Z">
        <w:del w:id="1246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1</w:delText>
          </w:r>
        </w:del>
      </w:ins>
      <w:ins w:id="1247" w:author="przybytek" w:date="2008-05-14T13:31:00Z">
        <w:del w:id="1248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0,5 ara na stanowisko odkryte w wyniku badań powierzchniowych. Łączna ilość arów do wykorzystania </w:delText>
          </w:r>
        </w:del>
      </w:ins>
      <w:ins w:id="1249" w:author="bnajmrodzka" w:date="2008-06-25T14:14:00Z">
        <w:del w:id="1250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jak i</w:delText>
          </w:r>
        </w:del>
      </w:ins>
      <w:ins w:id="1251" w:author="bnajmrodzka" w:date="2008-06-26T10:45:00Z">
        <w:del w:id="1252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 </w:delText>
          </w:r>
        </w:del>
      </w:ins>
      <w:ins w:id="1253" w:author="bnajmrodzka" w:date="2008-06-25T14:14:00Z">
        <w:del w:id="1254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obszar stanowisk odkryt</w:delText>
          </w:r>
        </w:del>
      </w:ins>
      <w:ins w:id="1255" w:author="bnajmrodzka" w:date="2008-06-25T14:16:00Z">
        <w:del w:id="1256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ych</w:delText>
          </w:r>
        </w:del>
      </w:ins>
      <w:ins w:id="1257" w:author="przybytek" w:date="2008-05-14T13:32:00Z">
        <w:del w:id="1258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dla stanowisk odkrytych </w:delText>
          </w:r>
        </w:del>
      </w:ins>
      <w:ins w:id="1259" w:author="bnajmrodzka" w:date="2008-06-25T14:14:00Z">
        <w:del w:id="1260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</w:delText>
          </w:r>
        </w:del>
      </w:ins>
      <w:ins w:id="1261" w:author="przybytek" w:date="2008-05-14T13:32:00Z">
        <w:del w:id="1262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w trakcie badań powierzchniowych nie mo</w:delText>
          </w:r>
        </w:del>
      </w:ins>
      <w:ins w:id="1263" w:author="bnajmrodzka" w:date="2008-06-25T14:16:00Z">
        <w:del w:id="1264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że</w:delText>
          </w:r>
        </w:del>
      </w:ins>
      <w:ins w:id="1265" w:author="przybytek" w:date="2008-05-14T13:32:00Z">
        <w:del w:id="1266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że przekroczyć</w:delText>
          </w:r>
        </w:del>
      </w:ins>
      <w:ins w:id="1267" w:author="przybytek" w:date="2008-05-12T12:09:00Z">
        <w:del w:id="1268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</w:delText>
          </w:r>
        </w:del>
      </w:ins>
      <w:ins w:id="1269" w:author="bnajmrodzka" w:date="2008-06-25T07:59:00Z">
        <w:del w:id="1270" w:author="491/18-113" w:date="2008-10-01T15:41:00Z">
          <w:r>
            <w:rPr>
              <w:rFonts w:cs="Verdana" w:ascii="Verdana" w:hAnsi="Verdana"/>
              <w:b/>
              <w:color w:val="000000"/>
              <w:sz w:val="20"/>
            </w:rPr>
            <w:delText>1</w:delText>
          </w:r>
        </w:del>
      </w:ins>
      <w:ins w:id="1271" w:author="bnajmrodzka" w:date="2008-06-26T14:15:00Z">
        <w:del w:id="1272" w:author="491/18-113" w:date="2008-10-01T15:41:00Z">
          <w:r>
            <w:rPr>
              <w:rFonts w:cs="Verdana" w:ascii="Verdana" w:hAnsi="Verdana"/>
              <w:b/>
              <w:color w:val="000000"/>
              <w:sz w:val="20"/>
            </w:rPr>
            <w:delText>2</w:delText>
          </w:r>
        </w:del>
      </w:ins>
      <w:ins w:id="1273" w:author="przybytek" w:date="2008-05-12T12:09:00Z">
        <w:del w:id="1274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20 arów</w:delText>
          </w:r>
        </w:del>
      </w:ins>
      <w:ins w:id="1275" w:author="przybytek" w:date="2008-05-14T13:33:00Z">
        <w:del w:id="1276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. Łączna ilość arów do wykorzystania dla stanowisk zaewidencjonowanych nie może przekroczyć 5</w:delText>
          </w:r>
        </w:del>
      </w:ins>
      <w:ins w:id="1277" w:author="przybytek" w:date="2008-05-19T12:58:00Z">
        <w:del w:id="1278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 xml:space="preserve"> </w:delText>
          </w:r>
        </w:del>
      </w:ins>
      <w:ins w:id="1279" w:author="przybytek" w:date="2008-05-14T13:34:00Z">
        <w:del w:id="1280" w:author="491/18-113" w:date="2008-10-03T07:35:00Z">
          <w:r>
            <w:rPr>
              <w:rFonts w:cs="Verdana" w:ascii="Verdana" w:hAnsi="Verdana"/>
              <w:b/>
              <w:color w:val="000000"/>
              <w:sz w:val="20"/>
            </w:rPr>
            <w:delText>arów.</w:delText>
          </w:r>
        </w:del>
      </w:ins>
      <w:del w:id="1281" w:author="491/18-113" w:date="2008-10-03T07:35:00Z">
        <w:r>
          <w:rPr>
            <w:rFonts w:cs="Verdana" w:ascii="Verdana" w:hAnsi="Verdana"/>
            <w:color w:val="000000"/>
            <w:sz w:val="20"/>
          </w:rPr>
          <w:delText>,</w:delText>
        </w:r>
      </w:del>
    </w:p>
    <w:p>
      <w:pPr>
        <w:pStyle w:val="Normaltext"/>
        <w:spacing w:lineRule="auto" w:line="240" w:before="120" w:after="0"/>
        <w:ind w:left="720" w:hanging="18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 uporządkować teren po zakończeniu prac badawczych,</w:t>
      </w:r>
    </w:p>
    <w:p>
      <w:pPr>
        <w:pStyle w:val="Normaltext"/>
        <w:spacing w:lineRule="auto" w:line="240" w:before="240" w:after="0"/>
        <w:ind w:left="720" w:hanging="180"/>
        <w:rPr/>
      </w:pPr>
      <w:r>
        <w:rPr>
          <w:rFonts w:cs="Verdana" w:ascii="Verdana" w:hAnsi="Verdana"/>
          <w:sz w:val="20"/>
        </w:rPr>
        <w:t xml:space="preserve">- opracować naukowo wyniki </w:t>
      </w:r>
      <w:r>
        <w:rPr>
          <w:rFonts w:cs="Verdana" w:ascii="Verdana" w:hAnsi="Verdana"/>
          <w:color w:val="000000"/>
          <w:sz w:val="20"/>
        </w:rPr>
        <w:t>badań</w:t>
      </w:r>
      <w:r>
        <w:rPr>
          <w:rFonts w:cs="Verdana" w:ascii="Verdana" w:hAnsi="Verdana"/>
          <w:sz w:val="20"/>
        </w:rPr>
        <w:t xml:space="preserve"> (z uwzględnieniem ewentualnych wniosków i</w:t>
      </w:r>
      <w:ins w:id="1283" w:author="bnajmrodzka" w:date="2008-06-26T10:45:00Z">
        <w:r>
          <w:rPr>
            <w:rFonts w:cs="Verdana" w:ascii="Verdana" w:hAnsi="Verdana"/>
            <w:sz w:val="20"/>
          </w:rPr>
          <w:t> </w:t>
        </w:r>
      </w:ins>
      <w:del w:id="1284" w:author="bnajmrodzka" w:date="2008-06-26T10:45:00Z">
        <w:r>
          <w:rPr>
            <w:rFonts w:cs="Verdana" w:ascii="Verdana" w:hAnsi="Verdana"/>
            <w:sz w:val="20"/>
          </w:rPr>
          <w:delText xml:space="preserve"> </w:delText>
        </w:r>
      </w:del>
      <w:r>
        <w:rPr>
          <w:rFonts w:cs="Verdana" w:ascii="Verdana" w:hAnsi="Verdana"/>
          <w:sz w:val="20"/>
        </w:rPr>
        <w:t>zaleceń</w:t>
      </w:r>
      <w:r>
        <w:rPr>
          <w:rFonts w:cs="Verdana" w:ascii="Verdana" w:hAnsi="Verdana"/>
          <w:color w:val="000000"/>
          <w:sz w:val="20"/>
        </w:rPr>
        <w:t xml:space="preserve"> konserwatorskich, w tym </w:t>
      </w:r>
      <w:r>
        <w:rPr>
          <w:rFonts w:cs="Verdana" w:ascii="Verdana" w:hAnsi="Verdana"/>
          <w:sz w:val="20"/>
        </w:rPr>
        <w:t>opracować karty AZP dla nowoodkrytych stanowisk</w:t>
      </w:r>
      <w:r>
        <w:rPr>
          <w:rFonts w:cs="Verdana" w:ascii="Verdana" w:hAnsi="Verdana"/>
          <w:color w:val="000000"/>
          <w:sz w:val="20"/>
        </w:rPr>
        <w:t xml:space="preserve">) - </w:t>
      </w:r>
      <w:r>
        <w:rPr>
          <w:rFonts w:cs="Verdana" w:ascii="Verdana" w:hAnsi="Verdana"/>
          <w:sz w:val="20"/>
        </w:rPr>
        <w:t>4 egz. w wersji papierowej + 1 egz. w wersji elektronicznej (płyta CD)</w:t>
      </w:r>
      <w:r>
        <w:rPr>
          <w:rFonts w:cs="Verdana" w:ascii="Verdana" w:hAnsi="Verdana"/>
          <w:color w:val="000000"/>
          <w:sz w:val="20"/>
        </w:rPr>
        <w:t>,</w:t>
      </w:r>
    </w:p>
    <w:p>
      <w:pPr>
        <w:pStyle w:val="Normaltext"/>
        <w:spacing w:lineRule="auto" w:line="240" w:before="240" w:after="0"/>
        <w:ind w:left="720" w:firstLine="1"/>
        <w:rPr>
          <w:rFonts w:ascii="Verdana" w:hAnsi="Verdana" w:cs="Verdana"/>
          <w:sz w:val="20"/>
          <w:del w:id="1286" w:author="dsikorski" w:date="2008-02-08T13:58:00Z"/>
        </w:rPr>
      </w:pPr>
      <w:del w:id="1285" w:author="dsikorski" w:date="2008-02-08T13:58:00Z">
        <w:r>
          <w:rPr>
            <w:rFonts w:cs="Verdana" w:ascii="Verdana" w:hAnsi="Verdana"/>
            <w:sz w:val="20"/>
          </w:rPr>
          <w:delText>- określić szacunkowo zakres ratowniczych badań wykopaliskowych, a w szczególności w odniesieniu do każdego stanowiska wyspecyfikować następujące dane:</w:delText>
        </w:r>
      </w:del>
    </w:p>
    <w:p>
      <w:pPr>
        <w:pStyle w:val="Normaltext"/>
        <w:spacing w:lineRule="auto" w:line="240" w:before="240" w:after="0"/>
        <w:ind w:left="539" w:firstLine="1"/>
        <w:rPr>
          <w:rFonts w:ascii="Verdana" w:hAnsi="Verdana" w:cs="Verdana"/>
          <w:sz w:val="20"/>
          <w:ins w:id="1288" w:author="dsikorski" w:date="2008-02-08T13:58:00Z"/>
        </w:rPr>
      </w:pPr>
      <w:ins w:id="1287" w:author="dsikorski" w:date="2008-02-08T13:58:00Z">
        <w:r>
          <w:rPr>
            <w:rFonts w:cs="Verdana" w:ascii="Verdana" w:hAnsi="Verdana"/>
            <w:sz w:val="20"/>
          </w:rPr>
          <w:t>- określić szacunkowo zakres ratowniczych badań wykopaliskowych, a w szczególności w odniesieniu do każdego stanowiska podać następujące dane:</w:t>
        </w:r>
      </w:ins>
    </w:p>
    <w:p>
      <w:pPr>
        <w:pStyle w:val="Normaltext"/>
        <w:spacing w:lineRule="auto" w:line="240" w:before="120" w:after="0"/>
        <w:ind w:left="1440" w:hanging="360"/>
        <w:rPr>
          <w:rFonts w:ascii="Verdana" w:hAnsi="Verdana" w:cs="Verdana"/>
          <w:sz w:val="20"/>
          <w:ins w:id="1290" w:author="dsikorski" w:date="2008-02-08T13:58:00Z"/>
        </w:rPr>
      </w:pPr>
      <w:ins w:id="1289" w:author="dsikorski" w:date="2008-02-08T13:58:00Z">
        <w:r>
          <w:rPr>
            <w:rFonts w:cs="Verdana" w:ascii="Verdana" w:hAnsi="Verdana"/>
            <w:sz w:val="20"/>
          </w:rPr>
          <w:t>a)  powierzchnię w arach konieczną do przebadania,</w:t>
        </w:r>
      </w:ins>
    </w:p>
    <w:p>
      <w:pPr>
        <w:pStyle w:val="Normaltext"/>
        <w:spacing w:lineRule="auto" w:line="240" w:before="120" w:after="0"/>
        <w:ind w:left="1440" w:hanging="360"/>
        <w:rPr>
          <w:ins w:id="1302" w:author="dsikorski" w:date="2008-02-08T13:58:00Z"/>
        </w:rPr>
      </w:pPr>
      <w:ins w:id="1291" w:author="dsikorski" w:date="2008-02-08T13:58:00Z">
        <w:r>
          <w:rPr>
            <w:rFonts w:cs="Verdana" w:ascii="Verdana" w:hAnsi="Verdana"/>
            <w:sz w:val="20"/>
          </w:rPr>
          <w:t xml:space="preserve">b) </w:t>
        </w:r>
      </w:ins>
      <w:ins w:id="1292" w:author="dsikorski" w:date="2008-02-08T14:02:00Z">
        <w:r>
          <w:rPr>
            <w:rFonts w:cs="Verdana" w:ascii="Verdana" w:hAnsi="Verdana"/>
            <w:sz w:val="20"/>
          </w:rPr>
          <w:t>s</w:t>
        </w:r>
      </w:ins>
      <w:ins w:id="1293" w:author="dsikorski" w:date="2008-02-08T13:58:00Z">
        <w:r>
          <w:rPr>
            <w:rFonts w:cs="Verdana" w:ascii="Verdana" w:hAnsi="Verdana"/>
            <w:sz w:val="20"/>
          </w:rPr>
          <w:t xml:space="preserve">charakteryzować nowe i zweryfikować </w:t>
        </w:r>
      </w:ins>
      <w:ins w:id="1294" w:author="dsikorski" w:date="2008-02-08T14:00:00Z">
        <w:r>
          <w:rPr>
            <w:rFonts w:cs="Verdana" w:ascii="Verdana" w:hAnsi="Verdana"/>
            <w:sz w:val="20"/>
          </w:rPr>
          <w:t>już znane</w:t>
        </w:r>
      </w:ins>
      <w:ins w:id="1295" w:author="dsikorski" w:date="2008-02-08T13:58:00Z">
        <w:r>
          <w:rPr>
            <w:rFonts w:cs="Verdana" w:ascii="Verdana" w:hAnsi="Verdana"/>
            <w:sz w:val="20"/>
          </w:rPr>
          <w:t xml:space="preserve"> stanowisk</w:t>
        </w:r>
      </w:ins>
      <w:ins w:id="1296" w:author="dsikorski" w:date="2008-02-08T14:00:00Z">
        <w:r>
          <w:rPr>
            <w:rFonts w:cs="Verdana" w:ascii="Verdana" w:hAnsi="Verdana"/>
            <w:sz w:val="20"/>
          </w:rPr>
          <w:t>a</w:t>
        </w:r>
      </w:ins>
      <w:ins w:id="1297" w:author="dsikorski" w:date="2008-02-08T13:58:00Z">
        <w:r>
          <w:rPr>
            <w:rFonts w:cs="Verdana" w:ascii="Verdana" w:hAnsi="Verdana"/>
            <w:sz w:val="20"/>
          </w:rPr>
          <w:t xml:space="preserve"> archeologiczn</w:t>
        </w:r>
      </w:ins>
      <w:ins w:id="1298" w:author="dsikorski" w:date="2008-02-08T14:00:00Z">
        <w:r>
          <w:rPr>
            <w:rFonts w:cs="Verdana" w:ascii="Verdana" w:hAnsi="Verdana"/>
            <w:sz w:val="20"/>
          </w:rPr>
          <w:t>e położone w pasie przedmiotowej</w:t>
        </w:r>
      </w:ins>
      <w:ins w:id="1299" w:author="dsikorski" w:date="2008-02-08T13:58:00Z">
        <w:r>
          <w:rPr>
            <w:rFonts w:cs="Verdana" w:ascii="Verdana" w:hAnsi="Verdana"/>
            <w:sz w:val="20"/>
          </w:rPr>
          <w:t xml:space="preserve"> </w:t>
        </w:r>
      </w:ins>
      <w:ins w:id="1300" w:author="dsikorski" w:date="2008-02-08T14:00:00Z">
        <w:r>
          <w:rPr>
            <w:rFonts w:cs="Verdana" w:ascii="Verdana" w:hAnsi="Verdana"/>
            <w:sz w:val="20"/>
          </w:rPr>
          <w:t>inwestycji (pod względem funkcji, chronologii, natężenia występowania nawarstwień kulturowych i obiektów, podłoża glebowego)</w:t>
        </w:r>
      </w:ins>
      <w:ins w:id="1301" w:author="dsikorski" w:date="2008-02-08T13:58:00Z">
        <w:r>
          <w:rPr>
            <w:rFonts w:cs="Verdana" w:ascii="Verdana" w:hAnsi="Verdana"/>
            <w:sz w:val="20"/>
          </w:rPr>
          <w:t>.</w:t>
        </w:r>
      </w:ins>
    </w:p>
    <w:p>
      <w:pPr>
        <w:pStyle w:val="Normaltext"/>
        <w:spacing w:lineRule="auto" w:line="240" w:before="120" w:after="0"/>
        <w:ind w:left="0" w:hanging="360"/>
        <w:rPr>
          <w:rFonts w:ascii="Verdana" w:hAnsi="Verdana" w:cs="Verdana"/>
          <w:sz w:val="20"/>
          <w:del w:id="1304" w:author="dsikorski" w:date="2008-02-08T13:58:00Z"/>
        </w:rPr>
      </w:pPr>
      <w:del w:id="1303" w:author="dsikorski" w:date="2008-02-08T13:58:00Z">
        <w:r>
          <w:rPr>
            <w:rFonts w:cs="Verdana" w:ascii="Verdana" w:hAnsi="Verdana"/>
            <w:sz w:val="20"/>
          </w:rPr>
          <w:delText>a)  powierzchnia w arach konieczna do przebadania,</w:delText>
        </w:r>
      </w:del>
    </w:p>
    <w:p>
      <w:pPr>
        <w:pStyle w:val="Normaltext"/>
        <w:spacing w:lineRule="auto" w:line="240" w:before="120" w:after="0"/>
        <w:ind w:left="0" w:hanging="360"/>
        <w:rPr>
          <w:del w:id="1306" w:author="dsikorski" w:date="2008-02-08T13:58:00Z"/>
        </w:rPr>
      </w:pPr>
      <w:del w:id="1305" w:author="dsikorski" w:date="2008-02-08T13:58:00Z">
        <w:r>
          <w:rPr>
            <w:rFonts w:cs="Verdana" w:ascii="Verdana" w:hAnsi="Verdana"/>
            <w:sz w:val="20"/>
          </w:rPr>
          <w:delText>b) zestawienie modyfikatorów dla oszacowania ara standardowego zgodnie z Zarządzeniem Nr 17 Generalnego Dyrektora Dróg Krajowych i Autostrad z dnia 5.05.2006 r. w sprawie zlecania i realizacji prac archeologicznych w Generalnej Dyrekcji Dróg Krajowych i Autostrad,</w:delText>
        </w:r>
      </w:del>
    </w:p>
    <w:p>
      <w:pPr>
        <w:pStyle w:val="Normaltext"/>
        <w:spacing w:lineRule="auto" w:line="240" w:before="120" w:after="0"/>
        <w:ind w:left="0" w:hanging="360"/>
        <w:rPr>
          <w:rFonts w:ascii="Verdana" w:hAnsi="Verdana" w:cs="Verdana"/>
          <w:color w:val="000000"/>
          <w:sz w:val="20"/>
          <w:del w:id="1308" w:author="dsikorski" w:date="2008-02-08T13:58:00Z"/>
        </w:rPr>
      </w:pPr>
      <w:del w:id="1307" w:author="dsikorski" w:date="2008-02-08T13:58:00Z">
        <w:r>
          <w:rPr>
            <w:rFonts w:cs="Verdana" w:ascii="Verdana" w:hAnsi="Verdana"/>
            <w:sz w:val="20"/>
          </w:rPr>
          <w:delText>c) zestawienie szacowanej ilości jednostek normatywnych w rozbiciu na prace  terenowe i opracowanie wyników badań.</w:delText>
        </w:r>
      </w:del>
    </w:p>
    <w:p>
      <w:pPr>
        <w:pStyle w:val="Normaltext"/>
        <w:spacing w:lineRule="auto" w:line="240" w:before="240" w:after="0"/>
        <w:ind w:left="0" w:hanging="0"/>
        <w:rPr/>
      </w:pPr>
      <w:r>
        <w:rPr>
          <w:rFonts w:cs="Verdana" w:ascii="Verdana" w:hAnsi="Verdana"/>
          <w:color w:val="000000"/>
          <w:sz w:val="20"/>
        </w:rPr>
        <w:t xml:space="preserve">2. Wykonawca zamówienia </w:t>
      </w:r>
      <w:ins w:id="1309" w:author="przybytek" w:date="2008-05-19T12:58:00Z">
        <w:r>
          <w:rPr>
            <w:rFonts w:cs="Verdana" w:ascii="Verdana" w:hAnsi="Verdana"/>
            <w:color w:val="000000"/>
            <w:sz w:val="20"/>
          </w:rPr>
          <w:t>ma obowiązek</w:t>
        </w:r>
      </w:ins>
      <w:del w:id="1310" w:author="przybytek" w:date="2008-05-19T12:58:00Z">
        <w:r>
          <w:rPr>
            <w:rFonts w:cs="Verdana" w:ascii="Verdana" w:hAnsi="Verdana"/>
            <w:color w:val="000000"/>
            <w:sz w:val="20"/>
          </w:rPr>
          <w:delText>winien</w:delText>
        </w:r>
      </w:del>
      <w:r>
        <w:rPr>
          <w:rFonts w:cs="Verdana" w:ascii="Verdana" w:hAnsi="Verdana"/>
          <w:color w:val="000000"/>
          <w:sz w:val="20"/>
        </w:rPr>
        <w:t xml:space="preserve"> uzyskać od właściwego WKZ:</w:t>
      </w:r>
    </w:p>
    <w:p>
      <w:pPr>
        <w:pStyle w:val="Normaltext"/>
        <w:spacing w:lineRule="auto" w:line="240" w:before="240" w:after="0"/>
        <w:ind w:left="720" w:hanging="18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- wymagane przepisami pozwolenia na prowadzenie badań archeologicznych </w:t>
      </w:r>
      <w:del w:id="1311" w:author="przybytek" w:date="2008-05-12T10:44:00Z">
        <w:r>
          <w:rPr>
            <w:rFonts w:cs="Verdana" w:ascii="Verdana" w:hAnsi="Verdana"/>
            <w:color w:val="000000"/>
            <w:sz w:val="20"/>
          </w:rPr>
          <w:delText>(w tym przypadku dwa pozwolenia:  od WUOZ Del. w Piotrkowie Tryb. oraz od WUOZ Del. w Rawie Maz.),</w:delText>
        </w:r>
      </w:del>
    </w:p>
    <w:p>
      <w:pPr>
        <w:pStyle w:val="Normaltext"/>
        <w:spacing w:lineRule="auto" w:line="240" w:before="240" w:after="0"/>
        <w:ind w:left="720" w:hanging="181"/>
        <w:rPr/>
      </w:pPr>
      <w:r>
        <w:rPr>
          <w:rFonts w:cs="Verdana" w:ascii="Verdana" w:hAnsi="Verdana"/>
          <w:sz w:val="20"/>
        </w:rPr>
        <w:t>- potwierdzenie przyjęcia (akceptacji) opracowania wyników przeprowadzonych badań</w:t>
      </w:r>
      <w:r>
        <w:rPr>
          <w:rFonts w:cs="Verdana" w:ascii="Verdana" w:hAnsi="Verdana"/>
          <w:color w:val="000000"/>
          <w:sz w:val="20"/>
        </w:rPr>
        <w:t xml:space="preserve"> archeologicznych. </w:t>
      </w:r>
    </w:p>
    <w:p>
      <w:pPr>
        <w:pStyle w:val="Normaltext"/>
        <w:spacing w:lineRule="auto" w:line="240"/>
        <w:ind w:left="0" w:hanging="0"/>
        <w:rPr>
          <w:rFonts w:ascii="Verdana" w:hAnsi="Verdana" w:cs="Verdana"/>
          <w:color w:val="339966"/>
          <w:sz w:val="20"/>
        </w:rPr>
      </w:pPr>
      <w:r>
        <w:rPr>
          <w:rFonts w:cs="Verdana" w:ascii="Verdana" w:hAnsi="Verdana"/>
          <w:color w:val="339966"/>
          <w:sz w:val="20"/>
        </w:rPr>
      </w:r>
    </w:p>
    <w:p>
      <w:pPr>
        <w:pStyle w:val="Normaltext"/>
        <w:spacing w:lineRule="auto" w:line="240"/>
        <w:ind w:left="360" w:hanging="720"/>
        <w:rPr/>
      </w:pPr>
      <w:ins w:id="1312" w:author="bnajmrodzka" w:date="2008-06-25T08:13:00Z">
        <w:r>
          <w:rPr>
            <w:rFonts w:eastAsia="Verdana" w:cs="Verdana" w:ascii="Verdana" w:hAnsi="Verdana"/>
            <w:color w:val="000000"/>
            <w:sz w:val="20"/>
          </w:rPr>
          <w:t xml:space="preserve">       </w:t>
        </w:r>
      </w:ins>
      <w:r>
        <w:rPr>
          <w:rFonts w:cs="Verdana" w:ascii="Verdana" w:hAnsi="Verdana"/>
          <w:color w:val="000000"/>
          <w:sz w:val="20"/>
        </w:rPr>
        <w:t>3.</w:t>
      </w:r>
      <w:ins w:id="1313" w:author="bnajmrodzka" w:date="2008-06-25T08:13:00Z">
        <w:del w:id="1314" w:author="491/18-113" w:date="2008-10-03T07:36:00Z">
          <w:r>
            <w:rPr>
              <w:rFonts w:cs="Verdana" w:ascii="Verdana" w:hAnsi="Verdana"/>
              <w:color w:val="000000"/>
              <w:sz w:val="20"/>
            </w:rPr>
            <w:delText xml:space="preserve"> </w:delText>
          </w:r>
        </w:del>
      </w:ins>
      <w:del w:id="1315" w:author="bnajmrodzka" w:date="2008-06-25T08:12:00Z">
        <w:r>
          <w:rPr>
            <w:rFonts w:cs="Verdana" w:ascii="Verdana" w:hAnsi="Verdana"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color w:val="000000"/>
          <w:sz w:val="20"/>
        </w:rPr>
        <w:t xml:space="preserve">Wykonawca we własnym zakresie i na własny koszt uzyska zgody właścicieli gruntów na wejście </w:t>
      </w:r>
      <w:ins w:id="1316" w:author="przybytek" w:date="2008-05-14T13:36:00Z">
        <w:r>
          <w:rPr>
            <w:rFonts w:cs="Verdana" w:ascii="Verdana" w:hAnsi="Verdana"/>
            <w:color w:val="000000"/>
            <w:sz w:val="20"/>
          </w:rPr>
          <w:t>na</w:t>
        </w:r>
      </w:ins>
      <w:del w:id="1317" w:author="przybytek" w:date="2008-05-14T13:36:00Z">
        <w:r>
          <w:rPr>
            <w:rFonts w:cs="Verdana" w:ascii="Verdana" w:hAnsi="Verdana"/>
            <w:color w:val="000000"/>
            <w:sz w:val="20"/>
          </w:rPr>
          <w:delText>w</w:delText>
        </w:r>
      </w:del>
      <w:r>
        <w:rPr>
          <w:rFonts w:cs="Verdana" w:ascii="Verdana" w:hAnsi="Verdana"/>
          <w:color w:val="000000"/>
          <w:sz w:val="20"/>
        </w:rPr>
        <w:t xml:space="preserve"> teren potrzebny do wykonania badań sondażowych. </w:t>
      </w:r>
    </w:p>
    <w:p>
      <w:pPr>
        <w:pStyle w:val="Normaltext"/>
        <w:spacing w:lineRule="auto" w:line="240"/>
        <w:ind w:left="360" w:hanging="720"/>
        <w:rPr/>
      </w:pPr>
      <w:ins w:id="1318" w:author="bnajmrodzka" w:date="2008-06-25T08:13:00Z">
        <w:r>
          <w:rPr>
            <w:rFonts w:eastAsia="Verdana" w:cs="Verdana" w:ascii="Verdana" w:hAnsi="Verdana"/>
            <w:color w:val="000000"/>
            <w:sz w:val="20"/>
          </w:rPr>
          <w:t xml:space="preserve">    </w:t>
        </w:r>
      </w:ins>
      <w:ins w:id="1319" w:author="bnajmrodzka" w:date="2008-06-25T08:15:00Z">
        <w:r>
          <w:rPr>
            <w:rFonts w:eastAsia="Verdana" w:cs="Verdana" w:ascii="Verdana" w:hAnsi="Verdana"/>
            <w:color w:val="000000"/>
            <w:sz w:val="20"/>
          </w:rPr>
          <w:t xml:space="preserve">      </w:t>
        </w:r>
      </w:ins>
      <w:ins w:id="1320" w:author="bnajmrodzka" w:date="2008-06-25T08:15:00Z">
        <w:del w:id="1321" w:author="491/18-113" w:date="2008-10-03T07:36:00Z">
          <w:r>
            <w:rPr>
              <w:rFonts w:eastAsia="Verdana" w:cs="Verdana" w:ascii="Verdana" w:hAnsi="Verdana"/>
              <w:color w:val="000000"/>
              <w:sz w:val="20"/>
            </w:rPr>
            <w:delText xml:space="preserve"> </w:delText>
          </w:r>
        </w:del>
      </w:ins>
      <w:ins w:id="1322" w:author="bnajmrodzka" w:date="2008-06-25T08:13:00Z">
        <w:del w:id="1323" w:author="491/18-113" w:date="2008-10-03T07:36:00Z">
          <w:r>
            <w:rPr>
              <w:rFonts w:eastAsia="Verdana" w:cs="Verdana" w:ascii="Verdana" w:hAnsi="Verdana"/>
              <w:color w:val="000000"/>
              <w:sz w:val="20"/>
            </w:rPr>
            <w:delText xml:space="preserve"> </w:delText>
          </w:r>
        </w:del>
      </w:ins>
      <w:r>
        <w:rPr>
          <w:rFonts w:cs="Verdana" w:ascii="Verdana" w:hAnsi="Verdana"/>
          <w:color w:val="000000"/>
          <w:sz w:val="20"/>
        </w:rPr>
        <w:t>W przypadku działek pozyskanych przez Zamawiającego, a niezbędnych do wykonania badań, Zamawiający bezzwłocznie udzieli stosownego, bezpłatnego zezwolenia na wejście w ich teren.</w:t>
      </w:r>
    </w:p>
    <w:p>
      <w:pPr>
        <w:pStyle w:val="Normaltext"/>
        <w:spacing w:lineRule="auto" w:line="240" w:before="120" w:after="0"/>
        <w:ind w:left="0" w:hanging="0"/>
        <w:rPr>
          <w:del w:id="1329" w:author="491/18-113" w:date="2008-10-02T10:19:00Z"/>
        </w:rPr>
      </w:pPr>
      <w:r>
        <w:rPr>
          <w:rFonts w:cs="Verdana" w:ascii="Verdana" w:hAnsi="Verdana"/>
          <w:i/>
          <w:sz w:val="20"/>
        </w:rPr>
        <w:t>Uwag</w:t>
      </w:r>
      <w:ins w:id="1324" w:author="przybytek" w:date="2008-06-02T10:36:00Z">
        <w:r>
          <w:rPr>
            <w:rFonts w:cs="Verdana" w:ascii="Verdana" w:hAnsi="Verdana"/>
            <w:i/>
            <w:sz w:val="20"/>
          </w:rPr>
          <w:t>a</w:t>
        </w:r>
      </w:ins>
      <w:ins w:id="1325" w:author="491/18-113" w:date="2008-10-02T10:19:00Z">
        <w:r>
          <w:rPr>
            <w:rFonts w:cs="Verdana" w:ascii="Verdana" w:hAnsi="Verdana"/>
            <w:i/>
            <w:color w:val="000000"/>
            <w:sz w:val="20"/>
          </w:rPr>
          <w:t xml:space="preserve">: </w:t>
        </w:r>
      </w:ins>
      <w:ins w:id="1326" w:author="przybytek" w:date="2008-05-12T11:04:00Z">
        <w:del w:id="1327" w:author="491/18-113" w:date="2008-10-02T10:19:00Z">
          <w:r>
            <w:rPr>
              <w:rFonts w:cs="Verdana" w:ascii="Verdana" w:hAnsi="Verdana"/>
              <w:i/>
              <w:sz w:val="20"/>
            </w:rPr>
            <w:delText>:</w:delText>
          </w:r>
        </w:del>
      </w:ins>
      <w:del w:id="1328" w:author="491/18-113" w:date="2008-10-02T10:19:00Z">
        <w:r>
          <w:rPr>
            <w:rFonts w:cs="Verdana" w:ascii="Verdana" w:hAnsi="Verdana"/>
            <w:i/>
            <w:sz w:val="20"/>
          </w:rPr>
          <w:delText>a - Informacja dotycząca własności gruntów w liniach rozgraniczających drogi</w:delText>
        </w:r>
      </w:del>
    </w:p>
    <w:p>
      <w:pPr>
        <w:pStyle w:val="Normaltext"/>
        <w:widowControl w:val="false"/>
        <w:bidi w:val="0"/>
        <w:spacing w:lineRule="auto" w:line="240" w:before="120" w:after="0"/>
        <w:ind w:left="0" w:hanging="0"/>
        <w:jc w:val="both"/>
        <w:rPr>
          <w:rFonts w:ascii="Verdana" w:hAnsi="Verdana" w:cs="Verdana"/>
          <w:i w:val="false"/>
          <w:i w:val="false"/>
          <w:sz w:val="20"/>
        </w:rPr>
      </w:pPr>
      <w:del w:id="1330" w:author="491/18-113" w:date="2008-10-02T10:19:00Z">
        <w:r>
          <w:rPr>
            <w:rFonts w:cs="Verdana" w:ascii="Verdana" w:hAnsi="Verdana"/>
            <w:i/>
            <w:sz w:val="20"/>
          </w:rPr>
          <w:delText>Wg stanu na chwilę obecną (tj</w:delText>
        </w:r>
      </w:del>
      <w:ins w:id="1331" w:author="przybytek" w:date="2008-06-02T10:37:00Z">
        <w:del w:id="1332" w:author="491/18-113" w:date="2008-10-02T10:19:00Z">
          <w:r>
            <w:rPr>
              <w:rFonts w:cs="Verdana" w:ascii="Verdana" w:hAnsi="Verdana"/>
              <w:i/>
              <w:sz w:val="20"/>
            </w:rPr>
            <w:delText xml:space="preserve">. </w:delText>
          </w:r>
        </w:del>
      </w:ins>
      <w:del w:id="1333" w:author="491/18-113" w:date="2008-10-02T10:19:00Z">
        <w:r>
          <w:rPr>
            <w:rFonts w:cs="Verdana" w:ascii="Verdana" w:hAnsi="Verdana"/>
            <w:i/>
            <w:sz w:val="20"/>
          </w:rPr>
          <w:delText>.</w:delText>
        </w:r>
      </w:del>
      <w:ins w:id="1334" w:author="przybytek" w:date="2008-06-02T10:36:00Z">
        <w:del w:id="1335" w:author="491/18-113" w:date="2008-10-02T10:19:00Z">
          <w:r>
            <w:rPr>
              <w:rFonts w:cs="Verdana" w:ascii="Verdana" w:hAnsi="Verdana"/>
              <w:i/>
              <w:sz w:val="20"/>
            </w:rPr>
            <w:delText>czerwiec</w:delText>
          </w:r>
        </w:del>
      </w:ins>
      <w:del w:id="1336" w:author="491/18-113" w:date="2008-10-02T10:19:00Z">
        <w:r>
          <w:rPr>
            <w:rFonts w:cs="Verdana" w:ascii="Verdana" w:hAnsi="Verdana"/>
            <w:i/>
            <w:sz w:val="20"/>
          </w:rPr>
          <w:delText xml:space="preserve"> październik 200</w:delText>
        </w:r>
      </w:del>
      <w:ins w:id="1337" w:author="przybytek" w:date="2008-05-12T10:57:00Z">
        <w:del w:id="1338" w:author="491/18-113" w:date="2008-10-02T10:19:00Z">
          <w:r>
            <w:rPr>
              <w:rFonts w:cs="Verdana" w:ascii="Verdana" w:hAnsi="Verdana"/>
              <w:i/>
              <w:sz w:val="20"/>
            </w:rPr>
            <w:delText>8</w:delText>
          </w:r>
        </w:del>
      </w:ins>
      <w:del w:id="1339" w:author="491/18-113" w:date="2008-10-02T10:19:00Z">
        <w:r>
          <w:rPr>
            <w:rFonts w:cs="Verdana" w:ascii="Verdana" w:hAnsi="Verdana"/>
            <w:i/>
            <w:sz w:val="20"/>
          </w:rPr>
          <w:delText xml:space="preserve">7 r. – data opracowania SIWZ) trwa proces pozyskiwania gruntów </w:delText>
        </w:r>
      </w:del>
      <w:ins w:id="1340" w:author="przybytek" w:date="2008-05-12T11:03:00Z">
        <w:del w:id="1341" w:author="491/18-113" w:date="2008-10-02T10:19:00Z">
          <w:r>
            <w:rPr>
              <w:rFonts w:cs="Verdana" w:ascii="Verdana" w:hAnsi="Verdana"/>
              <w:i/>
              <w:sz w:val="20"/>
            </w:rPr>
            <w:delText>pod inwestycję</w:delText>
          </w:r>
        </w:del>
      </w:ins>
      <w:del w:id="1342" w:author="491/18-113" w:date="2008-10-02T10:19:00Z">
        <w:r>
          <w:rPr>
            <w:rFonts w:cs="Verdana" w:ascii="Verdana" w:hAnsi="Verdana"/>
            <w:i/>
            <w:sz w:val="20"/>
          </w:rPr>
          <w:delText>na odcinku Wolbórz-Tomaszów Maz. (planowany termin zakończenia wykupów:  3</w:delText>
        </w:r>
      </w:del>
      <w:ins w:id="1343" w:author="przybytek" w:date="2008-05-12T11:03:00Z">
        <w:del w:id="1344" w:author="491/18-113" w:date="2008-10-02T10:19:00Z">
          <w:r>
            <w:rPr>
              <w:rFonts w:cs="Verdana" w:ascii="Verdana" w:hAnsi="Verdana"/>
              <w:i/>
              <w:sz w:val="20"/>
            </w:rPr>
            <w:delText>1</w:delText>
          </w:r>
        </w:del>
      </w:ins>
      <w:del w:id="1345" w:author="491/18-113" w:date="2008-10-02T10:19:00Z">
        <w:r>
          <w:rPr>
            <w:rFonts w:cs="Verdana" w:ascii="Verdana" w:hAnsi="Verdana"/>
            <w:i/>
            <w:sz w:val="20"/>
          </w:rPr>
          <w:delText>0.</w:delText>
        </w:r>
      </w:del>
      <w:ins w:id="1346" w:author="przybytek" w:date="2008-05-12T11:03:00Z">
        <w:del w:id="1347" w:author="491/18-113" w:date="2008-10-02T10:19:00Z">
          <w:r>
            <w:rPr>
              <w:rFonts w:cs="Verdana" w:ascii="Verdana" w:hAnsi="Verdana"/>
              <w:i/>
              <w:sz w:val="20"/>
            </w:rPr>
            <w:delText>12</w:delText>
          </w:r>
        </w:del>
      </w:ins>
      <w:del w:id="1348" w:author="491/18-113" w:date="2008-10-02T10:19:00Z">
        <w:r>
          <w:rPr>
            <w:rFonts w:cs="Verdana" w:ascii="Verdana" w:hAnsi="Verdana"/>
            <w:i/>
            <w:sz w:val="20"/>
          </w:rPr>
          <w:delText>06.2008 r.)</w:delText>
        </w:r>
      </w:del>
      <w:ins w:id="1349" w:author="przybytek" w:date="2008-05-19T12:59:00Z">
        <w:del w:id="1350" w:author="491/18-113" w:date="2008-10-02T10:19:00Z">
          <w:r>
            <w:rPr>
              <w:rFonts w:cs="Verdana" w:ascii="Verdana" w:hAnsi="Verdana"/>
              <w:sz w:val="20"/>
            </w:rPr>
            <w:delText xml:space="preserve"> </w:delText>
          </w:r>
        </w:del>
      </w:ins>
      <w:ins w:id="1351" w:author="przybytek" w:date="2008-05-19T12:59:00Z">
        <w:r>
          <w:rPr>
            <w:rFonts w:cs="Verdana" w:ascii="Verdana" w:hAnsi="Verdana"/>
            <w:sz w:val="20"/>
          </w:rPr>
          <w:t xml:space="preserve">W załączniku </w:t>
        </w:r>
      </w:ins>
      <w:ins w:id="1352" w:author="bnajmrodzka" w:date="2008-06-30T11:28:00Z">
        <w:r>
          <w:rPr>
            <w:rFonts w:cs="Verdana" w:ascii="Verdana" w:hAnsi="Verdana"/>
            <w:sz w:val="20"/>
          </w:rPr>
          <w:t>nr4</w:t>
        </w:r>
      </w:ins>
      <w:ins w:id="1353" w:author="przybytek" w:date="2008-05-19T12:59:00Z">
        <w:del w:id="1354" w:author="bnajmrodzka" w:date="2008-06-30T11:22:00Z">
          <w:r>
            <w:rPr>
              <w:rFonts w:cs="Verdana" w:ascii="Verdana" w:hAnsi="Verdana"/>
              <w:sz w:val="20"/>
            </w:rPr>
            <w:delText>….</w:delText>
          </w:r>
        </w:del>
      </w:ins>
      <w:ins w:id="1355" w:author="przybytek" w:date="2008-05-19T12:59:00Z">
        <w:r>
          <w:rPr>
            <w:rFonts w:cs="Verdana" w:ascii="Verdana" w:hAnsi="Verdana"/>
            <w:sz w:val="20"/>
          </w:rPr>
          <w:t xml:space="preserve"> wykaz działek i stan władania.</w:t>
        </w:r>
      </w:ins>
    </w:p>
    <w:p>
      <w:pPr>
        <w:pStyle w:val="Normaltext"/>
        <w:spacing w:lineRule="auto" w:line="240"/>
        <w:ind w:left="0" w:hanging="0"/>
        <w:rPr>
          <w:del w:id="1358" w:author="przybytek" w:date="2008-05-12T11:05:00Z"/>
        </w:rPr>
      </w:pPr>
      <w:del w:id="1356" w:author="przybytek" w:date="2008-05-12T11:05:00Z">
        <w:r>
          <w:rPr>
            <w:rFonts w:eastAsia="Verdana" w:cs="Verdana" w:ascii="Verdana" w:hAnsi="Verdana"/>
            <w:i/>
            <w:sz w:val="20"/>
          </w:rPr>
          <w:delText xml:space="preserve"> </w:delText>
        </w:r>
      </w:del>
      <w:del w:id="1357" w:author="przybytek" w:date="2008-05-12T11:05:00Z">
        <w:r>
          <w:rPr>
            <w:rFonts w:cs="Verdana" w:ascii="Verdana" w:hAnsi="Verdana"/>
            <w:i/>
            <w:sz w:val="20"/>
          </w:rPr>
          <w:delText>Na pozostałym odcinku wykupy zostaną zrealizowane w terminie wcześniejszym niż 30.06.2008 r. (termin ten nie jest jeszcze ustalony).</w:delText>
        </w:r>
      </w:del>
    </w:p>
    <w:p>
      <w:pPr>
        <w:pStyle w:val="Normaltex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del w:id="1360" w:author="Unknown" w:date="0-00-00T00:00:00Z"/>
        </w:rPr>
      </w:pPr>
      <w:del w:id="1359" w:author="Unknown" w:date="0-00-00T00:00:00Z">
        <w:r>
          <w:rPr>
            <w:rFonts w:cs="Verdana" w:ascii="Verdana" w:hAnsi="Verdana"/>
            <w:b w:val="false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II. Wykonanie przedmiotu zamówieni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  <w:t>1. Badania sondażowe należy wykonać wyłącznie w granicach linii rozgraniczających pas drogowy, wyznaczonych decyzją o ustaleniu lokalizacji drogi.</w:t>
      </w:r>
    </w:p>
    <w:p>
      <w:pPr>
        <w:pStyle w:val="Listawielopoziomowa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O konieczne opinie i uzgodnienia Wykonawca wystąpi własnym staraniem i na własny koszt.</w:t>
      </w:r>
    </w:p>
    <w:p>
      <w:pPr>
        <w:pStyle w:val="Listawielopoziomowa"/>
        <w:ind w:left="360" w:hanging="360"/>
        <w:rPr/>
      </w:pPr>
      <w:r>
        <w:rPr>
          <w:rFonts w:cs="Verdana" w:ascii="Verdana" w:hAnsi="Verdana"/>
          <w:sz w:val="20"/>
          <w:szCs w:val="20"/>
        </w:rPr>
        <w:tab/>
        <w:t>Wszelkie uzyskane zezwolenia, warunki, uzgodnienia i opinie należy na bieżąco przekazywać Zamawiającemu, w terminach pozwalających na ewentualne skorzystanie z</w:t>
      </w:r>
      <w:ins w:id="1361" w:author="bnajmrodzka" w:date="2008-06-25T08:11:00Z">
        <w:r>
          <w:rPr>
            <w:rFonts w:cs="Verdana" w:ascii="Verdana" w:hAnsi="Verdana"/>
            <w:sz w:val="20"/>
            <w:szCs w:val="20"/>
          </w:rPr>
          <w:t> </w:t>
        </w:r>
      </w:ins>
      <w:del w:id="1362" w:author="bnajmrodzka" w:date="2008-06-25T08:11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sz w:val="20"/>
          <w:szCs w:val="20"/>
        </w:rPr>
        <w:t>trybu odwoławczego.</w:t>
      </w:r>
    </w:p>
    <w:p>
      <w:pPr>
        <w:pStyle w:val="Listawielopoziomowa"/>
        <w:ind w:left="360" w:hanging="360"/>
        <w:rPr/>
      </w:pPr>
      <w:r>
        <w:rPr>
          <w:rFonts w:cs="Verdana" w:ascii="Verdana" w:hAnsi="Verdana"/>
          <w:sz w:val="20"/>
          <w:szCs w:val="20"/>
        </w:rPr>
        <w:t>3.  Przed złożeniem opracowania do instytucji zewnętrznych, tj. Krajowy Ośrodek Badań i</w:t>
      </w:r>
      <w:ins w:id="1363" w:author="bnajmrodzka" w:date="2008-06-25T08:11:00Z">
        <w:r>
          <w:rPr>
            <w:rFonts w:cs="Verdana" w:ascii="Verdana" w:hAnsi="Verdana"/>
            <w:sz w:val="20"/>
            <w:szCs w:val="20"/>
          </w:rPr>
          <w:t> </w:t>
        </w:r>
      </w:ins>
      <w:del w:id="1364" w:author="bnajmrodzka" w:date="2008-06-25T08:11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sz w:val="20"/>
          <w:szCs w:val="20"/>
        </w:rPr>
        <w:t>Dokumentacji Zabytków (zwany dalej KOBiDZ) oraz WKZ, Wykonawca przekaże Zamawiającemu kompletne opracowanie wyników badań</w:t>
      </w:r>
      <w:del w:id="1365" w:author="dsikorski" w:date="2008-02-08T14:16:00Z">
        <w:r>
          <w:rPr>
            <w:rFonts w:cs="Verdana" w:ascii="Verdana" w:hAnsi="Verdana"/>
            <w:sz w:val="20"/>
            <w:szCs w:val="20"/>
          </w:rPr>
          <w:delText xml:space="preserve"> na co najmniej 2 tygodnie przed terminem umownym</w:delText>
        </w:r>
      </w:del>
      <w:r>
        <w:rPr>
          <w:rFonts w:cs="Verdana" w:ascii="Verdana" w:hAnsi="Verdana"/>
          <w:sz w:val="20"/>
          <w:szCs w:val="20"/>
        </w:rPr>
        <w:t xml:space="preserve">. Po zapoznaniu się Zamawiającego z przedłożoną dokumentacją i wyrażeniu pozytywnej opinii Wykonawca uzyska </w:t>
      </w:r>
      <w:del w:id="1366" w:author="dsikorski" w:date="2008-02-08T14:17:00Z">
        <w:r>
          <w:rPr>
            <w:rFonts w:cs="Verdana" w:ascii="Verdana" w:hAnsi="Verdana"/>
            <w:sz w:val="20"/>
            <w:szCs w:val="20"/>
          </w:rPr>
          <w:delText xml:space="preserve">następnie </w:delText>
        </w:r>
      </w:del>
      <w:r>
        <w:rPr>
          <w:rFonts w:cs="Verdana" w:ascii="Verdana" w:hAnsi="Verdana"/>
          <w:sz w:val="20"/>
          <w:szCs w:val="20"/>
        </w:rPr>
        <w:t>akceptację KOBiDZ</w:t>
      </w:r>
      <w:del w:id="1367" w:author="dsikorski" w:date="2008-02-08T14:16:00Z">
        <w:r>
          <w:rPr>
            <w:rFonts w:cs="Verdana" w:ascii="Verdana" w:hAnsi="Verdana"/>
            <w:sz w:val="20"/>
            <w:szCs w:val="20"/>
          </w:rPr>
          <w:delText xml:space="preserve"> (tylko ewentualny brak porozumienia pomiędzy GDDKiA i KOBiDZ zwalnia z tego obowiązku)</w:delText>
        </w:r>
      </w:del>
      <w:r>
        <w:rPr>
          <w:rFonts w:cs="Verdana" w:ascii="Verdana" w:hAnsi="Verdana"/>
          <w:sz w:val="20"/>
          <w:szCs w:val="20"/>
        </w:rPr>
        <w:t xml:space="preserve">, a następnie właściwego WKZ. </w:t>
      </w:r>
    </w:p>
    <w:p>
      <w:pPr>
        <w:pStyle w:val="Listawielopoziomowa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Za datę wykonania umowy uznaje się datę złożenia opracowania wyników badań do Zamawiającego wraz z opinią KOBiDZ i WKZ o przyjęciu (akceptacji) przedmiotowej dokumentacji. </w:t>
      </w:r>
    </w:p>
    <w:p>
      <w:pPr>
        <w:pStyle w:val="Listawielopoziomowa"/>
        <w:ind w:left="360" w:hanging="360"/>
        <w:rPr/>
      </w:pPr>
      <w:r>
        <w:rPr>
          <w:rFonts w:cs="Verdana" w:ascii="Verdana" w:hAnsi="Verdana"/>
          <w:sz w:val="20"/>
          <w:szCs w:val="20"/>
        </w:rPr>
        <w:tab/>
        <w:t>Podstawą wystawienia faktury jest podpisany przez Zamawiającego protokół odbioru przedmiotu zamówienia, którym odbiera się wykonanie zarówno prac terenowych, jak i</w:t>
      </w:r>
      <w:ins w:id="1368" w:author="bnajmrodzka" w:date="2008-06-25T08:11:00Z">
        <w:r>
          <w:rPr>
            <w:rFonts w:cs="Verdana" w:ascii="Verdana" w:hAnsi="Verdana"/>
            <w:sz w:val="20"/>
            <w:szCs w:val="20"/>
          </w:rPr>
          <w:t> </w:t>
        </w:r>
      </w:ins>
      <w:del w:id="1369" w:author="bnajmrodzka" w:date="2008-06-25T08:11:00Z">
        <w:r>
          <w:rPr>
            <w:rFonts w:cs="Verdana" w:ascii="Verdana" w:hAnsi="Verdana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sz w:val="20"/>
          <w:szCs w:val="20"/>
        </w:rPr>
        <w:t>opracowanie wyników badań.</w:t>
      </w:r>
    </w:p>
    <w:p>
      <w:pPr>
        <w:pStyle w:val="Normal"/>
        <w:spacing w:before="240" w:after="0"/>
        <w:ind w:left="360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4.  Badania powierzchniowe rozliczane będą ryczałtowo – za dwukrotne przejście całego odcinka drogi.</w:t>
      </w:r>
    </w:p>
    <w:p>
      <w:pPr>
        <w:pStyle w:val="Normal"/>
        <w:spacing w:before="240" w:after="0"/>
        <w:ind w:left="360" w:hanging="357"/>
        <w:jc w:val="both"/>
        <w:rPr>
          <w:rFonts w:ascii="Verdana" w:hAnsi="Verdana" w:cs="Verdana"/>
          <w:b w:val="false"/>
          <w:b w:val="false"/>
          <w:sz w:val="20"/>
          <w:szCs w:val="20"/>
          <w:del w:id="1370" w:author="przybytek" w:date="2008-05-12T11:16:00Z"/>
        </w:rPr>
      </w:pPr>
      <w:r>
        <w:rPr>
          <w:rFonts w:cs="Verdana" w:ascii="Verdana" w:hAnsi="Verdana"/>
          <w:b w:val="false"/>
          <w:sz w:val="20"/>
          <w:szCs w:val="20"/>
        </w:rPr>
        <w:t xml:space="preserve">5.  Badania sondażowe rozliczane będą wynikowo. </w:t>
      </w:r>
    </w:p>
    <w:p>
      <w:pPr>
        <w:pStyle w:val="Normal"/>
        <w:widowControl/>
        <w:bidi w:val="0"/>
        <w:spacing w:lineRule="auto" w:line="240" w:before="240" w:after="0"/>
        <w:ind w:left="360" w:hanging="357"/>
        <w:jc w:val="both"/>
        <w:rPr>
          <w:rFonts w:ascii="Verdana" w:hAnsi="Verdana" w:cs="Verdana"/>
          <w:color w:val="000000"/>
          <w:sz w:val="20"/>
        </w:rPr>
      </w:pPr>
      <w:del w:id="1371" w:author="przybytek" w:date="2008-05-12T11:16:00Z">
        <w:r>
          <w:rPr>
            <w:rFonts w:cs="Verdana" w:ascii="Verdana" w:hAnsi="Verdana"/>
            <w:sz w:val="20"/>
          </w:rPr>
          <w:delText>Przyjęto powierzchnię do badań sondażowych</w:delText>
        </w:r>
      </w:del>
      <w:del w:id="1372" w:author="przybytek" w:date="2008-05-12T11:12:00Z">
        <w:r>
          <w:rPr>
            <w:rFonts w:cs="Verdana" w:ascii="Verdana" w:hAnsi="Verdana"/>
            <w:sz w:val="20"/>
          </w:rPr>
          <w:delText xml:space="preserve"> w ilości 22 arów, licząc</w:delText>
        </w:r>
      </w:del>
      <w:del w:id="1373" w:author="przybytek" w:date="2008-05-12T11:16:00Z">
        <w:r>
          <w:rPr>
            <w:rFonts w:cs="Verdana" w:ascii="Verdana" w:hAnsi="Verdana"/>
            <w:sz w:val="20"/>
          </w:rPr>
          <w:delText xml:space="preserve"> maksymalnie </w:delText>
        </w:r>
      </w:del>
      <w:del w:id="1374" w:author="przybytek" w:date="2008-05-12T11:16:00Z">
        <w:r>
          <w:rPr>
            <w:rFonts w:cs="Verdana" w:ascii="Verdana" w:hAnsi="Verdana"/>
            <w:color w:val="000000"/>
            <w:sz w:val="20"/>
          </w:rPr>
          <w:delText>po 0,5 ara na stanowisko.</w:delText>
        </w:r>
      </w:del>
    </w:p>
    <w:p>
      <w:pPr>
        <w:pStyle w:val="Normaltext"/>
        <w:spacing w:lineRule="auto" w:line="240" w:before="120" w:after="0"/>
        <w:ind w:left="360" w:hanging="0"/>
        <w:rPr>
          <w:rFonts w:ascii="Verdana" w:hAnsi="Verdana" w:cs="Verdana"/>
          <w:b w:val="false"/>
          <w:b w:val="false"/>
          <w:sz w:val="20"/>
          <w:szCs w:val="20"/>
          <w:ins w:id="1379" w:author="przybytek" w:date="2008-05-12T11:16:00Z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ykonawca </w:t>
      </w:r>
      <w:ins w:id="1375" w:author="przybytek" w:date="2008-05-12T11:12:00Z">
        <w:r>
          <w:rPr>
            <w:rFonts w:cs="Verdana" w:ascii="Verdana" w:hAnsi="Verdana"/>
            <w:b w:val="false"/>
            <w:sz w:val="20"/>
            <w:szCs w:val="20"/>
          </w:rPr>
          <w:t>po zakończeniu badań powierzchniowych zobligowany jest do przeprowadzenia badań sondażowych na stanowiskach</w:t>
        </w:r>
      </w:ins>
      <w:ins w:id="1376" w:author="przybytek" w:date="2008-05-12T11:15:00Z">
        <w:r>
          <w:rPr>
            <w:rFonts w:cs="Verdana" w:ascii="Verdana" w:hAnsi="Verdana"/>
            <w:b w:val="false"/>
            <w:sz w:val="20"/>
            <w:szCs w:val="20"/>
          </w:rPr>
          <w:t xml:space="preserve"> już zaewidencjonowanych oraz</w:t>
        </w:r>
      </w:ins>
      <w:ins w:id="1377" w:author="przybytek" w:date="2008-05-12T11:12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ins w:id="1378" w:author="przybytek" w:date="2008-05-12T11:14:00Z">
        <w:r>
          <w:rPr>
            <w:rFonts w:cs="Verdana" w:ascii="Verdana" w:hAnsi="Verdana"/>
            <w:b w:val="false"/>
            <w:sz w:val="20"/>
            <w:szCs w:val="20"/>
          </w:rPr>
          <w:t xml:space="preserve">nowo-odkrytych . </w:t>
        </w:r>
      </w:ins>
    </w:p>
    <w:p>
      <w:pPr>
        <w:pStyle w:val="Normaltext"/>
        <w:spacing w:lineRule="auto" w:line="240" w:before="120" w:after="0"/>
        <w:ind w:left="360" w:hanging="3"/>
        <w:jc w:val="both"/>
        <w:rPr>
          <w:rFonts w:ascii="Verdana" w:hAnsi="Verdana" w:cs="Verdana"/>
          <w:color w:val="000000"/>
          <w:sz w:val="20"/>
          <w:ins w:id="1386" w:author="491/18-113" w:date="2008-10-03T12:57:00Z"/>
        </w:rPr>
      </w:pPr>
      <w:ins w:id="1380" w:author="przybytek" w:date="2008-05-12T11:16:00Z">
        <w:r>
          <w:rPr>
            <w:rFonts w:cs="Verdana" w:ascii="Verdana" w:hAnsi="Verdana"/>
            <w:sz w:val="20"/>
          </w:rPr>
          <w:t xml:space="preserve">Przyjęto powierzchnię do badań sondażowych maksymalnie </w:t>
        </w:r>
      </w:ins>
      <w:ins w:id="1381" w:author="przybytek" w:date="2008-05-12T11:16:00Z">
        <w:r>
          <w:rPr>
            <w:rFonts w:cs="Verdana" w:ascii="Verdana" w:hAnsi="Verdana"/>
            <w:color w:val="000000"/>
            <w:sz w:val="20"/>
          </w:rPr>
          <w:t xml:space="preserve">po </w:t>
        </w:r>
      </w:ins>
      <w:ins w:id="1382" w:author="bnajmrodzka" w:date="2008-06-25T14:39:00Z">
        <w:r>
          <w:rPr>
            <w:rFonts w:cs="Verdana" w:ascii="Verdana" w:hAnsi="Verdana"/>
            <w:color w:val="000000"/>
            <w:sz w:val="20"/>
          </w:rPr>
          <w:t xml:space="preserve">1 </w:t>
        </w:r>
      </w:ins>
      <w:ins w:id="1383" w:author="przybytek" w:date="2008-05-12T11:16:00Z">
        <w:del w:id="1384" w:author="bnajmrodzka" w:date="2008-06-25T14:39:00Z">
          <w:r>
            <w:rPr>
              <w:rFonts w:cs="Verdana" w:ascii="Verdana" w:hAnsi="Verdana"/>
              <w:color w:val="000000"/>
              <w:sz w:val="20"/>
            </w:rPr>
            <w:delText xml:space="preserve">0,5 </w:delText>
          </w:r>
        </w:del>
      </w:ins>
      <w:ins w:id="1385" w:author="przybytek" w:date="2008-05-12T11:16:00Z">
        <w:r>
          <w:rPr>
            <w:rFonts w:cs="Verdana" w:ascii="Verdana" w:hAnsi="Verdana"/>
            <w:color w:val="000000"/>
            <w:sz w:val="20"/>
          </w:rPr>
          <w:t>ara na stanowisko.</w:t>
        </w:r>
      </w:ins>
    </w:p>
    <w:p>
      <w:pPr>
        <w:pStyle w:val="Normaltext"/>
        <w:spacing w:lineRule="auto" w:line="240" w:before="120" w:after="0"/>
        <w:ind w:left="360" w:hanging="3"/>
        <w:jc w:val="both"/>
        <w:rPr>
          <w:rFonts w:ascii="Verdana" w:hAnsi="Verdana" w:cs="Verdana"/>
          <w:color w:val="000000"/>
          <w:sz w:val="20"/>
        </w:rPr>
      </w:pPr>
      <w:ins w:id="1387" w:author="491/18-113" w:date="2008-10-03T12:57:00Z">
        <w:r>
          <w:rPr>
            <w:rFonts w:cs="Verdana" w:ascii="Verdana" w:hAnsi="Verdana"/>
            <w:color w:val="000000"/>
            <w:sz w:val="20"/>
          </w:rPr>
          <w:t>Wykonawca dysponują</w:t>
        </w:r>
      </w:ins>
      <w:ins w:id="1388" w:author="491/18-113" w:date="2008-10-03T13:07:00Z">
        <w:r>
          <w:rPr>
            <w:rFonts w:cs="Verdana" w:ascii="Verdana" w:hAnsi="Verdana"/>
            <w:color w:val="000000"/>
            <w:sz w:val="20"/>
          </w:rPr>
          <w:t>c</w:t>
        </w:r>
      </w:ins>
      <w:ins w:id="1389" w:author="491/18-113" w:date="2008-10-03T12:57:00Z">
        <w:r>
          <w:rPr>
            <w:rFonts w:cs="Verdana" w:ascii="Verdana" w:hAnsi="Verdana"/>
            <w:color w:val="000000"/>
            <w:sz w:val="20"/>
          </w:rPr>
          <w:t xml:space="preserve"> powierzchnią 6 arów powinien ją wykorzystać stosownie do potrzeb badań.</w:t>
        </w:r>
      </w:ins>
      <w:del w:id="1390" w:author="przybytek" w:date="2008-05-12T11:14:00Z">
        <w:r>
          <w:rPr>
            <w:rFonts w:cs="Verdana" w:ascii="Verdana" w:hAnsi="Verdana"/>
            <w:sz w:val="20"/>
          </w:rPr>
          <w:delText xml:space="preserve">dysponując powierzchnią 22 arów winien ją wykorzystać stosownie do potrzeb badań. </w:delText>
        </w:r>
      </w:del>
    </w:p>
    <w:p>
      <w:pPr>
        <w:pStyle w:val="Normal"/>
        <w:ind w:left="360" w:hanging="65"/>
        <w:jc w:val="both"/>
        <w:rPr/>
      </w:pPr>
      <w:ins w:id="1391" w:author="491/18-113" w:date="2008-10-03T12:58:00Z">
        <w:r>
          <w:rPr>
            <w:rFonts w:eastAsia="Verdana" w:cs="Verdana" w:ascii="Verdana" w:hAnsi="Verdana"/>
            <w:b w:val="false"/>
            <w:sz w:val="20"/>
          </w:rPr>
          <w:t xml:space="preserve"> </w:t>
        </w:r>
      </w:ins>
      <w:del w:id="1392" w:author="przybytek" w:date="2008-05-15T09:16:00Z">
        <w:r>
          <w:rPr>
            <w:rFonts w:eastAsia="Verdana"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W przypadku wykonania mniejszej ilości sondaży (niewykorzystanie puli </w:t>
      </w:r>
      <w:ins w:id="1393" w:author="bnajmrodzka" w:date="2008-06-25T14:48:00Z">
        <w:del w:id="1394" w:author="491/18-113" w:date="2008-10-02T07:41:00Z">
          <w:r>
            <w:rPr>
              <w:rFonts w:cs="Verdana" w:ascii="Verdana" w:hAnsi="Verdana"/>
              <w:b w:val="false"/>
              <w:sz w:val="20"/>
              <w:szCs w:val="20"/>
            </w:rPr>
            <w:delText>1</w:delText>
          </w:r>
        </w:del>
      </w:ins>
      <w:ins w:id="1395" w:author="bnajmrodzka" w:date="2008-06-26T14:30:00Z">
        <w:del w:id="1396" w:author="491/18-113" w:date="2008-10-02T07:41:00Z">
          <w:r>
            <w:rPr>
              <w:rFonts w:cs="Verdana" w:ascii="Verdana" w:hAnsi="Verdana"/>
              <w:b w:val="false"/>
              <w:sz w:val="20"/>
              <w:szCs w:val="20"/>
            </w:rPr>
            <w:delText>2</w:delText>
          </w:r>
        </w:del>
      </w:ins>
      <w:ins w:id="1397" w:author="491/18-113" w:date="2008-10-02T07:41:00Z">
        <w:r>
          <w:rPr>
            <w:rFonts w:cs="Verdana" w:ascii="Verdana" w:hAnsi="Verdana"/>
            <w:b w:val="false"/>
            <w:color w:val="000000"/>
            <w:sz w:val="20"/>
          </w:rPr>
          <w:t>6</w:t>
        </w:r>
      </w:ins>
      <w:del w:id="1398" w:author="bnajmrodzka" w:date="2008-06-25T14:48:00Z">
        <w:r>
          <w:rPr>
            <w:rFonts w:cs="Verdana" w:ascii="Verdana" w:hAnsi="Verdana"/>
            <w:b w:val="false"/>
            <w:sz w:val="20"/>
            <w:szCs w:val="20"/>
          </w:rPr>
          <w:delText>2</w:delText>
        </w:r>
      </w:del>
      <w:ins w:id="1399" w:author="przybytek" w:date="2008-05-15T09:16:00Z">
        <w:del w:id="1400" w:author="bnajmrodzka" w:date="2008-06-25T14:48:00Z">
          <w:r>
            <w:rPr>
              <w:rFonts w:cs="Verdana" w:ascii="Verdana" w:hAnsi="Verdana"/>
              <w:b w:val="false"/>
              <w:sz w:val="20"/>
              <w:szCs w:val="20"/>
            </w:rPr>
            <w:delText>5</w:delText>
          </w:r>
        </w:del>
      </w:ins>
      <w:del w:id="1401" w:author="przybytek" w:date="2008-05-15T09:16:00Z">
        <w:r>
          <w:rPr>
            <w:rFonts w:cs="Verdana" w:ascii="Verdana" w:hAnsi="Verdana"/>
            <w:b w:val="false"/>
            <w:sz w:val="20"/>
            <w:szCs w:val="20"/>
          </w:rPr>
          <w:delText>2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arów) kwota umowy ulega zmniejszeniu odpowiednio do przebadanej powierzchni.</w:t>
      </w:r>
    </w:p>
    <w:p>
      <w:pPr>
        <w:pStyle w:val="Listawielopoziomowa"/>
        <w:ind w:left="0" w:hanging="0"/>
        <w:rPr>
          <w:rFonts w:ascii="Verdana" w:hAnsi="Verdana" w:cs="Verdana"/>
          <w:b w:val="false"/>
          <w:b w:val="false"/>
          <w:sz w:val="20"/>
          <w:szCs w:val="20"/>
          <w:ins w:id="1403" w:author="491/18-113" w:date="2008-09-10T14:04:00Z"/>
        </w:rPr>
      </w:pPr>
      <w:ins w:id="1402" w:author="491/18-113" w:date="2008-09-10T14:0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Listawielopoziomow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awielopoziomowa"/>
        <w:ind w:left="0" w:hanging="0"/>
        <w:rPr>
          <w:rFonts w:ascii="Verdana" w:hAnsi="Verdana" w:cs="Verdana"/>
          <w:sz w:val="20"/>
          <w:szCs w:val="20"/>
          <w:ins w:id="1405" w:author="491/18-113" w:date="2008-10-03T07:41:00Z"/>
        </w:rPr>
      </w:pPr>
      <w:ins w:id="1404" w:author="491/18-113" w:date="2008-10-03T07:41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Listawielopoziomowa"/>
        <w:ind w:left="0" w:hanging="0"/>
        <w:rPr>
          <w:rFonts w:ascii="Verdana" w:hAnsi="Verdana" w:cs="Verdana"/>
          <w:sz w:val="20"/>
          <w:szCs w:val="20"/>
          <w:ins w:id="1407" w:author="491/18-113" w:date="2008-10-03T07:41:00Z"/>
        </w:rPr>
      </w:pPr>
      <w:ins w:id="1406" w:author="491/18-113" w:date="2008-10-03T07:41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Listawielopoziomowa"/>
        <w:ind w:left="0" w:hanging="0"/>
        <w:rPr>
          <w:rFonts w:ascii="Verdana" w:hAnsi="Verdana" w:cs="Verdana"/>
          <w:sz w:val="20"/>
          <w:szCs w:val="20"/>
          <w:ins w:id="1409" w:author="491/18-113" w:date="2008-10-03T07:41:00Z"/>
        </w:rPr>
      </w:pPr>
      <w:ins w:id="1408" w:author="491/18-113" w:date="2008-10-03T07:41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Listawielopoziomowa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awielopoziomowa"/>
        <w:ind w:left="0" w:hanging="0"/>
        <w:rPr>
          <w:rFonts w:ascii="Verdana" w:hAnsi="Verdana" w:cs="Verdana"/>
          <w:sz w:val="20"/>
          <w:szCs w:val="20"/>
          <w:del w:id="1411" w:author="bnajmrodzka" w:date="2008-06-30T10:29:00Z"/>
        </w:rPr>
      </w:pPr>
      <w:del w:id="1410" w:author="bnajmrodzka" w:date="2008-06-30T10:29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Listawielopoziomowa"/>
        <w:jc w:val="both"/>
        <w:rPr>
          <w:rFonts w:ascii="Verdana" w:hAnsi="Verdana" w:cs="Verdana"/>
          <w:sz w:val="20"/>
          <w:szCs w:val="20"/>
          <w:del w:id="1413" w:author="bnajmrodzka" w:date="2008-06-30T10:34:00Z"/>
        </w:rPr>
      </w:pPr>
      <w:del w:id="1412" w:author="bnajmrodzka" w:date="2008-06-30T10:34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Listawielopoziomowa"/>
        <w:ind w:left="360" w:hanging="360"/>
        <w:rPr>
          <w:rFonts w:ascii="Verdana" w:hAnsi="Verdana" w:cs="Verdana"/>
          <w:b/>
          <w:b/>
          <w:sz w:val="20"/>
          <w:szCs w:val="20"/>
          <w:ins w:id="1414" w:author="bnajmrodzka" w:date="2008-06-30T10:34:00Z"/>
        </w:rPr>
      </w:pPr>
      <w:r>
        <w:rPr>
          <w:rFonts w:cs="Verdana" w:ascii="Verdana" w:hAnsi="Verdana"/>
          <w:b/>
          <w:sz w:val="20"/>
          <w:szCs w:val="20"/>
        </w:rPr>
        <w:t>IV. Ustalenia i informacje dodatkowe</w:t>
      </w:r>
    </w:p>
    <w:p>
      <w:pPr>
        <w:pStyle w:val="Listawielopoziomowa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awielopoziomowa"/>
        <w:ind w:left="360" w:hanging="360"/>
        <w:rPr>
          <w:rFonts w:ascii="Verdana" w:hAnsi="Verdana" w:cs="Verdana"/>
          <w:b/>
          <w:b/>
          <w:sz w:val="20"/>
          <w:szCs w:val="20"/>
          <w:del w:id="1416" w:author="bnajmrodzka" w:date="2008-06-30T10:34:00Z"/>
        </w:rPr>
      </w:pPr>
      <w:del w:id="1415" w:author="bnajmrodzka" w:date="2008-06-30T10:34:00Z">
        <w:r>
          <w:rPr>
            <w:rFonts w:cs="Verdana" w:ascii="Verdana" w:hAnsi="Verdana"/>
            <w:b/>
            <w:sz w:val="20"/>
            <w:szCs w:val="20"/>
          </w:rPr>
        </w:r>
      </w:del>
    </w:p>
    <w:p>
      <w:pPr>
        <w:pStyle w:val="Listawielopoziomowa"/>
        <w:ind w:left="360" w:hanging="360"/>
        <w:rPr/>
      </w:pPr>
      <w:r>
        <w:rPr>
          <w:rFonts w:cs="Verdana" w:ascii="Verdana" w:hAnsi="Verdana"/>
          <w:sz w:val="20"/>
          <w:szCs w:val="20"/>
        </w:rPr>
        <w:t>1.  Niezależnie od podanych w SIWZ informacji zaleca się, aby Oferent dokonał we własnym zakresie wizji lokalnej, na obszarze objętym zamówieniem i zdobył wszelkie niezbędne wg niego informacje, potrzebne do przygotowania oferty i podpisania umowy.</w:t>
      </w:r>
    </w:p>
    <w:p>
      <w:pPr>
        <w:pStyle w:val="Normal"/>
        <w:spacing w:before="240" w:after="0"/>
        <w:ind w:left="357" w:hanging="357"/>
        <w:jc w:val="both"/>
        <w:rPr/>
      </w:pPr>
      <w:r>
        <w:rPr>
          <w:rFonts w:cs="Verdana" w:ascii="Verdana" w:hAnsi="Verdana"/>
          <w:b w:val="false"/>
          <w:bCs/>
          <w:sz w:val="20"/>
          <w:szCs w:val="20"/>
        </w:rPr>
        <w:t>2.</w:t>
      </w:r>
      <w:ins w:id="1417" w:author="przybytek" w:date="2008-05-12T12:14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</w:t>
        </w:r>
      </w:ins>
      <w:del w:id="1418" w:author="przybytek" w:date="2008-05-12T12:14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 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Zainteresowanym Oferentom Zamawiający udostępni do wglądu następujące opracowania</w:t>
      </w:r>
      <w:del w:id="1419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  </w:delText>
        </w:r>
      </w:del>
      <w:ins w:id="1420" w:author="przybytek" w:date="2008-05-12T11:20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</w:t>
        </w:r>
      </w:ins>
      <w:del w:id="1421" w:author="przybytek" w:date="2008-05-12T11:20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i </w:delText>
        </w:r>
      </w:del>
      <w:ins w:id="1422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t>i</w:t>
        </w:r>
      </w:ins>
      <w:ins w:id="1423" w:author="bnajmrodzka" w:date="2008-06-25T08:11:00Z">
        <w:r>
          <w:rPr>
            <w:rFonts w:cs="Verdana" w:ascii="Verdana" w:hAnsi="Verdana"/>
            <w:b w:val="false"/>
            <w:bCs/>
            <w:sz w:val="20"/>
            <w:szCs w:val="20"/>
          </w:rPr>
          <w:t> </w:t>
        </w:r>
      </w:ins>
      <w:ins w:id="1424" w:author="przybytek" w:date="2008-05-12T11:19:00Z">
        <w:del w:id="1425" w:author="bnajmrodzka" w:date="2008-06-25T08:11:00Z">
          <w:r>
            <w:rPr>
              <w:rFonts w:cs="Verdana" w:ascii="Verdana" w:hAnsi="Verdana"/>
              <w:b w:val="false"/>
              <w:bCs/>
              <w:sz w:val="20"/>
              <w:szCs w:val="20"/>
            </w:rPr>
            <w:delText xml:space="preserve"> </w:delText>
          </w:r>
        </w:del>
      </w:ins>
      <w:r>
        <w:rPr>
          <w:rFonts w:cs="Verdana" w:ascii="Verdana" w:hAnsi="Verdana"/>
          <w:b w:val="false"/>
          <w:bCs/>
          <w:sz w:val="20"/>
          <w:szCs w:val="20"/>
        </w:rPr>
        <w:t>dokumenty:</w:t>
      </w:r>
    </w:p>
    <w:p>
      <w:pPr>
        <w:pStyle w:val="Normal"/>
        <w:ind w:left="540" w:hanging="1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 w:val="false"/>
          <w:bCs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/>
          <w:sz w:val="20"/>
          <w:szCs w:val="20"/>
        </w:rPr>
        <w:t xml:space="preserve">- Materiały do wniosku o wydanie decyzji o ustaleniu lokalizacji </w:t>
      </w:r>
      <w:ins w:id="1426" w:author="491/18-113" w:date="2008-08-21T14:15:00Z">
        <w:r>
          <w:rPr>
            <w:rFonts w:cs="Verdana" w:ascii="Verdana" w:hAnsi="Verdana"/>
            <w:sz w:val="20"/>
          </w:rPr>
          <w:t xml:space="preserve"> </w:t>
        </w:r>
      </w:ins>
      <w:ins w:id="1427" w:author="491/18-113" w:date="2008-08-21T14:15:00Z">
        <w:r>
          <w:rPr>
            <w:rFonts w:cs="Verdana" w:ascii="Verdana" w:hAnsi="Verdana"/>
            <w:color w:val="000000"/>
            <w:sz w:val="20"/>
          </w:rPr>
          <w:t>„</w:t>
        </w:r>
      </w:ins>
      <w:ins w:id="1428" w:author="491/18-113" w:date="2008-08-21T14:15:00Z">
        <w:r>
          <w:rPr>
            <w:rFonts w:cs="Verdana" w:ascii="Verdana" w:hAnsi="Verdana"/>
            <w:color w:val="000000"/>
            <w:sz w:val="20"/>
            <w:szCs w:val="20"/>
          </w:rPr>
          <w:t xml:space="preserve"> </w:t>
        </w:r>
      </w:ins>
      <w:ins w:id="1429" w:author="491/18-113" w:date="2008-08-21T14:15:00Z">
        <w:r>
          <w:rPr>
            <w:rFonts w:cs="Verdana" w:ascii="Verdana" w:hAnsi="Verdana"/>
            <w:color w:val="000000"/>
            <w:sz w:val="20"/>
          </w:rPr>
          <w:t xml:space="preserve">Budowa obwodnicy miejscowości Miękowo oraz wzmocnienia nawierzchni na odcinku km 65+600-66+300 w ciągu drogi krajowej nr 3” </w:t>
        </w:r>
      </w:ins>
      <w:ins w:id="1430" w:author="przybytek" w:date="2008-05-12T11:18:00Z">
        <w:del w:id="1431" w:author="491/18-113" w:date="2008-08-14T13:57:00Z">
          <w:r>
            <w:rPr>
              <w:rFonts w:cs="Verdana" w:ascii="Verdana" w:hAnsi="Verdana"/>
              <w:color w:val="000000"/>
              <w:sz w:val="20"/>
              <w:szCs w:val="20"/>
            </w:rPr>
            <w:delText>„Budowa węzła Parłówko wraz z budową obwodnic miejscowości Troszyn i Ostromice od km</w:delText>
          </w:r>
        </w:del>
      </w:ins>
      <w:ins w:id="1432" w:author="bnajmrodzka" w:date="2008-06-25T08:11:00Z">
        <w:del w:id="1433" w:author="491/18-113" w:date="2008-08-14T13:57:00Z">
          <w:r>
            <w:rPr>
              <w:rFonts w:cs="Verdana" w:ascii="Verdana" w:hAnsi="Verdana"/>
              <w:color w:val="000000"/>
              <w:sz w:val="20"/>
              <w:szCs w:val="20"/>
            </w:rPr>
            <w:delText> </w:delText>
          </w:r>
        </w:del>
      </w:ins>
      <w:ins w:id="1434" w:author="przybytek" w:date="2008-05-12T11:18:00Z">
        <w:del w:id="1435" w:author="491/18-113" w:date="2008-08-14T13:57:00Z">
          <w:r>
            <w:rPr>
              <w:rFonts w:cs="Verdana" w:ascii="Verdana" w:hAnsi="Verdana"/>
              <w:color w:val="000000"/>
              <w:sz w:val="20"/>
              <w:szCs w:val="20"/>
            </w:rPr>
            <w:delText xml:space="preserve"> 33+000 od km 40+455”</w:delText>
          </w:r>
        </w:del>
      </w:ins>
      <w:ins w:id="1436" w:author="przybytek" w:date="2008-06-02T10:38:00Z">
        <w:del w:id="1437" w:author="491/18-113" w:date="2008-08-21T14:15:00Z">
          <w:r>
            <w:rPr>
              <w:rFonts w:cs="Verdana" w:ascii="Verdana" w:hAnsi="Verdana"/>
              <w:color w:val="000000"/>
              <w:sz w:val="20"/>
              <w:szCs w:val="20"/>
            </w:rPr>
            <w:delText>.</w:delText>
          </w:r>
        </w:del>
      </w:ins>
      <w:ins w:id="1438" w:author="przybytek" w:date="2008-05-12T11:18:00Z">
        <w:del w:id="1439" w:author="491/18-113" w:date="2008-08-21T14:15:00Z">
          <w:r>
            <w:rPr>
              <w:rFonts w:cs="Verdana" w:ascii="Verdana" w:hAnsi="Verdana"/>
              <w:color w:val="000000"/>
              <w:sz w:val="20"/>
              <w:szCs w:val="20"/>
            </w:rPr>
            <w:delText xml:space="preserve"> </w:delText>
          </w:r>
        </w:del>
      </w:ins>
      <w:del w:id="1440" w:author="przybytek" w:date="2008-05-12T11:17:00Z">
        <w:r>
          <w:rPr>
            <w:rFonts w:cs="Verdana" w:ascii="Verdana" w:hAnsi="Verdana"/>
            <w:b/>
            <w:bCs/>
            <w:sz w:val="20"/>
            <w:szCs w:val="20"/>
          </w:rPr>
          <w:delText>„Rozbudowy drogi krajowej Nr 8 do parametrów drogi ekspresowej” RAPORT ODDZIAŁYWANIA NA ŚRODOWISKO,</w:delText>
        </w:r>
      </w:del>
    </w:p>
    <w:p>
      <w:pPr>
        <w:pStyle w:val="Normal"/>
        <w:ind w:left="540" w:hanging="1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  <w:t>- Materiały do wniosku o wydanie decyzji o środowiskowych uwarunkowaniach zgody na realizację przedsięwzięcia</w:t>
      </w:r>
      <w:ins w:id="1441" w:author="491/18-113" w:date="2008-08-21T14:16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</w:t>
        </w:r>
      </w:ins>
      <w:del w:id="1442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„Przystosowania drogi krajowej Nr 8 do parametrów drogi ekspresowej na odcinku: od Piotrkowi Trybunalskiego do granicy województwa Łódzkiego od km 324+772 do km 408+805</w:delText>
        </w:r>
      </w:del>
      <w:ins w:id="1443" w:author="491/18-113" w:date="2008-08-21T14:16:00Z">
        <w:r>
          <w:rPr>
            <w:rFonts w:cs="Verdana" w:ascii="Verdana" w:hAnsi="Verdana"/>
            <w:color w:val="000000"/>
            <w:sz w:val="20"/>
          </w:rPr>
          <w:t>„Budowa obwodnicy miejscowości Miękowo oraz wzmocnienia nawierzchni na odcinku km 65+600-66+300 w ciągu drogi krajowej nr 3”</w:t>
        </w:r>
      </w:ins>
      <w:del w:id="1444" w:author="491/18-113" w:date="2008-08-14T13:58:00Z">
        <w:r>
          <w:rPr>
            <w:rFonts w:cs="Verdana" w:ascii="Verdana" w:hAnsi="Verdana"/>
            <w:b w:val="false"/>
            <w:bCs/>
            <w:sz w:val="20"/>
            <w:szCs w:val="20"/>
          </w:rPr>
          <w:delText>”</w:delText>
        </w:r>
      </w:del>
      <w:ins w:id="1445" w:author="przybytek" w:date="2008-05-12T11:19:00Z">
        <w:del w:id="1446" w:author="491/18-113" w:date="2008-08-14T13:58:00Z">
          <w:r>
            <w:rPr>
              <w:rFonts w:cs="Verdana" w:ascii="Verdana" w:hAnsi="Verdana"/>
              <w:color w:val="000000"/>
              <w:sz w:val="20"/>
            </w:rPr>
            <w:delText>„ Budowa węzła Parłówko wraz z budową obwodnic miejscowości Troszyn i Ostromice od km 33+000 od km 40+455”</w:delText>
          </w:r>
        </w:del>
      </w:ins>
      <w:ins w:id="1447" w:author="przybytek" w:date="2008-05-12T11:19:00Z">
        <w:del w:id="1448" w:author="491/18-113" w:date="2008-08-14T13:58:00Z">
          <w:r>
            <w:rPr>
              <w:rFonts w:cs="Verdana" w:ascii="Verdana" w:hAnsi="Verdana"/>
              <w:color w:val="000000"/>
              <w:sz w:val="20"/>
              <w:szCs w:val="20"/>
            </w:rPr>
            <w:delText xml:space="preserve"> </w:delText>
          </w:r>
        </w:del>
      </w:ins>
      <w:del w:id="1449" w:author="przybytek" w:date="2008-05-12T11:19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RAPORT O</w:t>
      </w:r>
      <w:ins w:id="1450" w:author="bnajmrodzka" w:date="2008-06-25T08:11:00Z">
        <w:r>
          <w:rPr>
            <w:rFonts w:cs="Verdana" w:ascii="Verdana" w:hAnsi="Verdana"/>
            <w:b w:val="false"/>
            <w:bCs/>
            <w:sz w:val="20"/>
            <w:szCs w:val="20"/>
          </w:rPr>
          <w:t> </w:t>
        </w:r>
      </w:ins>
      <w:del w:id="1451" w:author="bnajmrodzka" w:date="2008-06-25T08:11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ODDZIAŁYWANIU NA ŚRODOWISKO</w:t>
      </w:r>
    </w:p>
    <w:p>
      <w:pPr>
        <w:pStyle w:val="Pktgow"/>
        <w:numPr>
          <w:ilvl w:val="0"/>
          <w:numId w:val="0"/>
        </w:numPr>
        <w:spacing w:lineRule="auto" w:line="240" w:before="0" w:after="40"/>
        <w:ind w:left="540" w:hanging="18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sz w:val="20"/>
          <w:szCs w:val="20"/>
          <w:u w:val="none"/>
        </w:rPr>
        <w:t xml:space="preserve">- Decyzję Wojewody </w:t>
      </w:r>
      <w:ins w:id="1452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Zachodniopomorskiego</w:t>
        </w:r>
      </w:ins>
      <w:del w:id="1453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Łódzkiego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 xml:space="preserve"> </w:t>
      </w:r>
      <w:ins w:id="1454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z dnia 2</w:t>
        </w:r>
      </w:ins>
      <w:ins w:id="1455" w:author="491/18-113" w:date="2008-08-14T14:0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8 </w:t>
        </w:r>
      </w:ins>
      <w:ins w:id="1456" w:author="przybytek" w:date="2008-05-12T11:20:00Z">
        <w:del w:id="1457" w:author="491/18-113" w:date="2008-08-14T14:00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 xml:space="preserve">6 </w:delText>
          </w:r>
        </w:del>
      </w:ins>
      <w:ins w:id="1458" w:author="491/18-113" w:date="2008-08-14T14:01:00Z">
        <w:r>
          <w:rPr>
            <w:rFonts w:cs="Verdana" w:ascii="Verdana" w:hAnsi="Verdana"/>
            <w:b w:val="false"/>
            <w:sz w:val="20"/>
            <w:szCs w:val="20"/>
            <w:u w:val="none"/>
          </w:rPr>
          <w:t>października</w:t>
        </w:r>
      </w:ins>
      <w:ins w:id="1459" w:author="przybytek" w:date="2008-05-12T11:20:00Z">
        <w:del w:id="1460" w:author="491/18-113" w:date="2008-08-14T14:01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września</w:delText>
          </w:r>
        </w:del>
      </w:ins>
      <w:ins w:id="1461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2005r </w:t>
        </w:r>
      </w:ins>
      <w:del w:id="1462" w:author="przybytek" w:date="2008-05-12T11:20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 xml:space="preserve">Nr 25/2005 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>o ustaleniu lokalizacji drogi krajowej</w:t>
      </w:r>
      <w:del w:id="1463" w:author="przybytek" w:date="2008-05-12T11:21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 xml:space="preserve"> z dnia 06.12.2005  r. (odc. Wolbórz- Tomaszów Maz.)</w:delText>
        </w:r>
      </w:del>
      <w:r>
        <w:rPr>
          <w:rFonts w:cs="Verdana" w:ascii="Verdana" w:hAnsi="Verdana"/>
          <w:b w:val="false"/>
          <w:sz w:val="20"/>
          <w:szCs w:val="20"/>
          <w:u w:val="none"/>
        </w:rPr>
        <w:t>,</w:t>
      </w:r>
      <w:ins w:id="1464" w:author="przybytek" w:date="2008-05-15T09:20:00Z">
        <w:r>
          <w:rPr>
            <w:rFonts w:cs="Verdana" w:ascii="Verdana" w:hAnsi="Verdana"/>
            <w:b w:val="false"/>
            <w:sz w:val="20"/>
            <w:szCs w:val="20"/>
            <w:u w:val="none"/>
          </w:rPr>
          <w:t xml:space="preserve"> pismo znak RR.V.MK-5340/1/</w:t>
        </w:r>
      </w:ins>
      <w:ins w:id="1465" w:author="491/18-113" w:date="2008-08-14T14:01:00Z">
        <w:r>
          <w:rPr>
            <w:rFonts w:cs="Verdana" w:ascii="Verdana" w:hAnsi="Verdana"/>
            <w:b w:val="false"/>
            <w:sz w:val="20"/>
            <w:szCs w:val="20"/>
            <w:u w:val="none"/>
          </w:rPr>
          <w:t>6</w:t>
        </w:r>
      </w:ins>
      <w:ins w:id="1466" w:author="przybytek" w:date="2008-05-15T09:20:00Z">
        <w:del w:id="1467" w:author="491/18-113" w:date="2008-08-14T14:01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9</w:delText>
          </w:r>
        </w:del>
      </w:ins>
      <w:ins w:id="1468" w:author="przybytek" w:date="2008-05-15T09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/1</w:t>
        </w:r>
      </w:ins>
      <w:ins w:id="1469" w:author="491/18-113" w:date="2008-08-14T14:01:00Z">
        <w:r>
          <w:rPr>
            <w:rFonts w:cs="Verdana" w:ascii="Verdana" w:hAnsi="Verdana"/>
            <w:b w:val="false"/>
            <w:sz w:val="20"/>
            <w:szCs w:val="20"/>
            <w:u w:val="none"/>
          </w:rPr>
          <w:t>9</w:t>
        </w:r>
      </w:ins>
      <w:ins w:id="1470" w:author="przybytek" w:date="2008-05-15T09:20:00Z">
        <w:del w:id="1471" w:author="491/18-113" w:date="2008-08-14T14:01:00Z">
          <w:r>
            <w:rPr>
              <w:rFonts w:cs="Verdana" w:ascii="Verdana" w:hAnsi="Verdana"/>
              <w:b w:val="false"/>
              <w:sz w:val="20"/>
              <w:szCs w:val="20"/>
              <w:u w:val="none"/>
            </w:rPr>
            <w:delText>4</w:delText>
          </w:r>
        </w:del>
      </w:ins>
      <w:ins w:id="1472" w:author="przybytek" w:date="2008-05-15T09:20:00Z">
        <w:r>
          <w:rPr>
            <w:rFonts w:cs="Verdana" w:ascii="Verdana" w:hAnsi="Verdana"/>
            <w:b w:val="false"/>
            <w:sz w:val="20"/>
            <w:szCs w:val="20"/>
            <w:u w:val="none"/>
          </w:rPr>
          <w:t>/2005</w:t>
        </w:r>
      </w:ins>
    </w:p>
    <w:p>
      <w:pPr>
        <w:pStyle w:val="Pktgow"/>
        <w:numPr>
          <w:ilvl w:val="0"/>
          <w:numId w:val="0"/>
        </w:numPr>
        <w:spacing w:lineRule="auto" w:line="240" w:before="0" w:after="40"/>
        <w:ind w:left="540" w:hanging="180"/>
        <w:jc w:val="both"/>
        <w:rPr>
          <w:rFonts w:ascii="Verdana" w:hAnsi="Verdana" w:cs="Verdana"/>
          <w:b w:val="false"/>
          <w:b w:val="false"/>
          <w:sz w:val="20"/>
          <w:szCs w:val="20"/>
          <w:u w:val="none"/>
          <w:del w:id="1474" w:author="przybytek" w:date="2008-05-12T11:21:00Z"/>
        </w:rPr>
      </w:pPr>
      <w:del w:id="1473" w:author="przybytek" w:date="2008-05-12T11:21:00Z">
        <w:r>
          <w:rPr>
            <w:rFonts w:cs="Verdana" w:ascii="Verdana" w:hAnsi="Verdana"/>
            <w:b w:val="false"/>
            <w:sz w:val="20"/>
            <w:szCs w:val="20"/>
            <w:u w:val="none"/>
          </w:rPr>
          <w:delText>- Decyzję Wojewody Łódzkiego Nr………. o ustaleniu lokalizacji drogi krajowej z dnia ……….  r. (odc. Piotrków Tryb. – granica woj. łódzkiego z wyłączeniem odc. Wolbórz- Tomaszów Maz.)</w:delText>
        </w:r>
      </w:del>
    </w:p>
    <w:p>
      <w:pPr>
        <w:pStyle w:val="Pktgow"/>
        <w:ind w:left="540" w:hanging="18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- Zarządzenie Nr 17 Generalnego Dyrektora Dróg Krajowych i Autostrad  z dnia 5.05.2006 r. w sprawie zlecania i realizacji prac archeologicznych w Generalnej Dyrekcji Dróg Krajowych i Autostrad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Ww. dokumentacj</w:t>
      </w:r>
      <w:ins w:id="1475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t>a</w:t>
        </w:r>
      </w:ins>
      <w:del w:id="1476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delText>e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będ</w:t>
      </w:r>
      <w:ins w:id="1477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t>zie</w:t>
        </w:r>
      </w:ins>
      <w:del w:id="1478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delText>ą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dostępn</w:t>
      </w:r>
      <w:ins w:id="1479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t>a</w:t>
        </w:r>
      </w:ins>
      <w:del w:id="1480" w:author="bnajmrodzka" w:date="2008-06-25T08:03:00Z">
        <w:r>
          <w:rPr>
            <w:rFonts w:cs="Verdana" w:ascii="Verdana" w:hAnsi="Verdana"/>
            <w:b w:val="false"/>
            <w:sz w:val="20"/>
            <w:szCs w:val="20"/>
          </w:rPr>
          <w:delText>e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w siedzibie </w:t>
      </w:r>
      <w:r>
        <w:rPr>
          <w:rFonts w:cs="Verdana" w:ascii="Verdana" w:hAnsi="Verdana"/>
          <w:b w:val="false"/>
          <w:bCs/>
          <w:sz w:val="20"/>
          <w:szCs w:val="20"/>
        </w:rPr>
        <w:t>Oddziału w</w:t>
      </w:r>
      <w:ins w:id="1481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Szczecinie</w:t>
        </w:r>
      </w:ins>
      <w:del w:id="1482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 xml:space="preserve"> Łodzi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, ul</w:t>
      </w:r>
      <w:r>
        <w:rPr>
          <w:rFonts w:cs="Verdana" w:ascii="Verdana" w:hAnsi="Verdana"/>
          <w:bCs/>
          <w:sz w:val="20"/>
          <w:szCs w:val="20"/>
        </w:rPr>
        <w:t xml:space="preserve">. </w:t>
      </w:r>
      <w:ins w:id="1483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>Bohaterów Warszawy 33</w:t>
        </w:r>
      </w:ins>
      <w:del w:id="1484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>Roosevelta 9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, pok. N</w:t>
      </w:r>
      <w:ins w:id="1485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>r</w:t>
        </w:r>
      </w:ins>
      <w:ins w:id="1486" w:author="przybytek" w:date="2008-05-15T09:44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217</w:t>
        </w:r>
      </w:ins>
      <w:del w:id="1487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>r 21, II piętro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, w godz. 7.30 - 15.30, po wcześniejszym telefonicznym zgłoszeniu (te</w:t>
      </w:r>
      <w:ins w:id="1488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l. 0 91 </w:t>
        </w:r>
      </w:ins>
      <w:ins w:id="1489" w:author="przybytek" w:date="2008-05-15T09:45:00Z">
        <w:r>
          <w:rPr>
            <w:rFonts w:cs="Verdana" w:ascii="Verdana" w:hAnsi="Verdana"/>
            <w:b w:val="false"/>
            <w:bCs/>
            <w:sz w:val="20"/>
            <w:szCs w:val="20"/>
          </w:rPr>
          <w:t xml:space="preserve"> 43 25 </w:t>
        </w:r>
      </w:ins>
      <w:ins w:id="1490" w:author="przybytek" w:date="2008-05-15T09:45:00Z">
        <w:del w:id="1491" w:author="491/18-113" w:date="2008-08-14T14:02:00Z">
          <w:r>
            <w:rPr>
              <w:rFonts w:cs="Verdana" w:ascii="Verdana" w:hAnsi="Verdana"/>
              <w:b w:val="false"/>
              <w:bCs/>
              <w:sz w:val="20"/>
              <w:szCs w:val="20"/>
            </w:rPr>
            <w:delText>767</w:delText>
          </w:r>
        </w:del>
      </w:ins>
      <w:ins w:id="1492" w:author="491/18-113" w:date="2008-08-14T14:02:00Z">
        <w:r>
          <w:rPr>
            <w:rFonts w:cs="Verdana" w:ascii="Verdana" w:hAnsi="Verdana"/>
            <w:b w:val="false"/>
            <w:bCs/>
            <w:sz w:val="20"/>
            <w:szCs w:val="20"/>
          </w:rPr>
          <w:t>383</w:t>
        </w:r>
      </w:ins>
      <w:del w:id="1493" w:author="przybytek" w:date="2008-05-12T11:22:00Z">
        <w:r>
          <w:rPr>
            <w:rFonts w:cs="Verdana" w:ascii="Verdana" w:hAnsi="Verdana"/>
            <w:b w:val="false"/>
            <w:bCs/>
            <w:sz w:val="20"/>
            <w:szCs w:val="20"/>
          </w:rPr>
          <w:delText>. 42/ 637 70 71 do 74 wew. 318</w:delText>
        </w:r>
      </w:del>
      <w:r>
        <w:rPr>
          <w:rFonts w:cs="Verdana" w:ascii="Verdana" w:hAnsi="Verdana"/>
          <w:b w:val="false"/>
          <w:bCs/>
          <w:sz w:val="20"/>
          <w:szCs w:val="20"/>
        </w:rPr>
        <w:t>).</w:t>
      </w:r>
    </w:p>
    <w:p>
      <w:pPr>
        <w:pStyle w:val="C1"/>
        <w:spacing w:lineRule="auto" w:line="240"/>
        <w:jc w:val="both"/>
        <w:rPr>
          <w:rFonts w:ascii="Verdana" w:hAnsi="Verdana" w:cs="Verdana"/>
          <w:b w:val="false"/>
          <w:b w:val="false"/>
          <w:bCs/>
          <w:sz w:val="20"/>
          <w:szCs w:val="20"/>
          <w:lang w:val="pl-PL"/>
          <w:del w:id="1495" w:author="przybytek" w:date="2008-05-14T12:57:00Z"/>
        </w:rPr>
      </w:pPr>
      <w:del w:id="1494" w:author="przybytek" w:date="2008-05-14T12:57:00Z">
        <w:r>
          <w:rPr>
            <w:rFonts w:cs="Verdana" w:ascii="Verdana" w:hAnsi="Verdana"/>
            <w:b w:val="false"/>
            <w:bCs/>
            <w:sz w:val="20"/>
            <w:szCs w:val="20"/>
            <w:lang w:val="pl-PL"/>
          </w:rPr>
        </w:r>
      </w:del>
    </w:p>
    <w:p>
      <w:pPr>
        <w:pStyle w:val="C1"/>
        <w:spacing w:lineRule="auto" w:line="24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C1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pl-PL"/>
          <w:del w:id="1496" w:author="przybytek" w:date="2008-05-15T09:51:00Z"/>
        </w:rPr>
      </w:pPr>
      <w:r>
        <w:rPr>
          <w:rFonts w:cs="Verdana" w:ascii="Verdana" w:hAnsi="Verdana"/>
          <w:b/>
          <w:sz w:val="20"/>
          <w:szCs w:val="20"/>
          <w:lang w:val="pl-PL"/>
        </w:rPr>
        <w:t>V. Załączniki:</w:t>
      </w:r>
    </w:p>
    <w:p>
      <w:pPr>
        <w:pStyle w:val="C1"/>
        <w:spacing w:lineRule="auto" w:line="240"/>
        <w:jc w:val="both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300" w:hanging="0"/>
        <w:jc w:val="both"/>
        <w:rPr>
          <w:rFonts w:ascii="Verdana" w:hAnsi="Verdana" w:cs="Verdana"/>
          <w:sz w:val="20"/>
          <w:szCs w:val="20"/>
          <w:lang w:val="pl-PL"/>
          <w:del w:id="1507" w:author="Unknown" w:date="0-00-00T00:00:00Z"/>
        </w:rPr>
      </w:pPr>
      <w:del w:id="1497" w:author="przybytek" w:date="2008-05-15T09:50:00Z">
        <w:r>
          <w:rPr>
            <w:rFonts w:cs="Verdana" w:ascii="Verdana" w:hAnsi="Verdana"/>
            <w:sz w:val="20"/>
            <w:szCs w:val="20"/>
            <w:lang w:val="pl-PL"/>
          </w:rPr>
          <w:delText>1. Załącznik Nr 1 - Mapa w skali 1:</w:delText>
        </w:r>
      </w:del>
      <w:del w:id="1498" w:author="przybytek" w:date="2008-05-12T11:27:00Z">
        <w:r>
          <w:rPr>
            <w:rFonts w:cs="Verdana" w:ascii="Verdana" w:hAnsi="Verdana"/>
            <w:sz w:val="20"/>
            <w:szCs w:val="20"/>
            <w:lang w:val="pl-PL"/>
          </w:rPr>
          <w:delText xml:space="preserve">10 </w:delText>
        </w:r>
      </w:del>
      <w:del w:id="1499" w:author="przybytek" w:date="2008-05-15T09:50:00Z">
        <w:r>
          <w:rPr>
            <w:rFonts w:cs="Verdana" w:ascii="Verdana" w:hAnsi="Verdana"/>
            <w:sz w:val="20"/>
            <w:szCs w:val="20"/>
            <w:lang w:val="pl-PL"/>
          </w:rPr>
          <w:delText>000 „</w:delText>
        </w:r>
      </w:del>
      <w:del w:id="1500" w:author="przybytek" w:date="2008-05-12T11:29:00Z">
        <w:r>
          <w:rPr>
            <w:rFonts w:cs="Verdana" w:ascii="Verdana" w:hAnsi="Verdana"/>
            <w:sz w:val="20"/>
            <w:szCs w:val="20"/>
            <w:lang w:val="pl-PL"/>
          </w:rPr>
          <w:delText>Uwarunkowania przyrodniczo-kulturowe</w:delText>
        </w:r>
      </w:del>
      <w:del w:id="1501" w:author="przybytek" w:date="2008-05-15T09:49:00Z">
        <w:r>
          <w:rPr>
            <w:rFonts w:cs="Verdana" w:ascii="Verdana" w:hAnsi="Verdana"/>
            <w:sz w:val="20"/>
            <w:szCs w:val="20"/>
            <w:lang w:val="pl-PL"/>
          </w:rPr>
          <w:delText xml:space="preserve">” </w:delText>
        </w:r>
      </w:del>
      <w:del w:id="1502" w:author="przybytek" w:date="2008-05-12T11:30:00Z">
        <w:r>
          <w:rPr>
            <w:rFonts w:cs="Verdana" w:ascii="Verdana" w:hAnsi="Verdana"/>
            <w:sz w:val="20"/>
            <w:szCs w:val="20"/>
            <w:lang w:val="pl-PL"/>
          </w:rPr>
          <w:delText xml:space="preserve"> </w:delText>
        </w:r>
      </w:del>
      <w:del w:id="1503" w:author="przybytek" w:date="2008-05-15T09:50:00Z">
        <w:r>
          <w:rPr>
            <w:rFonts w:cs="Verdana" w:ascii="Verdana" w:hAnsi="Verdana"/>
            <w:sz w:val="20"/>
            <w:szCs w:val="20"/>
            <w:lang w:val="pl-PL"/>
          </w:rPr>
          <w:delText xml:space="preserve">(wyciąg z raportu o oddziaływaniu na środowisko </w:delText>
        </w:r>
      </w:del>
      <w:del w:id="1504" w:author="przybytek" w:date="2008-05-12T11:24:00Z">
        <w:r>
          <w:rPr>
            <w:rFonts w:cs="Verdana" w:ascii="Verdana" w:hAnsi="Verdana"/>
            <w:sz w:val="20"/>
            <w:szCs w:val="20"/>
            <w:lang w:val="pl-PL"/>
          </w:rPr>
          <w:delText>dla odc. Wolborz-Tomaszów Maz</w:delText>
        </w:r>
      </w:del>
      <w:del w:id="1505" w:author="przybytek" w:date="2008-05-12T11:30:00Z">
        <w:r>
          <w:rPr>
            <w:rFonts w:cs="Verdana" w:ascii="Verdana" w:hAnsi="Verdana"/>
            <w:sz w:val="20"/>
            <w:szCs w:val="20"/>
            <w:lang w:val="pl-PL"/>
          </w:rPr>
          <w:delText>.</w:delText>
        </w:r>
      </w:del>
      <w:del w:id="1506" w:author="przybytek" w:date="2008-05-15T09:49:00Z">
        <w:r>
          <w:rPr>
            <w:rFonts w:cs="Verdana" w:ascii="Verdana" w:hAnsi="Verdana"/>
            <w:sz w:val="20"/>
            <w:szCs w:val="20"/>
            <w:lang w:val="pl-PL"/>
          </w:rPr>
          <w:delText>)</w:delText>
        </w:r>
      </w:del>
    </w:p>
    <w:p>
      <w:pPr>
        <w:pStyle w:val="P10"/>
        <w:widowControl w:val="false"/>
        <w:tabs>
          <w:tab w:val="left" w:pos="300" w:leader="none"/>
          <w:tab w:val="left" w:pos="861" w:leader="none"/>
        </w:tabs>
        <w:bidi w:val="0"/>
        <w:spacing w:lineRule="auto" w:line="240"/>
        <w:ind w:left="300" w:hanging="0"/>
        <w:jc w:val="both"/>
        <w:rPr>
          <w:rFonts w:ascii="Verdana" w:hAnsi="Verdana" w:cs="Verdana"/>
          <w:sz w:val="20"/>
          <w:szCs w:val="20"/>
          <w:lang w:val="pl-PL"/>
          <w:ins w:id="1509" w:author="przybytek" w:date="2008-05-12T11:33:00Z"/>
        </w:rPr>
      </w:pPr>
      <w:ins w:id="1508" w:author="przybytek" w:date="2008-05-12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Normal"/>
        <w:tabs>
          <w:tab w:val="clear" w:pos="708"/>
          <w:tab w:val="left" w:pos="300" w:leader="none"/>
          <w:tab w:val="left" w:pos="861" w:leader="none"/>
        </w:tabs>
        <w:spacing w:lineRule="auto" w:line="240"/>
        <w:ind w:left="540" w:hanging="180"/>
        <w:jc w:val="both"/>
        <w:rPr>
          <w:rFonts w:ascii="Verdana" w:hAnsi="Verdana" w:cs="Verdana"/>
          <w:b w:val="false"/>
          <w:b w:val="false"/>
          <w:bCs/>
          <w:sz w:val="20"/>
          <w:lang w:val="pl-PL"/>
          <w:del w:id="1540" w:author="Unknown" w:date="0-00-00T00:00:00Z"/>
        </w:rPr>
      </w:pPr>
      <w:ins w:id="1510" w:author="przybytek" w:date="2008-05-15T09:50:00Z">
        <w:r>
          <w:rPr>
            <w:rFonts w:cs="Verdana" w:ascii="Verdana" w:hAnsi="Verdana"/>
            <w:sz w:val="20"/>
          </w:rPr>
          <w:t>1</w:t>
        </w:r>
      </w:ins>
      <w:ins w:id="1511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 xml:space="preserve">. Załącznik Nr </w:t>
        </w:r>
      </w:ins>
      <w:ins w:id="1512" w:author="przybytek" w:date="2008-05-15T09:49:00Z">
        <w:r>
          <w:rPr>
            <w:rFonts w:cs="Verdana" w:ascii="Verdana" w:hAnsi="Verdana"/>
            <w:b w:val="false"/>
            <w:sz w:val="20"/>
            <w:lang w:val="pl-PL"/>
          </w:rPr>
          <w:t>1</w:t>
        </w:r>
      </w:ins>
      <w:ins w:id="1513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 xml:space="preserve"> -</w:t>
        </w:r>
      </w:ins>
      <w:ins w:id="1514" w:author="bnajmrodzka" w:date="2008-06-25T08:04:00Z">
        <w:r>
          <w:rPr>
            <w:rFonts w:cs="Verdana" w:ascii="Verdana" w:hAnsi="Verdana"/>
            <w:b w:val="false"/>
            <w:sz w:val="20"/>
            <w:lang w:val="pl-PL"/>
          </w:rPr>
          <w:t xml:space="preserve"> </w:t>
        </w:r>
      </w:ins>
      <w:ins w:id="1515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>Mapa w skali 1:</w:t>
        </w:r>
      </w:ins>
      <w:ins w:id="1516" w:author="491/18-113" w:date="2008-08-14T14:16:00Z">
        <w:r>
          <w:rPr>
            <w:rFonts w:cs="Verdana" w:ascii="Verdana" w:hAnsi="Verdana"/>
            <w:b w:val="false"/>
            <w:sz w:val="20"/>
            <w:szCs w:val="20"/>
          </w:rPr>
          <w:t>1</w:t>
        </w:r>
      </w:ins>
      <w:ins w:id="1517" w:author="przybytek" w:date="2008-05-12T11:30:00Z">
        <w:del w:id="1518" w:author="491/18-113" w:date="2008-08-14T14:16:00Z">
          <w:r>
            <w:rPr>
              <w:rFonts w:cs="Verdana" w:ascii="Verdana" w:hAnsi="Verdana"/>
              <w:b w:val="false"/>
              <w:sz w:val="20"/>
              <w:lang w:val="pl-PL"/>
            </w:rPr>
            <w:delText>5</w:delText>
          </w:r>
        </w:del>
      </w:ins>
      <w:ins w:id="1519" w:author="przybytek" w:date="2008-05-12T11:30:00Z">
        <w:r>
          <w:rPr>
            <w:rFonts w:cs="Verdana" w:ascii="Verdana" w:hAnsi="Verdana"/>
            <w:b w:val="false"/>
            <w:sz w:val="20"/>
            <w:lang w:val="pl-PL"/>
          </w:rPr>
          <w:t xml:space="preserve">000 </w:t>
        </w:r>
      </w:ins>
      <w:ins w:id="1520" w:author="491/18-113" w:date="2008-08-21T14:16:00Z">
        <w:r>
          <w:rPr>
            <w:rFonts w:cs="Verdana" w:ascii="Verdana" w:hAnsi="Verdana"/>
            <w:sz w:val="20"/>
          </w:rPr>
          <w:t xml:space="preserve"> </w:t>
        </w:r>
      </w:ins>
      <w:ins w:id="1521" w:author="491/18-113" w:date="2008-08-21T14:16:00Z">
        <w:r>
          <w:rPr>
            <w:rFonts w:cs="Verdana" w:ascii="Verdana" w:hAnsi="Verdana"/>
            <w:color w:val="000000"/>
            <w:sz w:val="20"/>
            <w:lang w:val="pl-PL"/>
          </w:rPr>
          <w:t>„</w:t>
        </w:r>
      </w:ins>
      <w:ins w:id="1522" w:author="491/18-113" w:date="2008-08-21T14:16:00Z">
        <w:r>
          <w:rPr>
            <w:rFonts w:cs="Verdana" w:ascii="Verdana" w:hAnsi="Verdana"/>
            <w:color w:val="000000"/>
            <w:sz w:val="20"/>
            <w:szCs w:val="20"/>
            <w:lang w:val="pl-PL"/>
          </w:rPr>
          <w:t xml:space="preserve"> </w:t>
        </w:r>
      </w:ins>
      <w:ins w:id="1523" w:author="491/18-113" w:date="2008-08-21T14:16:00Z">
        <w:r>
          <w:rPr>
            <w:rFonts w:cs="Verdana" w:ascii="Verdana" w:hAnsi="Verdana"/>
            <w:color w:val="000000"/>
            <w:sz w:val="20"/>
            <w:lang w:val="pl-PL"/>
          </w:rPr>
          <w:t xml:space="preserve">Budowa obwodnicy miejscowości Miękowo oraz wzmocnienia nawierzchni na odcinku km 65+600-66+300 w ciągu drogi krajowej nr 3” </w:t>
        </w:r>
      </w:ins>
      <w:ins w:id="1524" w:author="przybytek" w:date="2008-05-12T11:31:00Z">
        <w:del w:id="1525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>„ Budowa węzła „Parłówko” wraz z obwodnicą miejscowości Troszyn oraz miejscowości Ostro</w:delText>
          </w:r>
        </w:del>
      </w:ins>
      <w:ins w:id="1526" w:author="przybytek" w:date="2008-05-12T11:33:00Z">
        <w:del w:id="1527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>m</w:delText>
          </w:r>
        </w:del>
      </w:ins>
      <w:ins w:id="1528" w:author="przybytek" w:date="2008-05-12T11:31:00Z">
        <w:del w:id="1529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>ice w ciągu drogi krajowej</w:delText>
          </w:r>
        </w:del>
      </w:ins>
      <w:ins w:id="1530" w:author="bnajmrodzka" w:date="2008-06-25T08:04:00Z">
        <w:del w:id="1531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 xml:space="preserve">                          </w:delText>
          </w:r>
        </w:del>
      </w:ins>
      <w:ins w:id="1532" w:author="przybytek" w:date="2008-05-12T11:32:00Z">
        <w:del w:id="1533" w:author="491/18-113" w:date="2008-08-14T14:02:00Z">
          <w:r>
            <w:rPr>
              <w:rFonts w:cs="Verdana" w:ascii="Verdana" w:hAnsi="Verdana"/>
              <w:b w:val="false"/>
              <w:sz w:val="20"/>
              <w:lang w:val="pl-PL"/>
            </w:rPr>
            <w:delText xml:space="preserve"> nr 3”</w:delText>
          </w:r>
        </w:del>
      </w:ins>
      <w:ins w:id="1534" w:author="bnajmrodzka" w:date="2008-06-25T08:04:00Z">
        <w:r>
          <w:rPr>
            <w:rFonts w:cs="Verdana" w:ascii="Verdana" w:hAnsi="Verdana"/>
            <w:b w:val="false"/>
            <w:sz w:val="20"/>
            <w:lang w:val="pl-PL"/>
          </w:rPr>
          <w:t xml:space="preserve"> </w:t>
        </w:r>
      </w:ins>
      <w:ins w:id="1535" w:author="przybytek" w:date="2008-05-12T11:33:00Z">
        <w:r>
          <w:rPr>
            <w:rFonts w:cs="Verdana" w:ascii="Verdana" w:hAnsi="Verdana"/>
            <w:b w:val="false"/>
            <w:sz w:val="20"/>
            <w:lang w:val="pl-PL"/>
          </w:rPr>
          <w:t>(</w:t>
        </w:r>
      </w:ins>
      <w:ins w:id="1536" w:author="przybytek" w:date="2008-05-15T09:52:00Z">
        <w:r>
          <w:rPr>
            <w:rFonts w:cs="Verdana" w:ascii="Verdana" w:hAnsi="Verdana"/>
            <w:b w:val="false"/>
            <w:sz w:val="20"/>
            <w:lang w:val="pl-PL"/>
          </w:rPr>
          <w:t>załącznik</w:t>
        </w:r>
      </w:ins>
      <w:ins w:id="1537" w:author="przybytek" w:date="2008-05-12T11:33:00Z">
        <w:r>
          <w:rPr>
            <w:rFonts w:cs="Verdana" w:ascii="Verdana" w:hAnsi="Verdana"/>
            <w:b w:val="false"/>
            <w:sz w:val="20"/>
            <w:lang w:val="pl-PL"/>
          </w:rPr>
          <w:t xml:space="preserve"> z raportu oddziaływania na środowisko</w:t>
        </w:r>
      </w:ins>
      <w:ins w:id="1538" w:author="491/18-113" w:date="2008-08-14T14:17:00Z">
        <w:r>
          <w:rPr>
            <w:rFonts w:cs="Verdana" w:ascii="Verdana" w:hAnsi="Verdana"/>
            <w:b w:val="false"/>
            <w:sz w:val="20"/>
            <w:szCs w:val="20"/>
          </w:rPr>
          <w:t xml:space="preserve"> – stanowiska archeologiczne</w:t>
        </w:r>
      </w:ins>
      <w:ins w:id="1539" w:author="przybytek" w:date="2008-05-12T11:34:00Z">
        <w:r>
          <w:rPr>
            <w:rFonts w:cs="Verdana" w:ascii="Verdana" w:hAnsi="Verdana"/>
            <w:b w:val="false"/>
            <w:sz w:val="20"/>
            <w:lang w:val="pl-PL"/>
          </w:rPr>
          <w:t xml:space="preserve"> ).</w:t>
        </w:r>
      </w:ins>
    </w:p>
    <w:p>
      <w:pPr>
        <w:pStyle w:val="Normal"/>
        <w:widowControl/>
        <w:tabs>
          <w:tab w:val="clear" w:pos="708"/>
          <w:tab w:val="left" w:pos="300" w:leader="none"/>
          <w:tab w:val="left" w:pos="861" w:leader="none"/>
        </w:tabs>
        <w:bidi w:val="0"/>
        <w:spacing w:lineRule="auto" w:line="240"/>
        <w:ind w:left="540" w:hanging="180"/>
        <w:jc w:val="both"/>
        <w:rPr>
          <w:rFonts w:ascii="Verdana" w:hAnsi="Verdana" w:cs="Verdana"/>
          <w:b w:val="false"/>
          <w:b w:val="false"/>
          <w:bCs/>
          <w:sz w:val="20"/>
          <w:lang w:val="pl-PL"/>
          <w:ins w:id="1542" w:author="przybytek" w:date="2008-05-12T11:34:00Z"/>
        </w:rPr>
      </w:pPr>
      <w:ins w:id="1541" w:author="przybytek" w:date="2008-05-12T11:34:00Z">
        <w:r>
          <w:rPr>
            <w:rFonts w:cs="Verdana" w:ascii="Verdana" w:hAnsi="Verdana"/>
            <w:b w:val="false"/>
            <w:bCs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jc w:val="both"/>
        <w:rPr>
          <w:del w:id="1545" w:author="przybytek" w:date="2008-05-12T11:24:00Z"/>
        </w:rPr>
      </w:pPr>
      <w:del w:id="1543" w:author="przybytek" w:date="2008-05-12T11:24:00Z">
        <w:r>
          <w:rPr>
            <w:rFonts w:cs="Verdana" w:ascii="Verdana" w:hAnsi="Verdana"/>
            <w:sz w:val="20"/>
            <w:lang w:val="pl-PL"/>
          </w:rPr>
          <w:delText xml:space="preserve">2.  </w:delText>
        </w:r>
      </w:del>
      <w:del w:id="1544" w:author="przybytek" w:date="2008-05-12T11:24:00Z">
        <w:r>
          <w:rPr>
            <w:rFonts w:cs="Verdana" w:ascii="Verdana" w:hAnsi="Verdana"/>
            <w:sz w:val="20"/>
            <w:szCs w:val="20"/>
            <w:lang w:val="pl-PL"/>
          </w:rPr>
          <w:delText>Załącznik nr 2 – Mapa w skali 1:10 000 „Uwarunkowania środowiskowe”  (wyciąg z raportu o oddziaływaniu na środowisko dla całego odcinka, tj. Piotrków Tryb. – granica woj. łódzkiego/mazowieckiego)</w:delText>
        </w:r>
      </w:del>
    </w:p>
    <w:p>
      <w:pPr>
        <w:pStyle w:val="C1"/>
        <w:tabs>
          <w:tab w:val="left" w:pos="300" w:leader="none"/>
          <w:tab w:val="left" w:pos="861" w:leader="none"/>
        </w:tabs>
        <w:spacing w:lineRule="auto" w:line="240"/>
        <w:ind w:left="30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572" w:author="przybytek" w:date="2008-05-15T09:56:00Z"/>
        </w:rPr>
      </w:pPr>
      <w:ins w:id="1546" w:author="przybytek" w:date="2008-05-15T09:50:00Z">
        <w:r>
          <w:rPr>
            <w:rFonts w:cs="Verdana" w:ascii="Verdana" w:hAnsi="Verdana"/>
            <w:sz w:val="20"/>
            <w:lang w:val="pl-PL"/>
          </w:rPr>
          <w:t>2</w:t>
        </w:r>
      </w:ins>
      <w:ins w:id="1547" w:author="przybytek" w:date="2008-05-12T11:34:00Z">
        <w:r>
          <w:rPr>
            <w:rFonts w:cs="Verdana" w:ascii="Verdana" w:hAnsi="Verdana"/>
            <w:sz w:val="20"/>
            <w:lang w:val="pl-PL"/>
          </w:rPr>
          <w:t>.</w:t>
        </w:r>
      </w:ins>
      <w:del w:id="1548" w:author="przybytek" w:date="2008-05-15T09:54:00Z">
        <w:r>
          <w:rPr>
            <w:rFonts w:cs="Verdana" w:ascii="Verdana" w:hAnsi="Verdana"/>
            <w:sz w:val="20"/>
            <w:lang w:val="pl-PL"/>
          </w:rPr>
          <w:delText>Opinie i</w:delText>
        </w:r>
      </w:del>
      <w:r>
        <w:rPr>
          <w:rFonts w:cs="Verdana" w:ascii="Verdana" w:hAnsi="Verdana"/>
          <w:sz w:val="20"/>
          <w:lang w:val="pl-PL"/>
        </w:rPr>
        <w:t xml:space="preserve"> </w:t>
      </w:r>
      <w:ins w:id="1549" w:author="przybytek" w:date="2008-05-15T09:54:00Z">
        <w:r>
          <w:rPr>
            <w:rFonts w:cs="Verdana" w:ascii="Verdana" w:hAnsi="Verdana"/>
            <w:sz w:val="20"/>
            <w:lang w:val="pl-PL"/>
          </w:rPr>
          <w:t>P</w:t>
        </w:r>
      </w:ins>
      <w:del w:id="1550" w:author="przybytek" w:date="2008-05-15T09:54:00Z">
        <w:r>
          <w:rPr>
            <w:rFonts w:cs="Verdana" w:ascii="Verdana" w:hAnsi="Verdana"/>
            <w:sz w:val="20"/>
            <w:lang w:val="pl-PL"/>
          </w:rPr>
          <w:delText>p</w:delText>
        </w:r>
      </w:del>
      <w:r>
        <w:rPr>
          <w:rFonts w:cs="Verdana" w:ascii="Verdana" w:hAnsi="Verdana"/>
          <w:sz w:val="20"/>
          <w:lang w:val="pl-PL"/>
        </w:rPr>
        <w:t>ostanowieni</w:t>
      </w:r>
      <w:ins w:id="1551" w:author="przybytek" w:date="2008-05-15T09:54:00Z">
        <w:r>
          <w:rPr>
            <w:rFonts w:cs="Verdana" w:ascii="Verdana" w:hAnsi="Verdana"/>
            <w:sz w:val="20"/>
            <w:lang w:val="pl-PL"/>
          </w:rPr>
          <w:t>e</w:t>
        </w:r>
      </w:ins>
      <w:del w:id="1552" w:author="przybytek" w:date="2008-05-15T09:54:00Z">
        <w:r>
          <w:rPr>
            <w:rFonts w:cs="Verdana" w:ascii="Verdana" w:hAnsi="Verdana"/>
            <w:sz w:val="20"/>
            <w:lang w:val="pl-PL"/>
          </w:rPr>
          <w:delText>a</w:delText>
        </w:r>
      </w:del>
      <w:r>
        <w:rPr>
          <w:rFonts w:cs="Verdana" w:ascii="Verdana" w:hAnsi="Verdana"/>
          <w:sz w:val="20"/>
          <w:lang w:val="pl-PL"/>
        </w:rPr>
        <w:t xml:space="preserve"> WUOZ w </w:t>
      </w:r>
      <w:ins w:id="1553" w:author="przybytek" w:date="2008-05-12T11:25:00Z">
        <w:r>
          <w:rPr>
            <w:rFonts w:cs="Verdana" w:ascii="Verdana" w:hAnsi="Verdana"/>
            <w:sz w:val="20"/>
            <w:lang w:val="pl-PL"/>
          </w:rPr>
          <w:t>Szczecinie</w:t>
        </w:r>
      </w:ins>
      <w:ins w:id="1554" w:author="przybytek" w:date="2008-05-15T09:54:00Z">
        <w:r>
          <w:rPr>
            <w:rFonts w:cs="Verdana" w:ascii="Verdana" w:hAnsi="Verdana"/>
            <w:sz w:val="20"/>
            <w:lang w:val="pl-PL"/>
          </w:rPr>
          <w:t xml:space="preserve"> z dni</w:t>
        </w:r>
      </w:ins>
      <w:ins w:id="1555" w:author="bnajmrodzka" w:date="2008-06-25T08:04:00Z">
        <w:r>
          <w:rPr>
            <w:rFonts w:cs="Verdana" w:ascii="Verdana" w:hAnsi="Verdana"/>
            <w:sz w:val="20"/>
            <w:lang w:val="pl-PL"/>
          </w:rPr>
          <w:t xml:space="preserve">a </w:t>
        </w:r>
      </w:ins>
      <w:ins w:id="1556" w:author="491/18-113" w:date="2008-08-21T14:29:00Z">
        <w:r>
          <w:rPr>
            <w:rFonts w:cs="Verdana" w:ascii="Verdana" w:hAnsi="Verdana"/>
            <w:sz w:val="20"/>
            <w:lang w:val="pl-PL"/>
          </w:rPr>
          <w:t>26</w:t>
        </w:r>
      </w:ins>
      <w:ins w:id="1557" w:author="bnajmrodzka" w:date="2008-06-25T08:04:00Z">
        <w:del w:id="1558" w:author="491/18-113" w:date="2008-08-14T14:21:00Z">
          <w:r>
            <w:rPr>
              <w:rFonts w:cs="Verdana" w:ascii="Verdana" w:hAnsi="Verdana"/>
              <w:sz w:val="20"/>
              <w:lang w:val="pl-PL"/>
            </w:rPr>
            <w:delText>0</w:delText>
          </w:r>
        </w:del>
      </w:ins>
      <w:ins w:id="1559" w:author="bnajmrodzka" w:date="2008-06-26T14:34:00Z">
        <w:del w:id="1560" w:author="491/18-113" w:date="2008-08-14T14:21:00Z">
          <w:r>
            <w:rPr>
              <w:rFonts w:cs="Verdana" w:ascii="Verdana" w:hAnsi="Verdana"/>
              <w:sz w:val="20"/>
              <w:lang w:val="pl-PL"/>
            </w:rPr>
            <w:delText>6</w:delText>
          </w:r>
        </w:del>
      </w:ins>
      <w:ins w:id="1561" w:author="bnajmrodzka" w:date="2008-06-25T08:04:00Z">
        <w:r>
          <w:rPr>
            <w:rFonts w:cs="Verdana" w:ascii="Verdana" w:hAnsi="Verdana"/>
            <w:sz w:val="20"/>
            <w:lang w:val="pl-PL"/>
          </w:rPr>
          <w:t>.</w:t>
        </w:r>
      </w:ins>
      <w:ins w:id="1562" w:author="przybytek" w:date="2008-05-15T09:54:00Z">
        <w:del w:id="1563" w:author="bnajmrodzka" w:date="2008-06-25T08:04:00Z">
          <w:r>
            <w:rPr>
              <w:rFonts w:cs="Verdana" w:ascii="Verdana" w:hAnsi="Verdana"/>
              <w:sz w:val="20"/>
              <w:lang w:val="pl-PL"/>
            </w:rPr>
            <w:delText>a</w:delText>
          </w:r>
        </w:del>
      </w:ins>
      <w:ins w:id="1564" w:author="przybytek" w:date="2008-05-15T09:56:00Z">
        <w:del w:id="1565" w:author="bnajmrodzka" w:date="2008-06-25T08:04:00Z">
          <w:r>
            <w:rPr>
              <w:rFonts w:cs="Verdana" w:ascii="Verdana" w:hAnsi="Verdana"/>
              <w:sz w:val="20"/>
              <w:lang w:val="pl-PL"/>
            </w:rPr>
            <w:delText xml:space="preserve">…. </w:delText>
          </w:r>
        </w:del>
      </w:ins>
      <w:ins w:id="1566" w:author="przybytek" w:date="2008-05-15T09:56:00Z">
        <w:r>
          <w:rPr>
            <w:rFonts w:cs="Verdana" w:ascii="Verdana" w:hAnsi="Verdana"/>
            <w:sz w:val="20"/>
            <w:lang w:val="pl-PL"/>
          </w:rPr>
          <w:t>0</w:t>
        </w:r>
      </w:ins>
      <w:ins w:id="1567" w:author="491/18-113" w:date="2008-08-21T14:29:00Z">
        <w:r>
          <w:rPr>
            <w:rFonts w:cs="Verdana" w:ascii="Verdana" w:hAnsi="Verdana"/>
            <w:sz w:val="20"/>
            <w:lang w:val="pl-PL"/>
          </w:rPr>
          <w:t>8</w:t>
        </w:r>
      </w:ins>
      <w:ins w:id="1568" w:author="przybytek" w:date="2008-05-15T09:56:00Z">
        <w:del w:id="1569" w:author="491/18-113" w:date="2008-08-21T14:29:00Z">
          <w:r>
            <w:rPr>
              <w:rFonts w:cs="Verdana" w:ascii="Verdana" w:hAnsi="Verdana"/>
              <w:sz w:val="20"/>
              <w:lang w:val="pl-PL"/>
            </w:rPr>
            <w:delText>6</w:delText>
          </w:r>
        </w:del>
      </w:ins>
      <w:ins w:id="1570" w:author="przybytek" w:date="2008-05-15T09:56:00Z">
        <w:r>
          <w:rPr>
            <w:rFonts w:cs="Verdana" w:ascii="Verdana" w:hAnsi="Verdana"/>
            <w:sz w:val="20"/>
            <w:lang w:val="pl-PL"/>
          </w:rPr>
          <w:t>.2005r znak</w:t>
        </w:r>
      </w:ins>
      <w:del w:id="1571" w:author="przybytek" w:date="2008-05-12T11:25:00Z">
        <w:r>
          <w:rPr>
            <w:rFonts w:cs="Verdana" w:ascii="Verdana" w:hAnsi="Verdana"/>
            <w:sz w:val="20"/>
            <w:lang w:val="pl-PL"/>
          </w:rPr>
          <w:delText>Piotrkowie Tryb</w:delText>
        </w:r>
      </w:del>
      <w:r>
        <w:rPr>
          <w:rFonts w:cs="Verdana" w:ascii="Verdana" w:hAnsi="Verdana"/>
          <w:sz w:val="20"/>
          <w:lang w:val="pl-PL"/>
        </w:rPr>
        <w:t xml:space="preserve">. </w:t>
      </w:r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del w:id="1575" w:author="przybytek" w:date="2008-05-12T11:25:00Z"/>
        </w:rPr>
      </w:pPr>
      <w:del w:id="1573" w:author="przybytek" w:date="2008-05-15T09:56:00Z">
        <w:r>
          <w:rPr>
            <w:rFonts w:cs="Verdana" w:ascii="Verdana" w:hAnsi="Verdana"/>
            <w:sz w:val="20"/>
            <w:lang w:val="pl-PL"/>
          </w:rPr>
          <w:tab/>
        </w:r>
      </w:del>
      <w:del w:id="1574" w:author="przybytek" w:date="2008-05-12T11:25:00Z">
        <w:r>
          <w:rPr>
            <w:rFonts w:cs="Verdana" w:ascii="Verdana" w:hAnsi="Verdana"/>
            <w:sz w:val="20"/>
            <w:lang w:val="pl-PL"/>
          </w:rPr>
          <w:delText>- UOZ PT-631/63/2004 z dnia 20.12.2004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577" w:author="przybytek" w:date="2008-05-12T11:25:00Z"/>
        </w:rPr>
      </w:pPr>
      <w:del w:id="1576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>- SOZ PT-631/5/2005 z dnia 18.02.2005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579" w:author="przybytek" w:date="2008-05-12T11:25:00Z"/>
        </w:rPr>
      </w:pPr>
      <w:del w:id="1578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 xml:space="preserve">- UOZ PT-631/47/2005 z dnia 04.07.2005 r. 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581" w:author="przybytek" w:date="2008-05-12T11:25:00Z"/>
        </w:rPr>
      </w:pPr>
      <w:del w:id="1580" w:author="przybytek" w:date="2008-05-12T11:25:00Z">
        <w:r>
          <w:rPr>
            <w:rFonts w:cs="Verdana" w:ascii="Verdana" w:hAnsi="Verdana"/>
            <w:sz w:val="20"/>
            <w:lang w:val="pl-PL"/>
          </w:rPr>
          <w:tab/>
          <w:tab/>
          <w:delText>- UOZ PT-631/5/2005/2006 z dnia 30.01.2006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del w:id="1583" w:author="przybytek" w:date="2008-05-12T11:25:00Z"/>
        </w:rPr>
      </w:pPr>
      <w:del w:id="1582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>- UOZ PT-631/5/2005/2006 z dnia 20.11.2006 r.</w:delText>
        </w:r>
      </w:del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ins w:id="1601" w:author="przybytek" w:date="2008-05-15T09:51:00Z"/>
        </w:rPr>
      </w:pPr>
      <w:del w:id="1584" w:author="przybytek" w:date="2008-05-12T11:25:00Z">
        <w:r>
          <w:rPr>
            <w:rFonts w:cs="Verdana" w:ascii="Verdana" w:hAnsi="Verdana"/>
            <w:sz w:val="20"/>
            <w:lang w:val="pl-PL"/>
          </w:rPr>
          <w:tab/>
          <w:delText>- UOZ PT-631/5/2005/2006 z dnia 19.12.2006 r.</w:delText>
        </w:r>
      </w:del>
      <w:ins w:id="1585" w:author="przybytek" w:date="2008-05-12T11:25:00Z">
        <w:r>
          <w:rPr>
            <w:rFonts w:cs="Verdana" w:ascii="Verdana" w:hAnsi="Verdana"/>
            <w:sz w:val="20"/>
            <w:lang w:val="pl-PL"/>
          </w:rPr>
          <w:t>ZN – 4111/</w:t>
        </w:r>
      </w:ins>
      <w:ins w:id="1586" w:author="przybytek" w:date="2008-05-12T11:25:00Z">
        <w:del w:id="1587" w:author="491/18-113" w:date="2008-08-21T14:31:00Z">
          <w:r>
            <w:rPr>
              <w:rFonts w:cs="Verdana" w:ascii="Verdana" w:hAnsi="Verdana"/>
              <w:sz w:val="20"/>
              <w:lang w:val="pl-PL"/>
            </w:rPr>
            <w:delText>W</w:delText>
          </w:r>
        </w:del>
      </w:ins>
      <w:ins w:id="1588" w:author="przybytek" w:date="2008-05-12T11:25:00Z">
        <w:del w:id="1589" w:author="491/18-113" w:date="2008-08-14T14:22:00Z">
          <w:r>
            <w:rPr>
              <w:rFonts w:cs="Verdana" w:ascii="Verdana" w:hAnsi="Verdana"/>
              <w:sz w:val="20"/>
              <w:lang w:val="pl-PL"/>
            </w:rPr>
            <w:delText>O</w:delText>
          </w:r>
        </w:del>
      </w:ins>
      <w:ins w:id="1590" w:author="przybytek" w:date="2008-05-12T11:25:00Z">
        <w:del w:id="1591" w:author="491/18-113" w:date="2008-08-21T14:31:00Z">
          <w:r>
            <w:rPr>
              <w:rFonts w:cs="Verdana" w:ascii="Verdana" w:hAnsi="Verdana"/>
              <w:sz w:val="20"/>
              <w:lang w:val="pl-PL"/>
            </w:rPr>
            <w:delText>/</w:delText>
          </w:r>
        </w:del>
      </w:ins>
      <w:ins w:id="1592" w:author="przybytek" w:date="2008-05-12T11:25:00Z">
        <w:del w:id="1593" w:author="491/18-113" w:date="2008-08-14T14:22:00Z">
          <w:r>
            <w:rPr>
              <w:rFonts w:cs="Verdana" w:ascii="Verdana" w:hAnsi="Verdana"/>
              <w:sz w:val="20"/>
              <w:lang w:val="pl-PL"/>
            </w:rPr>
            <w:delText>6</w:delText>
          </w:r>
        </w:del>
      </w:ins>
      <w:ins w:id="1594" w:author="przybytek" w:date="2008-05-12T11:25:00Z">
        <w:del w:id="1595" w:author="491/18-113" w:date="2008-08-21T14:31:00Z">
          <w:r>
            <w:rPr>
              <w:rFonts w:cs="Verdana" w:ascii="Verdana" w:hAnsi="Verdana"/>
              <w:sz w:val="20"/>
              <w:lang w:val="pl-PL"/>
            </w:rPr>
            <w:delText>/</w:delText>
          </w:r>
        </w:del>
      </w:ins>
      <w:ins w:id="1596" w:author="przybytek" w:date="2008-05-12T11:25:00Z">
        <w:del w:id="1597" w:author="491/18-113" w:date="2008-08-14T14:22:00Z">
          <w:r>
            <w:rPr>
              <w:rFonts w:cs="Verdana" w:ascii="Verdana" w:hAnsi="Verdana"/>
              <w:sz w:val="20"/>
              <w:lang w:val="pl-PL"/>
            </w:rPr>
            <w:delText>PK</w:delText>
          </w:r>
        </w:del>
      </w:ins>
      <w:ins w:id="1598" w:author="przybytek" w:date="2008-05-12T11:25:00Z">
        <w:del w:id="1599" w:author="491/18-113" w:date="2008-08-21T14:31:00Z">
          <w:r>
            <w:rPr>
              <w:rFonts w:cs="Verdana" w:ascii="Verdana" w:hAnsi="Verdana"/>
              <w:sz w:val="20"/>
              <w:lang w:val="pl-PL"/>
            </w:rPr>
            <w:delText>/2005</w:delText>
          </w:r>
        </w:del>
      </w:ins>
      <w:ins w:id="1600" w:author="491/18-113" w:date="2008-08-21T14:31:00Z">
        <w:r>
          <w:rPr>
            <w:rFonts w:cs="Verdana" w:ascii="Verdana" w:hAnsi="Verdana"/>
            <w:sz w:val="20"/>
            <w:lang w:val="pl-PL"/>
          </w:rPr>
          <w:t>GL/35/MS/2005</w:t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360" w:hanging="0"/>
        <w:jc w:val="both"/>
        <w:rPr>
          <w:rFonts w:ascii="Verdana" w:hAnsi="Verdana" w:cs="Verdana"/>
          <w:sz w:val="20"/>
          <w:lang w:val="pl-PL"/>
          <w:ins w:id="1603" w:author="przybytek" w:date="2008-05-14T12:56:00Z"/>
        </w:rPr>
      </w:pPr>
      <w:ins w:id="1602" w:author="przybytek" w:date="2008-05-14T12:56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</w:rPr>
      </w:pPr>
      <w:ins w:id="1604" w:author="przybytek" w:date="2008-05-15T09:50:00Z">
        <w:r>
          <w:rPr>
            <w:rFonts w:cs="Verdana" w:ascii="Verdana" w:hAnsi="Verdana"/>
            <w:sz w:val="20"/>
            <w:lang w:val="pl-PL"/>
          </w:rPr>
          <w:t>3</w:t>
        </w:r>
      </w:ins>
      <w:ins w:id="1605" w:author="przybytek" w:date="2008-05-14T12:56:00Z">
        <w:r>
          <w:rPr>
            <w:rFonts w:cs="Verdana" w:ascii="Verdana" w:hAnsi="Verdana"/>
            <w:sz w:val="20"/>
            <w:lang w:val="pl-PL"/>
          </w:rPr>
          <w:t xml:space="preserve">. </w:t>
        </w:r>
      </w:ins>
      <w:ins w:id="1606" w:author="przybytek" w:date="2008-05-15T09:50:00Z">
        <w:r>
          <w:rPr>
            <w:rFonts w:cs="Verdana" w:ascii="Verdana" w:hAnsi="Verdana"/>
            <w:sz w:val="20"/>
            <w:lang w:val="pl-PL"/>
          </w:rPr>
          <w:t>Kopie k</w:t>
        </w:r>
      </w:ins>
      <w:ins w:id="1607" w:author="przybytek" w:date="2008-05-14T12:56:00Z">
        <w:r>
          <w:rPr>
            <w:rFonts w:cs="Verdana" w:ascii="Verdana" w:hAnsi="Verdana"/>
            <w:sz w:val="20"/>
            <w:lang w:val="pl-PL"/>
          </w:rPr>
          <w:t xml:space="preserve">art AZP stanowisk zaewidencjonowanych </w:t>
        </w:r>
      </w:ins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del w:id="1609" w:author="491/18-113" w:date="2008-08-21T14:57:00Z"/>
              </w:rPr>
            </w:pPr>
            <w:del w:id="1608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13</w:delText>
              </w:r>
            </w:del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del w:id="1611" w:author="491/18-113" w:date="2008-08-21T14:57:00Z"/>
              </w:rPr>
            </w:pPr>
            <w:del w:id="1610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24</w:delText>
              </w:r>
            </w:del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del w:id="1613" w:author="491/18-113" w:date="2008-08-21T14:57:00Z"/>
              </w:rPr>
            </w:pPr>
            <w:del w:id="1612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25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del w:id="1615" w:author="491/18-113" w:date="2008-08-21T14:57:00Z"/>
              </w:rPr>
            </w:pPr>
            <w:del w:id="1614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26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del w:id="1617" w:author="491/18-113" w:date="2008-08-21T14:57:00Z"/>
              </w:rPr>
            </w:pPr>
            <w:del w:id="1616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27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del w:id="1619" w:author="491/18-113" w:date="2008-08-21T14:57:00Z"/>
              </w:rPr>
            </w:pPr>
            <w:del w:id="1618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28</w:delText>
              </w:r>
            </w:del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del w:id="1621" w:author="491/18-113" w:date="2008-08-21T14:57:00Z"/>
              </w:rPr>
            </w:pPr>
            <w:del w:id="1620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12</w:delText>
              </w:r>
            </w:del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del w:id="1622" w:author="491/18-113" w:date="2008-08-21T14:57:00Z">
              <w:r>
                <w:rPr>
                  <w:rFonts w:cs="Verdana" w:ascii="Verdana" w:hAnsi="Verdana"/>
                  <w:b/>
                  <w:sz w:val="20"/>
                  <w:szCs w:val="20"/>
                </w:rPr>
                <w:delText>AZP:26-08/7</w:delText>
              </w:r>
            </w:del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ins w:id="1624" w:author="491/18-113" w:date="2008-08-21T14:57:00Z"/>
        </w:rPr>
      </w:pPr>
      <w:ins w:id="1623" w:author="491/18-113" w:date="2008-08-21T14:57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numPr>
          <w:ilvl w:val="0"/>
          <w:numId w:val="14"/>
        </w:numPr>
        <w:rPr>
          <w:ins w:id="1627" w:author="491/18-113" w:date="2008-08-21T14:57:00Z"/>
        </w:rPr>
      </w:pPr>
      <w:ins w:id="1625" w:author="491/18-113" w:date="2008-08-21T14:57:00Z">
        <w:r>
          <w:rPr>
            <w:rFonts w:cs="Verdana" w:ascii="Verdana" w:hAnsi="Verdana"/>
            <w:sz w:val="20"/>
            <w:szCs w:val="20"/>
          </w:rPr>
          <w:t>AZP</w:t>
        </w:r>
      </w:ins>
      <w:ins w:id="1626" w:author="491/18-113" w:date="2008-08-21T14:57:00Z">
        <w:r>
          <w:rPr>
            <w:rFonts w:cs="Verdana" w:ascii="Verdana" w:hAnsi="Verdana"/>
            <w:b/>
            <w:sz w:val="20"/>
            <w:szCs w:val="20"/>
          </w:rPr>
          <w:t>:26-08/13</w:t>
        </w:r>
      </w:ins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sz w:val="20"/>
          <w:szCs w:val="20"/>
          <w:ins w:id="1629" w:author="491/18-113" w:date="2008-08-21T14:57:00Z"/>
        </w:rPr>
      </w:pPr>
      <w:ins w:id="1628" w:author="491/18-113" w:date="2008-08-21T14:57:00Z">
        <w:r>
          <w:rPr>
            <w:rFonts w:cs="Verdana" w:ascii="Verdana" w:hAnsi="Verdana"/>
            <w:b/>
            <w:sz w:val="20"/>
            <w:szCs w:val="20"/>
          </w:rPr>
          <w:t>AZP:26-08/24</w:t>
        </w:r>
      </w:ins>
    </w:p>
    <w:p>
      <w:pPr>
        <w:pStyle w:val="Normal"/>
        <w:numPr>
          <w:ilvl w:val="0"/>
          <w:numId w:val="14"/>
        </w:numPr>
        <w:rPr>
          <w:rFonts w:ascii="Verdana" w:hAnsi="Verdana" w:cs="Verdana"/>
          <w:b/>
          <w:b/>
          <w:sz w:val="20"/>
          <w:szCs w:val="20"/>
          <w:ins w:id="1631" w:author="491/18-113" w:date="2008-08-21T14:57:00Z"/>
        </w:rPr>
      </w:pPr>
      <w:ins w:id="1630" w:author="491/18-113" w:date="2008-08-21T14:57:00Z">
        <w:r>
          <w:rPr>
            <w:rFonts w:cs="Verdana" w:ascii="Verdana" w:hAnsi="Verdana"/>
            <w:b/>
            <w:sz w:val="20"/>
            <w:szCs w:val="20"/>
          </w:rPr>
          <w:t>AZP:26-08/25</w:t>
        </w:r>
      </w:ins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  <w:ins w:id="1633" w:author="491/18-113" w:date="2008-08-21T14:57:00Z"/>
        </w:rPr>
      </w:pPr>
      <w:ins w:id="1632" w:author="491/18-113" w:date="2008-08-21T14:57:00Z">
        <w:r>
          <w:rPr>
            <w:rFonts w:cs="Verdana" w:ascii="Verdana" w:hAnsi="Verdana"/>
            <w:b/>
            <w:sz w:val="20"/>
            <w:szCs w:val="20"/>
          </w:rPr>
          <w:t>AZP:26-08/26</w:t>
        </w:r>
      </w:ins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  <w:ins w:id="1635" w:author="491/18-113" w:date="2008-08-21T14:57:00Z"/>
        </w:rPr>
      </w:pPr>
      <w:ins w:id="1634" w:author="491/18-113" w:date="2008-08-21T14:57:00Z">
        <w:r>
          <w:rPr>
            <w:rFonts w:cs="Verdana" w:ascii="Verdana" w:hAnsi="Verdana"/>
            <w:b/>
            <w:sz w:val="20"/>
            <w:szCs w:val="20"/>
          </w:rPr>
          <w:t>AZP:26-08/27</w:t>
        </w:r>
      </w:ins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  <w:ins w:id="1637" w:author="491/18-113" w:date="2008-08-21T14:57:00Z"/>
        </w:rPr>
      </w:pPr>
      <w:ins w:id="1636" w:author="491/18-113" w:date="2008-08-21T14:57:00Z">
        <w:r>
          <w:rPr>
            <w:rFonts w:cs="Verdana" w:ascii="Verdana" w:hAnsi="Verdana"/>
            <w:b/>
            <w:sz w:val="20"/>
            <w:szCs w:val="20"/>
          </w:rPr>
          <w:t>AZP:26-08/28</w:t>
        </w:r>
      </w:ins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  <w:ins w:id="1639" w:author="491/18-113" w:date="2008-08-21T15:00:00Z"/>
        </w:rPr>
      </w:pPr>
      <w:ins w:id="1638" w:author="491/18-113" w:date="2008-08-21T14:57:00Z">
        <w:r>
          <w:rPr>
            <w:rFonts w:cs="Verdana" w:ascii="Verdana" w:hAnsi="Verdana"/>
            <w:b/>
            <w:sz w:val="20"/>
            <w:szCs w:val="20"/>
          </w:rPr>
          <w:t>AZP:26-08/12</w:t>
        </w:r>
      </w:ins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  <w:ins w:id="1641" w:author="491/18-113" w:date="2008-08-21T14:57:00Z"/>
        </w:rPr>
      </w:pPr>
      <w:ins w:id="1640" w:author="491/18-113" w:date="2008-08-21T15:00:00Z">
        <w:r>
          <w:rPr>
            <w:rFonts w:cs="Verdana" w:ascii="Verdana" w:hAnsi="Verdana"/>
            <w:sz w:val="20"/>
            <w:szCs w:val="20"/>
          </w:rPr>
          <w:t>AZP:26-08/7</w:t>
        </w:r>
      </w:ins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del w:id="1661" w:author="491/18-113" w:date="2008-08-21T14:32:00Z"/>
        </w:rPr>
      </w:pPr>
      <w:ins w:id="1642" w:author="przybytek" w:date="2008-05-14T12:57:00Z">
        <w:del w:id="1643" w:author="491/18-113" w:date="2008-08-14T14:20:00Z">
          <w:r>
            <w:rPr>
              <w:rFonts w:cs="Verdana" w:ascii="Verdana" w:hAnsi="Verdana"/>
              <w:sz w:val="20"/>
            </w:rPr>
            <w:delText>Parłówko</w:delText>
          </w:r>
        </w:del>
      </w:ins>
      <w:ins w:id="1644" w:author="przybytek" w:date="2008-05-14T12:57:00Z">
        <w:del w:id="1645" w:author="491/18-113" w:date="2008-08-21T14:32:00Z">
          <w:r>
            <w:rPr>
              <w:rFonts w:cs="Verdana" w:ascii="Verdana" w:hAnsi="Verdana"/>
              <w:sz w:val="20"/>
            </w:rPr>
            <w:delText>, stan.</w:delText>
          </w:r>
        </w:del>
      </w:ins>
      <w:ins w:id="1646" w:author="przybytek" w:date="2008-05-14T12:57:00Z">
        <w:del w:id="1647" w:author="491/18-113" w:date="2008-08-14T14:20:00Z">
          <w:r>
            <w:rPr>
              <w:rFonts w:cs="Verdana" w:ascii="Verdana" w:hAnsi="Verdana"/>
              <w:sz w:val="20"/>
            </w:rPr>
            <w:delText>2</w:delText>
          </w:r>
        </w:del>
      </w:ins>
      <w:ins w:id="1648" w:author="przybytek" w:date="2008-05-14T12:57:00Z">
        <w:del w:id="1649" w:author="491/18-113" w:date="2008-08-21T14:32:00Z">
          <w:r>
            <w:rPr>
              <w:rFonts w:cs="Verdana" w:ascii="Verdana" w:hAnsi="Verdana"/>
              <w:sz w:val="20"/>
            </w:rPr>
            <w:delText xml:space="preserve"> (AZP 2</w:delText>
          </w:r>
        </w:del>
      </w:ins>
      <w:ins w:id="1650" w:author="przybytek" w:date="2008-05-14T12:57:00Z">
        <w:del w:id="1651" w:author="491/18-113" w:date="2008-08-14T14:21:00Z">
          <w:r>
            <w:rPr>
              <w:rFonts w:cs="Verdana" w:ascii="Verdana" w:hAnsi="Verdana"/>
              <w:sz w:val="20"/>
            </w:rPr>
            <w:delText>1</w:delText>
          </w:r>
        </w:del>
      </w:ins>
      <w:ins w:id="1652" w:author="przybytek" w:date="2008-05-14T12:57:00Z">
        <w:del w:id="1653" w:author="491/18-113" w:date="2008-08-21T14:32:00Z">
          <w:r>
            <w:rPr>
              <w:rFonts w:cs="Verdana" w:ascii="Verdana" w:hAnsi="Verdana"/>
              <w:sz w:val="20"/>
            </w:rPr>
            <w:delText>-</w:delText>
          </w:r>
        </w:del>
      </w:ins>
      <w:ins w:id="1654" w:author="przybytek" w:date="2008-05-14T12:57:00Z">
        <w:del w:id="1655" w:author="491/18-113" w:date="2008-08-14T14:21:00Z">
          <w:r>
            <w:rPr>
              <w:rFonts w:cs="Verdana" w:ascii="Verdana" w:hAnsi="Verdana"/>
              <w:sz w:val="20"/>
            </w:rPr>
            <w:delText>07</w:delText>
          </w:r>
        </w:del>
      </w:ins>
      <w:ins w:id="1656" w:author="przybytek" w:date="2008-05-14T12:57:00Z">
        <w:del w:id="1657" w:author="491/18-113" w:date="2008-08-21T14:32:00Z">
          <w:r>
            <w:rPr>
              <w:rFonts w:cs="Verdana" w:ascii="Verdana" w:hAnsi="Verdana"/>
              <w:sz w:val="20"/>
            </w:rPr>
            <w:delText>/</w:delText>
          </w:r>
        </w:del>
      </w:ins>
      <w:ins w:id="1658" w:author="przybytek" w:date="2008-05-14T12:57:00Z">
        <w:del w:id="1659" w:author="491/18-113" w:date="2008-08-14T14:21:00Z">
          <w:r>
            <w:rPr>
              <w:rFonts w:cs="Verdana" w:ascii="Verdana" w:hAnsi="Verdana"/>
              <w:sz w:val="20"/>
            </w:rPr>
            <w:delText>41</w:delText>
          </w:r>
        </w:del>
      </w:ins>
      <w:del w:id="1660" w:author="491/18-113" w:date="2008-08-21T14:32:00Z">
        <w:r>
          <w:rPr>
            <w:rFonts w:cs="Verdana" w:ascii="Verdana" w:hAnsi="Verdana"/>
            <w:sz w:val="20"/>
          </w:rPr>
          <w:delText>)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del w:id="1681" w:author="491/18-113" w:date="2008-08-21T14:32:00Z"/>
        </w:rPr>
      </w:pPr>
      <w:ins w:id="1662" w:author="przybytek" w:date="2008-05-14T12:57:00Z">
        <w:del w:id="1663" w:author="491/18-113" w:date="2008-08-14T14:20:00Z">
          <w:r>
            <w:rPr>
              <w:rFonts w:cs="Verdana" w:ascii="Verdana" w:hAnsi="Verdana"/>
              <w:sz w:val="20"/>
            </w:rPr>
            <w:delText>Parłówko</w:delText>
          </w:r>
        </w:del>
      </w:ins>
      <w:ins w:id="1664" w:author="przybytek" w:date="2008-05-14T12:57:00Z">
        <w:del w:id="1665" w:author="491/18-113" w:date="2008-08-21T14:32:00Z">
          <w:r>
            <w:rPr>
              <w:rFonts w:cs="Verdana" w:ascii="Verdana" w:hAnsi="Verdana"/>
              <w:sz w:val="20"/>
            </w:rPr>
            <w:delText>, stan.</w:delText>
          </w:r>
        </w:del>
      </w:ins>
      <w:ins w:id="1666" w:author="przybytek" w:date="2008-05-14T12:57:00Z">
        <w:del w:id="1667" w:author="491/18-113" w:date="2008-08-14T14:20:00Z">
          <w:r>
            <w:rPr>
              <w:rFonts w:cs="Verdana" w:ascii="Verdana" w:hAnsi="Verdana"/>
              <w:sz w:val="20"/>
            </w:rPr>
            <w:delText xml:space="preserve">5 </w:delText>
          </w:r>
        </w:del>
      </w:ins>
      <w:ins w:id="1668" w:author="przybytek" w:date="2008-05-14T12:57:00Z">
        <w:del w:id="1669" w:author="491/18-113" w:date="2008-08-21T14:32:00Z">
          <w:r>
            <w:rPr>
              <w:rFonts w:cs="Verdana" w:ascii="Verdana" w:hAnsi="Verdana"/>
              <w:sz w:val="20"/>
            </w:rPr>
            <w:delText>(AZP 2</w:delText>
          </w:r>
        </w:del>
      </w:ins>
      <w:ins w:id="1670" w:author="przybytek" w:date="2008-05-14T12:57:00Z">
        <w:del w:id="1671" w:author="491/18-113" w:date="2008-08-14T14:21:00Z">
          <w:r>
            <w:rPr>
              <w:rFonts w:cs="Verdana" w:ascii="Verdana" w:hAnsi="Verdana"/>
              <w:sz w:val="20"/>
            </w:rPr>
            <w:delText>1</w:delText>
          </w:r>
        </w:del>
      </w:ins>
      <w:ins w:id="1672" w:author="przybytek" w:date="2008-05-14T12:57:00Z">
        <w:del w:id="1673" w:author="491/18-113" w:date="2008-08-21T14:32:00Z">
          <w:r>
            <w:rPr>
              <w:rFonts w:cs="Verdana" w:ascii="Verdana" w:hAnsi="Verdana"/>
              <w:sz w:val="20"/>
            </w:rPr>
            <w:delText>-</w:delText>
          </w:r>
        </w:del>
      </w:ins>
      <w:ins w:id="1674" w:author="przybytek" w:date="2008-05-14T12:57:00Z">
        <w:del w:id="1675" w:author="491/18-113" w:date="2008-08-14T14:21:00Z">
          <w:r>
            <w:rPr>
              <w:rFonts w:cs="Verdana" w:ascii="Verdana" w:hAnsi="Verdana"/>
              <w:sz w:val="20"/>
            </w:rPr>
            <w:delText>07</w:delText>
          </w:r>
        </w:del>
      </w:ins>
      <w:ins w:id="1676" w:author="przybytek" w:date="2008-05-14T12:57:00Z">
        <w:del w:id="1677" w:author="491/18-113" w:date="2008-08-21T14:32:00Z">
          <w:r>
            <w:rPr>
              <w:rFonts w:cs="Verdana" w:ascii="Verdana" w:hAnsi="Verdana"/>
              <w:sz w:val="20"/>
            </w:rPr>
            <w:delText>/</w:delText>
          </w:r>
        </w:del>
      </w:ins>
      <w:ins w:id="1678" w:author="przybytek" w:date="2008-05-14T12:57:00Z">
        <w:del w:id="1679" w:author="491/18-113" w:date="2008-08-14T14:21:00Z">
          <w:r>
            <w:rPr>
              <w:rFonts w:cs="Verdana" w:ascii="Verdana" w:hAnsi="Verdana"/>
              <w:sz w:val="20"/>
            </w:rPr>
            <w:delText>46</w:delText>
          </w:r>
        </w:del>
      </w:ins>
      <w:del w:id="1680" w:author="491/18-113" w:date="2008-08-21T14:32:00Z">
        <w:r>
          <w:rPr>
            <w:rFonts w:cs="Verdana" w:ascii="Verdana" w:hAnsi="Verdana"/>
            <w:sz w:val="20"/>
          </w:rPr>
          <w:delText>)</w:delText>
        </w:r>
      </w:del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Verdana" w:hAnsi="Verdana" w:cs="Verdana"/>
          <w:sz w:val="20"/>
          <w:del w:id="1701" w:author="491/18-113" w:date="2008-08-21T15:00:00Z"/>
        </w:rPr>
      </w:pPr>
      <w:ins w:id="1682" w:author="przybytek" w:date="2008-05-14T12:57:00Z">
        <w:del w:id="1683" w:author="491/18-113" w:date="2008-08-14T14:20:00Z">
          <w:r>
            <w:rPr>
              <w:rFonts w:cs="Verdana" w:ascii="Verdana" w:hAnsi="Verdana"/>
              <w:sz w:val="20"/>
            </w:rPr>
            <w:delText>Parłówko</w:delText>
          </w:r>
        </w:del>
      </w:ins>
      <w:ins w:id="1684" w:author="przybytek" w:date="2008-05-14T12:57:00Z">
        <w:del w:id="1685" w:author="491/18-113" w:date="2008-08-21T14:32:00Z">
          <w:r>
            <w:rPr>
              <w:rFonts w:cs="Verdana" w:ascii="Verdana" w:hAnsi="Verdana"/>
              <w:sz w:val="20"/>
            </w:rPr>
            <w:delText>, stan.</w:delText>
          </w:r>
        </w:del>
      </w:ins>
      <w:ins w:id="1686" w:author="przybytek" w:date="2008-05-14T12:57:00Z">
        <w:del w:id="1687" w:author="491/18-113" w:date="2008-08-14T14:21:00Z">
          <w:r>
            <w:rPr>
              <w:rFonts w:cs="Verdana" w:ascii="Verdana" w:hAnsi="Verdana"/>
              <w:sz w:val="20"/>
            </w:rPr>
            <w:delText xml:space="preserve">6 </w:delText>
          </w:r>
        </w:del>
      </w:ins>
      <w:ins w:id="1688" w:author="przybytek" w:date="2008-05-14T12:57:00Z">
        <w:del w:id="1689" w:author="491/18-113" w:date="2008-08-21T14:32:00Z">
          <w:r>
            <w:rPr>
              <w:rFonts w:cs="Verdana" w:ascii="Verdana" w:hAnsi="Verdana"/>
              <w:sz w:val="20"/>
            </w:rPr>
            <w:delText>(AZP 2</w:delText>
          </w:r>
        </w:del>
      </w:ins>
      <w:ins w:id="1690" w:author="przybytek" w:date="2008-05-14T12:57:00Z">
        <w:del w:id="1691" w:author="491/18-113" w:date="2008-08-14T14:21:00Z">
          <w:r>
            <w:rPr>
              <w:rFonts w:cs="Verdana" w:ascii="Verdana" w:hAnsi="Verdana"/>
              <w:sz w:val="20"/>
            </w:rPr>
            <w:delText>1</w:delText>
          </w:r>
        </w:del>
      </w:ins>
      <w:ins w:id="1692" w:author="przybytek" w:date="2008-05-14T12:57:00Z">
        <w:del w:id="1693" w:author="491/18-113" w:date="2008-08-21T14:32:00Z">
          <w:r>
            <w:rPr>
              <w:rFonts w:cs="Verdana" w:ascii="Verdana" w:hAnsi="Verdana"/>
              <w:sz w:val="20"/>
            </w:rPr>
            <w:delText>-</w:delText>
          </w:r>
        </w:del>
      </w:ins>
      <w:ins w:id="1694" w:author="przybytek" w:date="2008-05-14T12:57:00Z">
        <w:del w:id="1695" w:author="491/18-113" w:date="2008-08-14T14:21:00Z">
          <w:r>
            <w:rPr>
              <w:rFonts w:cs="Verdana" w:ascii="Verdana" w:hAnsi="Verdana"/>
              <w:sz w:val="20"/>
            </w:rPr>
            <w:delText>07</w:delText>
          </w:r>
        </w:del>
      </w:ins>
      <w:ins w:id="1696" w:author="przybytek" w:date="2008-05-14T12:57:00Z">
        <w:del w:id="1697" w:author="491/18-113" w:date="2008-08-21T14:32:00Z">
          <w:r>
            <w:rPr>
              <w:rFonts w:cs="Verdana" w:ascii="Verdana" w:hAnsi="Verdana"/>
              <w:sz w:val="20"/>
            </w:rPr>
            <w:delText>/</w:delText>
          </w:r>
        </w:del>
      </w:ins>
      <w:ins w:id="1698" w:author="przybytek" w:date="2008-05-14T12:57:00Z">
        <w:del w:id="1699" w:author="491/18-113" w:date="2008-08-14T14:21:00Z">
          <w:r>
            <w:rPr>
              <w:rFonts w:cs="Verdana" w:ascii="Verdana" w:hAnsi="Verdana"/>
              <w:sz w:val="20"/>
            </w:rPr>
            <w:delText>42</w:delText>
          </w:r>
        </w:del>
      </w:ins>
      <w:del w:id="1700" w:author="491/18-113" w:date="2008-08-21T14:32:00Z">
        <w:r>
          <w:rPr>
            <w:rFonts w:cs="Verdana" w:ascii="Verdana" w:hAnsi="Verdana"/>
            <w:sz w:val="20"/>
          </w:rPr>
          <w:delText>)</w:delText>
        </w:r>
      </w:del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jc w:val="both"/>
        <w:rPr>
          <w:rFonts w:ascii="Verdana" w:hAnsi="Verdana" w:cs="Verdana"/>
          <w:sz w:val="20"/>
          <w:del w:id="1703" w:author="491/18-113" w:date="2008-08-14T14:20:00Z"/>
        </w:rPr>
      </w:pPr>
      <w:del w:id="1702" w:author="491/18-113" w:date="2008-08-14T14:20:00Z">
        <w:r>
          <w:rPr>
            <w:rFonts w:cs="Verdana" w:ascii="Verdana" w:hAnsi="Verdana"/>
            <w:sz w:val="20"/>
          </w:rPr>
          <w:delText>Parłówko, stan.9 (AZP 21-07/43)</w:delText>
        </w:r>
      </w:del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jc w:val="both"/>
        <w:rPr>
          <w:del w:id="1709" w:author="491/18-113" w:date="2008-08-14T14:20:00Z"/>
        </w:rPr>
      </w:pPr>
      <w:ins w:id="1704" w:author="przybytek" w:date="2008-05-14T12:57:00Z">
        <w:del w:id="1705" w:author="491/18-113" w:date="2008-08-14T14:20:00Z">
          <w:r>
            <w:rPr>
              <w:rFonts w:cs="Verdana" w:ascii="Verdana" w:hAnsi="Verdana"/>
              <w:sz w:val="20"/>
            </w:rPr>
            <w:delText>Parłówko, stan.11 (AZP 21-07/4</w:delText>
          </w:r>
        </w:del>
      </w:ins>
      <w:ins w:id="1706" w:author="bnajmrodzka" w:date="2008-06-26T14:19:00Z">
        <w:del w:id="1707" w:author="491/18-113" w:date="2008-08-14T14:20:00Z">
          <w:r>
            <w:rPr>
              <w:rFonts w:cs="Verdana" w:ascii="Verdana" w:hAnsi="Verdana"/>
              <w:b/>
              <w:sz w:val="20"/>
              <w:szCs w:val="20"/>
            </w:rPr>
            <w:delText>8</w:delText>
          </w:r>
        </w:del>
      </w:ins>
      <w:del w:id="1708" w:author="491/18-113" w:date="2008-08-14T14:20:00Z">
        <w:r>
          <w:rPr>
            <w:rFonts w:cs="Verdana" w:ascii="Verdana" w:hAnsi="Verdana"/>
            <w:sz w:val="20"/>
          </w:rPr>
          <w:delText>1)</w:delText>
        </w:r>
      </w:del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jc w:val="both"/>
        <w:rPr>
          <w:rFonts w:ascii="Verdana" w:hAnsi="Verdana" w:cs="Verdana"/>
          <w:sz w:val="20"/>
          <w:del w:id="1711" w:author="491/18-113" w:date="2008-08-14T14:20:00Z"/>
        </w:rPr>
      </w:pPr>
      <w:del w:id="1710" w:author="491/18-113" w:date="2008-08-14T14:20:00Z">
        <w:r>
          <w:rPr>
            <w:rFonts w:cs="Verdana" w:ascii="Verdana" w:hAnsi="Verdana"/>
            <w:sz w:val="20"/>
          </w:rPr>
          <w:delText>Piaski Wielkie, stan.1 (AZP 21-07/25)</w:delText>
        </w:r>
      </w:del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jc w:val="both"/>
        <w:rPr>
          <w:rFonts w:ascii="Verdana" w:hAnsi="Verdana" w:cs="Verdana"/>
          <w:sz w:val="20"/>
          <w:del w:id="1713" w:author="491/18-113" w:date="2008-08-14T14:20:00Z"/>
        </w:rPr>
      </w:pPr>
      <w:del w:id="1712" w:author="491/18-113" w:date="2008-08-14T14:20:00Z">
        <w:r>
          <w:rPr>
            <w:rFonts w:cs="Verdana" w:ascii="Verdana" w:hAnsi="Verdana"/>
            <w:sz w:val="20"/>
          </w:rPr>
          <w:delText>Ostromice, stan.7 (AZP 22-07/76)</w:delText>
        </w:r>
      </w:del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jc w:val="both"/>
        <w:rPr>
          <w:rFonts w:ascii="Verdana" w:hAnsi="Verdana" w:cs="Verdana"/>
          <w:sz w:val="20"/>
          <w:del w:id="1715" w:author="491/18-113" w:date="2008-08-14T14:20:00Z"/>
        </w:rPr>
      </w:pPr>
      <w:del w:id="1714" w:author="491/18-113" w:date="2008-08-14T14:20:00Z">
        <w:r>
          <w:rPr>
            <w:rFonts w:cs="Verdana" w:ascii="Verdana" w:hAnsi="Verdana"/>
            <w:sz w:val="20"/>
          </w:rPr>
          <w:delText>Ostromice, stan.8 (AZP 22-07/77)</w:delText>
        </w:r>
      </w:del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jc w:val="both"/>
        <w:rPr>
          <w:rFonts w:ascii="Verdana" w:hAnsi="Verdana" w:cs="Verdana"/>
          <w:sz w:val="20"/>
          <w:del w:id="1717" w:author="491/18-113" w:date="2008-08-14T14:20:00Z"/>
        </w:rPr>
      </w:pPr>
      <w:del w:id="1716" w:author="491/18-113" w:date="2008-08-14T14:20:00Z">
        <w:r>
          <w:rPr>
            <w:rFonts w:cs="Verdana" w:ascii="Verdana" w:hAnsi="Verdana"/>
            <w:sz w:val="20"/>
          </w:rPr>
          <w:delText>Ostromice, stan.9 (AZP 22-07/78)</w:delText>
        </w:r>
      </w:del>
    </w:p>
    <w:p>
      <w:pPr>
        <w:pStyle w:val="Normal"/>
        <w:numPr>
          <w:ilvl w:val="0"/>
          <w:numId w:val="15"/>
        </w:numPr>
        <w:spacing w:lineRule="auto" w:line="240"/>
        <w:ind w:left="714" w:hanging="357"/>
        <w:jc w:val="both"/>
        <w:rPr>
          <w:rFonts w:ascii="Verdana" w:hAnsi="Verdana" w:cs="Verdana"/>
          <w:b/>
          <w:b/>
          <w:sz w:val="20"/>
          <w:szCs w:val="20"/>
          <w:del w:id="1719" w:author="491/18-113" w:date="2008-08-14T14:20:00Z"/>
        </w:rPr>
      </w:pPr>
      <w:del w:id="1718" w:author="491/18-113" w:date="2008-08-14T14:20:00Z">
        <w:r>
          <w:rPr>
            <w:rFonts w:cs="Verdana" w:ascii="Verdana" w:hAnsi="Verdana"/>
            <w:sz w:val="20"/>
          </w:rPr>
          <w:delText>Ostromice, stan 13 (AZP 22-07/82).</w:delText>
        </w:r>
      </w:del>
    </w:p>
    <w:p>
      <w:pPr>
        <w:pStyle w:val="Normal"/>
        <w:widowControl/>
        <w:numPr>
          <w:ilvl w:val="0"/>
          <w:numId w:val="15"/>
        </w:numPr>
        <w:bidi w:val="0"/>
        <w:spacing w:lineRule="auto" w:line="240"/>
        <w:ind w:left="714" w:hanging="357"/>
        <w:jc w:val="both"/>
        <w:rPr>
          <w:rFonts w:ascii="Verdana" w:hAnsi="Verdana" w:cs="Verdana"/>
          <w:b/>
          <w:b/>
          <w:sz w:val="20"/>
          <w:szCs w:val="20"/>
          <w:ins w:id="1721" w:author="przybytek" w:date="2008-05-14T12:57:00Z"/>
        </w:rPr>
      </w:pPr>
      <w:ins w:id="1720" w:author="przybytek" w:date="2008-05-14T12:57:00Z">
        <w:r>
          <w:rPr>
            <w:rFonts w:cs="Verdana" w:ascii="Verdana" w:hAnsi="Verdana"/>
            <w:b/>
            <w:sz w:val="20"/>
            <w:szCs w:val="20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del w:id="1723" w:author="Unknown" w:date="0-00-00T00:00:00Z"/>
        </w:rPr>
      </w:pPr>
      <w:ins w:id="1722" w:author="przybytek" w:date="2008-05-19T13:01:00Z">
        <w:r>
          <w:rPr>
            <w:rFonts w:cs="Verdana" w:ascii="Verdana" w:hAnsi="Verdana"/>
            <w:sz w:val="20"/>
            <w:szCs w:val="20"/>
            <w:lang w:val="pl-PL"/>
          </w:rPr>
          <w:t>4. Wykaz działek i stan władania.</w:t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1725" w:author="bnajmrodzka" w:date="2008-06-30T10:31:00Z"/>
        </w:rPr>
      </w:pPr>
      <w:ins w:id="1724" w:author="bnajmrodzka" w:date="2008-06-30T10:31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</w:rPr>
      </w:pPr>
      <w:ins w:id="1726" w:author="bnajmrodzka" w:date="2008-06-30T10:29:00Z">
        <w:r>
          <w:rPr>
            <w:rFonts w:cs="Verdana" w:ascii="Verdana" w:hAnsi="Verdana"/>
            <w:b w:val="false"/>
            <w:color w:val="000000"/>
            <w:sz w:val="20"/>
          </w:rPr>
          <w:t xml:space="preserve">5. </w:t>
        </w:r>
      </w:ins>
      <w:ins w:id="1727" w:author="bnajmrodzka" w:date="2008-06-30T10:31:00Z">
        <w:r>
          <w:rPr>
            <w:rFonts w:cs="Verdana" w:ascii="Verdana" w:hAnsi="Verdana"/>
            <w:b w:val="false"/>
            <w:sz w:val="20"/>
            <w:szCs w:val="20"/>
          </w:rPr>
          <w:t>Mapa w skali 1:</w:t>
        </w:r>
      </w:ins>
      <w:ins w:id="1728" w:author="491/18-113" w:date="2008-10-03T11:18:00Z">
        <w:r>
          <w:rPr>
            <w:rFonts w:cs="Verdana" w:ascii="Verdana" w:hAnsi="Verdana"/>
            <w:b w:val="false"/>
            <w:sz w:val="20"/>
          </w:rPr>
          <w:t>5</w:t>
        </w:r>
      </w:ins>
      <w:ins w:id="1729" w:author="bnajmrodzka" w:date="2008-06-30T10:31:00Z">
        <w:del w:id="1730" w:author="491/18-113" w:date="2008-08-14T14:19:00Z">
          <w:r>
            <w:rPr>
              <w:rFonts w:cs="Verdana" w:ascii="Verdana" w:hAnsi="Verdana"/>
              <w:b w:val="false"/>
              <w:sz w:val="20"/>
              <w:szCs w:val="20"/>
            </w:rPr>
            <w:delText>10</w:delText>
          </w:r>
        </w:del>
      </w:ins>
      <w:ins w:id="1731" w:author="bnajmrodzka" w:date="2008-06-30T10:31:00Z">
        <w:r>
          <w:rPr>
            <w:rFonts w:cs="Verdana" w:ascii="Verdana" w:hAnsi="Verdana"/>
            <w:b w:val="false"/>
            <w:sz w:val="20"/>
            <w:szCs w:val="20"/>
          </w:rPr>
          <w:t xml:space="preserve"> 000 „</w:t>
        </w:r>
      </w:ins>
      <w:ins w:id="1732" w:author="bnajmrodzka" w:date="2008-06-30T10:29:00Z">
        <w:r>
          <w:rPr>
            <w:rFonts w:cs="Verdana" w:ascii="Verdana" w:hAnsi="Verdana"/>
            <w:b w:val="false"/>
            <w:color w:val="000000"/>
            <w:sz w:val="20"/>
          </w:rPr>
          <w:t>Plan</w:t>
        </w:r>
      </w:ins>
      <w:ins w:id="1733" w:author="bnajmrodzka" w:date="2008-06-30T10:29:00Z">
        <w:del w:id="1734" w:author="491/18-113" w:date="2008-08-14T14:19:00Z">
          <w:r>
            <w:rPr>
              <w:rFonts w:cs="Verdana" w:ascii="Verdana" w:hAnsi="Verdana"/>
              <w:b w:val="false"/>
              <w:color w:val="000000"/>
              <w:sz w:val="20"/>
            </w:rPr>
            <w:delText xml:space="preserve"> orientacyjny</w:delText>
          </w:r>
        </w:del>
      </w:ins>
      <w:ins w:id="1735" w:author="491/18-113" w:date="2008-08-14T14:19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ins w:id="1736" w:author="491/18-113" w:date="2008-10-03T11:18:00Z">
        <w:r>
          <w:rPr>
            <w:rFonts w:cs="Verdana" w:ascii="Verdana" w:hAnsi="Verdana"/>
            <w:b w:val="false"/>
            <w:sz w:val="20"/>
          </w:rPr>
          <w:t>Sytuacyjny</w:t>
        </w:r>
      </w:ins>
      <w:ins w:id="1737" w:author="bnajmrodzka" w:date="2008-06-30T10:30:00Z">
        <w:r>
          <w:rPr>
            <w:rFonts w:cs="Verdana" w:ascii="Verdana" w:hAnsi="Verdana"/>
            <w:b w:val="false"/>
            <w:sz w:val="20"/>
            <w:szCs w:val="20"/>
          </w:rPr>
          <w:t>”.</w:t>
        </w:r>
      </w:ins>
    </w:p>
    <w:p>
      <w:pPr>
        <w:pStyle w:val="Normal"/>
        <w:rPr>
          <w:rFonts w:ascii="Verdana" w:hAnsi="Verdana" w:cs="Verdana"/>
          <w:b w:val="false"/>
          <w:b w:val="false"/>
          <w:color w:val="800000"/>
          <w:sz w:val="20"/>
        </w:rPr>
      </w:pPr>
      <w:r>
        <w:rPr>
          <w:rFonts w:cs="Verdana" w:ascii="Verdana" w:hAnsi="Verdana"/>
          <w:b w:val="false"/>
          <w:color w:val="800000"/>
          <w:sz w:val="20"/>
        </w:rPr>
      </w:r>
    </w:p>
    <w:p>
      <w:pPr>
        <w:pStyle w:val="Normal"/>
        <w:rPr>
          <w:rFonts w:ascii="Verdana" w:hAnsi="Verdana" w:cs="Verdana"/>
          <w:color w:val="800000"/>
          <w:sz w:val="20"/>
        </w:rPr>
      </w:pPr>
      <w:r>
        <w:rPr>
          <w:rFonts w:cs="Verdana" w:ascii="Verdana" w:hAnsi="Verdana"/>
          <w:color w:val="800000"/>
          <w:sz w:val="20"/>
        </w:rPr>
      </w:r>
    </w:p>
    <w:p>
      <w:pPr>
        <w:pStyle w:val="Normal"/>
        <w:rPr>
          <w:rFonts w:ascii="Verdana" w:hAnsi="Verdana" w:cs="Verdana"/>
          <w:color w:val="800000"/>
          <w:sz w:val="20"/>
        </w:rPr>
      </w:pPr>
      <w:r>
        <w:rPr>
          <w:rFonts w:cs="Verdana" w:ascii="Verdana" w:hAnsi="Verdana"/>
          <w:color w:val="800000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39" w:author="przybytek" w:date="2008-05-12T12:14:00Z"/>
        </w:rPr>
      </w:pPr>
      <w:ins w:id="1738" w:author="przybytek" w:date="2008-05-12T12:14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41" w:author="przybytek" w:date="2008-05-12T12:14:00Z"/>
        </w:rPr>
      </w:pPr>
      <w:ins w:id="1740" w:author="przybytek" w:date="2008-05-12T12:14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43" w:author="przybytek" w:date="2008-05-12T12:14:00Z"/>
        </w:rPr>
      </w:pPr>
      <w:ins w:id="1742" w:author="przybytek" w:date="2008-05-12T12:14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45" w:author="przybytek" w:date="2008-05-12T12:37:00Z"/>
        </w:rPr>
      </w:pPr>
      <w:ins w:id="1744" w:author="przybytek" w:date="2008-05-12T12:37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47" w:author="przybytek" w:date="2008-05-12T12:37:00Z"/>
        </w:rPr>
      </w:pPr>
      <w:ins w:id="1746" w:author="przybytek" w:date="2008-05-12T12:37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49" w:author="przybytek" w:date="2008-05-12T12:37:00Z"/>
        </w:rPr>
      </w:pPr>
      <w:ins w:id="1748" w:author="przybytek" w:date="2008-05-12T12:37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51" w:author="491/18-113" w:date="2008-08-14T14:22:00Z"/>
        </w:rPr>
      </w:pPr>
      <w:ins w:id="1750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53" w:author="491/18-113" w:date="2008-08-14T14:22:00Z"/>
        </w:rPr>
      </w:pPr>
      <w:ins w:id="1752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55" w:author="przybytek" w:date="2008-05-12T12:37:00Z"/>
        </w:rPr>
      </w:pPr>
      <w:ins w:id="1754" w:author="przybytek" w:date="2008-05-12T12:37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57" w:author="491/18-113" w:date="2008-08-14T14:22:00Z"/>
        </w:rPr>
      </w:pPr>
      <w:ins w:id="1756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59" w:author="491/18-113" w:date="2008-08-14T14:22:00Z"/>
        </w:rPr>
      </w:pPr>
      <w:ins w:id="1758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61" w:author="491/18-113" w:date="2008-08-14T14:22:00Z"/>
        </w:rPr>
      </w:pPr>
      <w:ins w:id="1760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63" w:author="491/18-113" w:date="2008-08-14T14:22:00Z"/>
        </w:rPr>
      </w:pPr>
      <w:ins w:id="1762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65" w:author="491/18-113" w:date="2008-08-14T14:22:00Z"/>
        </w:rPr>
      </w:pPr>
      <w:ins w:id="1764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67" w:author="491/18-113" w:date="2008-08-14T14:22:00Z"/>
        </w:rPr>
      </w:pPr>
      <w:ins w:id="1766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69" w:author="491/18-113" w:date="2008-08-14T14:22:00Z"/>
        </w:rPr>
      </w:pPr>
      <w:ins w:id="1768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71" w:author="491/18-113" w:date="2008-08-14T14:22:00Z"/>
        </w:rPr>
      </w:pPr>
      <w:ins w:id="1770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73" w:author="491/18-113" w:date="2008-08-14T14:22:00Z"/>
        </w:rPr>
      </w:pPr>
      <w:ins w:id="1772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75" w:author="491/18-113" w:date="2008-08-14T14:22:00Z"/>
        </w:rPr>
      </w:pPr>
      <w:ins w:id="1774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77" w:author="491/18-113" w:date="2008-08-14T14:22:00Z"/>
        </w:rPr>
      </w:pPr>
      <w:ins w:id="1776" w:author="491/18-113" w:date="2008-08-14T14:22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jc w:val="left"/>
        <w:rPr>
          <w:rFonts w:ascii="Verdana" w:hAnsi="Verdana" w:cs="Verdana"/>
          <w:b/>
          <w:b/>
          <w:color w:val="000000"/>
          <w:sz w:val="20"/>
          <w:u w:val="single"/>
          <w:lang w:val="pl-PL"/>
          <w:del w:id="1778" w:author="Unknown" w:date="0-00-00T00:00:00Z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II   Formularz oferty z załącznikami</w:t>
      </w:r>
    </w:p>
    <w:p>
      <w:pPr>
        <w:pStyle w:val="C1"/>
        <w:widowControl w:val="false"/>
        <w:bidi w:val="0"/>
        <w:spacing w:lineRule="auto" w:line="240"/>
        <w:jc w:val="left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80" w:author="przybytek" w:date="2008-05-14T13:05:00Z"/>
        </w:rPr>
      </w:pPr>
      <w:ins w:id="1779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82" w:author="przybytek" w:date="2008-05-14T13:05:00Z"/>
        </w:rPr>
      </w:pPr>
      <w:ins w:id="1781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84" w:author="przybytek" w:date="2008-05-14T13:05:00Z"/>
        </w:rPr>
      </w:pPr>
      <w:ins w:id="1783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86" w:author="przybytek" w:date="2008-05-14T13:05:00Z"/>
        </w:rPr>
      </w:pPr>
      <w:ins w:id="1785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88" w:author="przybytek" w:date="2008-05-14T13:05:00Z"/>
        </w:rPr>
      </w:pPr>
      <w:ins w:id="1787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90" w:author="przybytek" w:date="2008-05-14T13:05:00Z"/>
        </w:rPr>
      </w:pPr>
      <w:ins w:id="1789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92" w:author="przybytek" w:date="2008-05-14T13:05:00Z"/>
        </w:rPr>
      </w:pPr>
      <w:ins w:id="1791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1794" w:author="przybytek" w:date="2008-05-14T13:05:00Z"/>
        </w:rPr>
      </w:pPr>
      <w:ins w:id="1793" w:author="przybytek" w:date="2008-05-14T13:05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lang w:val="pl-PL"/>
          <w:del w:id="1796" w:author="przybytek" w:date="2008-05-14T13:05:00Z"/>
        </w:rPr>
      </w:pPr>
      <w:del w:id="1795" w:author="przybytek" w:date="2008-05-14T13:05:00Z">
        <w:r>
          <w:rPr>
            <w:rFonts w:cs="Verdana" w:ascii="Verdana" w:hAnsi="Verdana"/>
            <w:b/>
            <w:color w:val="000000"/>
            <w:sz w:val="20"/>
            <w:lang w:val="pl-PL"/>
          </w:rPr>
        </w:r>
      </w:del>
    </w:p>
    <w:p>
      <w:pPr>
        <w:pStyle w:val="Heading1"/>
        <w:rPr>
          <w:rFonts w:ascii="Verdana" w:hAnsi="Verdana" w:cs="Verdana"/>
          <w:color w:val="000000"/>
          <w:sz w:val="20"/>
          <w:del w:id="1798" w:author="przybytek" w:date="2008-05-14T13:05:00Z"/>
        </w:rPr>
      </w:pPr>
      <w:del w:id="1797" w:author="przybytek" w:date="2008-05-14T13:05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Heading1"/>
        <w:rPr>
          <w:rFonts w:ascii="Verdana" w:hAnsi="Verdana" w:cs="Verdana"/>
          <w:color w:val="000000"/>
          <w:sz w:val="20"/>
          <w:del w:id="1800" w:author="przybytek" w:date="2008-05-14T13:05:00Z"/>
        </w:rPr>
      </w:pPr>
      <w:del w:id="1799" w:author="przybytek" w:date="2008-05-14T13:05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del w:id="1802" w:author="przybytek" w:date="2008-05-14T13:05:00Z"/>
        </w:rPr>
      </w:pPr>
      <w:del w:id="1801" w:author="przybytek" w:date="2008-05-14T13:05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  <w:del w:id="1804" w:author="przybytek" w:date="2008-05-14T13:05:00Z"/>
        </w:rPr>
      </w:pPr>
      <w:del w:id="1803" w:author="przybytek" w:date="2008-05-14T13:05:00Z">
        <w:r>
          <w:rPr>
            <w:rFonts w:cs="Verdana" w:ascii="Verdana" w:hAnsi="Verdana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  <w:del w:id="1806" w:author="przybytek" w:date="2008-05-14T13:05:00Z"/>
        </w:rPr>
      </w:pPr>
      <w:del w:id="1805" w:author="przybytek" w:date="2008-05-14T13:05:00Z">
        <w:r>
          <w:rPr>
            <w:rFonts w:cs="Verdana" w:ascii="Verdana" w:hAnsi="Verdana"/>
            <w:sz w:val="20"/>
          </w:rPr>
        </w:r>
      </w:del>
    </w:p>
    <w:p>
      <w:pPr>
        <w:pStyle w:val="Heading1"/>
        <w:rPr>
          <w:rFonts w:ascii="Verdana" w:hAnsi="Verdana" w:cs="Verdana"/>
          <w:color w:val="000000"/>
          <w:sz w:val="20"/>
          <w:del w:id="1808" w:author="przybytek" w:date="2008-05-14T13:05:00Z"/>
        </w:rPr>
      </w:pPr>
      <w:del w:id="1807" w:author="przybytek" w:date="2008-05-14T13:05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Heading1"/>
        <w:rPr>
          <w:rFonts w:ascii="Verdana" w:hAnsi="Verdana" w:cs="Verdana"/>
          <w:color w:val="000000"/>
          <w:sz w:val="20"/>
          <w:del w:id="1810" w:author="przybytek" w:date="2008-05-14T13:05:00Z"/>
        </w:rPr>
      </w:pPr>
      <w:del w:id="1809" w:author="przybytek" w:date="2008-05-14T13:05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spacing w:lineRule="auto" w:line="240"/>
        <w:jc w:val="left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del w:id="1812" w:author="przybytek" w:date="2008-05-12T12:38:00Z"/>
        </w:rPr>
      </w:pPr>
      <w:del w:id="1811" w:author="przybytek" w:date="2008-05-12T12:38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del w:id="1814" w:author="przybytek" w:date="2008-05-12T12:38:00Z"/>
        </w:rPr>
      </w:pPr>
      <w:del w:id="1813" w:author="przybytek" w:date="2008-05-12T12:38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del w:id="1816" w:author="Unknown" w:date="0-00-00T00:00:00Z"/>
        </w:rPr>
      </w:pPr>
      <w:del w:id="1815" w:author="Unknown" w:date="0-00-00T00:00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ins w:id="1818" w:author="przybytek" w:date="2008-05-14T13:08:00Z"/>
        </w:rPr>
      </w:pPr>
      <w:ins w:id="1817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20" w:author="przybytek" w:date="2008-05-14T13:08:00Z"/>
        </w:rPr>
      </w:pPr>
      <w:ins w:id="1819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22" w:author="przybytek" w:date="2008-05-14T13:08:00Z"/>
        </w:rPr>
      </w:pPr>
      <w:ins w:id="1821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24" w:author="przybytek" w:date="2008-05-14T13:08:00Z"/>
        </w:rPr>
      </w:pPr>
      <w:ins w:id="1823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26" w:author="przybytek" w:date="2008-05-14T13:08:00Z"/>
        </w:rPr>
      </w:pPr>
      <w:ins w:id="1825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28" w:author="przybytek" w:date="2008-05-14T13:08:00Z"/>
        </w:rPr>
      </w:pPr>
      <w:ins w:id="1827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30" w:author="przybytek" w:date="2008-05-14T13:08:00Z"/>
        </w:rPr>
      </w:pPr>
      <w:ins w:id="1829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32" w:author="przybytek" w:date="2008-05-14T13:08:00Z"/>
        </w:rPr>
      </w:pPr>
      <w:ins w:id="1831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34" w:author="przybytek" w:date="2008-05-14T13:08:00Z"/>
        </w:rPr>
      </w:pPr>
      <w:ins w:id="1833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36" w:author="przybytek" w:date="2008-05-14T13:08:00Z"/>
        </w:rPr>
      </w:pPr>
      <w:ins w:id="1835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38" w:author="491/18-113" w:date="2008-08-14T14:22:00Z"/>
        </w:rPr>
      </w:pPr>
      <w:ins w:id="1837" w:author="491/18-113" w:date="2008-08-14T14:22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40" w:author="491/18-113" w:date="2008-08-14T14:22:00Z"/>
        </w:rPr>
      </w:pPr>
      <w:ins w:id="1839" w:author="491/18-113" w:date="2008-08-14T14:22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42" w:author="przybytek" w:date="2008-05-14T13:08:00Z"/>
        </w:rPr>
      </w:pPr>
      <w:ins w:id="1841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ins w:id="1844" w:author="przybytek" w:date="2008-05-14T13:08:00Z"/>
        </w:rPr>
      </w:pPr>
      <w:ins w:id="1843" w:author="przybytek" w:date="2008-05-14T13:08:00Z">
        <w:r>
          <w:rPr>
            <w:rFonts w:cs="Verdana" w:ascii="Verdana" w:hAnsi="Verdana"/>
            <w:color w:val="000000"/>
            <w:sz w:val="20"/>
          </w:rPr>
        </w:r>
      </w:ins>
    </w:p>
    <w:p>
      <w:pPr>
        <w:pStyle w:val="Normal"/>
        <w:rPr>
          <w:rFonts w:ascii="Verdana" w:hAnsi="Verdana" w:cs="Verdana"/>
          <w:color w:val="000000"/>
          <w:sz w:val="20"/>
          <w:del w:id="1846" w:author="przybytek" w:date="2008-05-12T12:38:00Z"/>
        </w:rPr>
      </w:pPr>
      <w:del w:id="1845" w:author="przybytek" w:date="2008-05-12T12:38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del w:id="1848" w:author="przybytek" w:date="2008-05-12T12:38:00Z"/>
        </w:rPr>
      </w:pPr>
      <w:del w:id="1847" w:author="przybytek" w:date="2008-05-12T12:38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del w:id="1850" w:author="przybytek" w:date="2008-05-12T11:44:00Z"/>
        </w:rPr>
      </w:pPr>
      <w:del w:id="1849" w:author="przybytek" w:date="2008-05-12T11:44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del w:id="1852" w:author="przybytek" w:date="2008-05-12T11:44:00Z"/>
        </w:rPr>
      </w:pPr>
      <w:del w:id="1851" w:author="przybytek" w:date="2008-05-12T11:44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del w:id="1854" w:author="przybytek" w:date="2008-05-12T11:44:00Z"/>
        </w:rPr>
      </w:pPr>
      <w:del w:id="1853" w:author="przybytek" w:date="2008-05-12T11:44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del w:id="1856" w:author="przybytek" w:date="2008-05-12T11:44:00Z"/>
        </w:rPr>
      </w:pPr>
      <w:del w:id="1855" w:author="przybytek" w:date="2008-05-12T11:44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  <w:del w:id="1858" w:author="przybytek" w:date="2008-05-12T12:38:00Z"/>
        </w:rPr>
      </w:pPr>
      <w:del w:id="1857" w:author="przybytek" w:date="2008-05-12T12:38:00Z">
        <w:r>
          <w:rPr>
            <w:rFonts w:cs="Verdana" w:ascii="Verdana" w:hAnsi="Verdana"/>
            <w:color w:val="000000"/>
            <w:sz w:val="20"/>
          </w:rPr>
        </w:r>
      </w:del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5"/>
        <w:spacing w:lineRule="auto" w:line="360"/>
        <w:ind w:left="481" w:hanging="0"/>
        <w:jc w:val="center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P5"/>
        <w:spacing w:lineRule="auto" w:line="360"/>
        <w:ind w:left="481" w:hanging="0"/>
        <w:jc w:val="center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27330</wp:posOffset>
                </wp:positionV>
                <wp:extent cx="16649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"/>
                                    <w:snapToGrid w:val="false"/>
                                    <w:spacing w:lineRule="auto" w:line="240"/>
                                    <w:ind w:left="0" w:hanging="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P1"/>
                                    <w:spacing w:lineRule="auto" w:line="240"/>
                                    <w:ind w:left="0" w:hanging="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P1"/>
                                    <w:spacing w:lineRule="auto" w:line="240"/>
                                    <w:ind w:left="0" w:hanging="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P1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lang w:val="pl-PL"/>
                                    </w:rPr>
                                    <w:t>(pieczęć oferent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55.6pt;mso-wrap-distance-left:0pt;mso-wrap-distance-right:7.05pt;mso-wrap-distance-top:0pt;mso-wrap-distance-bottom:0pt;margin-top:-1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1048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"/>
                              <w:snapToGrid w:val="false"/>
                              <w:spacing w:lineRule="auto" w:line="240"/>
                              <w:ind w:left="0" w:hanging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P1"/>
                              <w:spacing w:lineRule="auto" w:line="240"/>
                              <w:ind w:left="0" w:hanging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P1"/>
                              <w:spacing w:lineRule="auto" w:line="240"/>
                              <w:ind w:left="0" w:hanging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P1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lang w:val="pl-PL"/>
                              </w:rPr>
                              <w:t>(pieczęć oferent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5"/>
        <w:spacing w:lineRule="auto" w:line="360"/>
        <w:rPr>
          <w:rFonts w:ascii="Verdana" w:hAnsi="Verdana" w:eastAsia="Verdana" w:cs="Verdana"/>
          <w:b/>
          <w:b/>
          <w:color w:val="000000"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color w:val="000000"/>
          <w:sz w:val="20"/>
          <w:szCs w:val="20"/>
          <w:lang w:val="pl-PL"/>
        </w:rPr>
        <w:t xml:space="preserve">                                </w:t>
      </w:r>
    </w:p>
    <w:p>
      <w:pPr>
        <w:pStyle w:val="P5"/>
        <w:spacing w:lineRule="auto" w:line="360"/>
        <w:ind w:left="481" w:hanging="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OFERTA</w:t>
      </w:r>
    </w:p>
    <w:p>
      <w:pPr>
        <w:pStyle w:val="Normal"/>
        <w:rPr>
          <w:rFonts w:ascii="Verdana" w:hAnsi="Verdana" w:cs="Verdana"/>
          <w:sz w:val="20"/>
          <w:ins w:id="1859" w:author="przybytek" w:date="2008-05-14T12:59:00Z"/>
        </w:rPr>
      </w:pPr>
      <w:r>
        <w:rPr>
          <w:rFonts w:eastAsia="Verdana" w:cs="Verdana" w:ascii="Verdana" w:hAnsi="Verdana"/>
          <w:sz w:val="20"/>
        </w:rPr>
        <w:t xml:space="preserve">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ins w:id="1860" w:author="przybytek" w:date="2008-05-14T12:59:00Z">
        <w:r>
          <w:rPr>
            <w:rFonts w:eastAsia="Verdana" w:cs="Verdana" w:ascii="Verdana" w:hAnsi="Verdana"/>
            <w:sz w:val="20"/>
          </w:rPr>
          <w:t xml:space="preserve">              </w:t>
        </w:r>
      </w:ins>
      <w:r>
        <w:rPr>
          <w:rFonts w:eastAsia="Verdana" w:cs="Verdana" w:ascii="Verdana" w:hAnsi="Verdana"/>
          <w:sz w:val="20"/>
        </w:rPr>
        <w:t xml:space="preserve"> </w:t>
      </w:r>
      <w:del w:id="1861" w:author="przybytek" w:date="2008-05-12T12:14:00Z">
        <w:r>
          <w:rPr>
            <w:rFonts w:eastAsia="Verdana" w:cs="Verdana" w:ascii="Verdana" w:hAnsi="Verdana"/>
            <w:sz w:val="20"/>
          </w:rPr>
          <w:delText xml:space="preserve">               </w:delText>
        </w:r>
      </w:del>
      <w:del w:id="1862" w:author="przybytek" w:date="2008-05-14T12:59:00Z">
        <w:r>
          <w:rPr>
            <w:rFonts w:cs="Verdana" w:ascii="Verdana" w:hAnsi="Verdana"/>
            <w:sz w:val="20"/>
          </w:rPr>
          <w:delText>Do</w:delText>
        </w:r>
      </w:del>
    </w:p>
    <w:p>
      <w:pPr>
        <w:pStyle w:val="Normal"/>
        <w:ind w:left="3540" w:right="-468" w:hanging="0"/>
        <w:rPr>
          <w:rFonts w:ascii="Verdana" w:hAnsi="Verdana" w:cs="Verdana"/>
          <w:sz w:val="20"/>
          <w:ins w:id="1864" w:author="przybytek" w:date="2008-05-12T11:44:00Z"/>
        </w:rPr>
      </w:pPr>
      <w:ins w:id="1863" w:author="przybytek" w:date="2008-05-14T12:59:00Z">
        <w:r>
          <w:rPr>
            <w:rFonts w:cs="Verdana" w:ascii="Verdana" w:hAnsi="Verdana"/>
            <w:sz w:val="20"/>
          </w:rPr>
          <w:t xml:space="preserve">Do </w:t>
        </w:r>
      </w:ins>
      <w:r>
        <w:rPr>
          <w:rFonts w:cs="Verdana" w:ascii="Verdana" w:hAnsi="Verdana"/>
          <w:sz w:val="20"/>
        </w:rPr>
        <w:t xml:space="preserve">Generalnej Dyrekcji Dróg Krajowych </w:t>
      </w:r>
    </w:p>
    <w:p>
      <w:pPr>
        <w:pStyle w:val="Normal"/>
        <w:ind w:left="3540"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Autostrad </w:t>
      </w:r>
      <w:del w:id="1865" w:author="przybytek" w:date="2008-05-12T11:44:00Z">
        <w:r>
          <w:rPr>
            <w:rFonts w:cs="Verdana" w:ascii="Verdana" w:hAnsi="Verdana"/>
            <w:sz w:val="20"/>
          </w:rPr>
          <w:delText xml:space="preserve">  </w:delText>
        </w:r>
      </w:del>
      <w:r>
        <w:rPr>
          <w:rFonts w:cs="Verdana" w:ascii="Verdana" w:hAnsi="Verdana"/>
          <w:sz w:val="20"/>
        </w:rPr>
        <w:t xml:space="preserve">Oddział w </w:t>
      </w:r>
      <w:ins w:id="1866" w:author="przybytek" w:date="2008-05-12T11:06:00Z">
        <w:r>
          <w:rPr>
            <w:rFonts w:cs="Verdana" w:ascii="Verdana" w:hAnsi="Verdana"/>
            <w:sz w:val="20"/>
          </w:rPr>
          <w:t>Szczecinie</w:t>
        </w:r>
      </w:ins>
      <w:del w:id="1867" w:author="przybytek" w:date="2008-05-12T11:06:00Z">
        <w:r>
          <w:rPr>
            <w:rFonts w:cs="Verdana" w:ascii="Verdana" w:hAnsi="Verdana"/>
            <w:sz w:val="20"/>
          </w:rPr>
          <w:delText>Łodzi</w:delText>
        </w:r>
      </w:del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5"/>
        <w:spacing w:lineRule="auto" w:line="480"/>
        <w:jc w:val="left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ab/>
        <w:tab/>
        <w:tab/>
        <w:tab/>
        <w:tab/>
        <w:tab/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Składając ofertę 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  <w:del w:id="1882" w:author="491/18-113" w:date="2008-08-14T14:22:00Z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Wykonanie archeologicznych badań rozpoznawczych (powierzchniowo-sondażowych) </w:t>
      </w:r>
      <w:ins w:id="1868" w:author="przybytek" w:date="2008-05-15T09:57:00Z">
        <w:r>
          <w:rPr>
            <w:rFonts w:cs="Verdana" w:ascii="Verdana" w:hAnsi="Verdana"/>
            <w:color w:val="000000"/>
            <w:sz w:val="20"/>
            <w:szCs w:val="20"/>
          </w:rPr>
          <w:t>na trasie</w:t>
        </w:r>
      </w:ins>
      <w:del w:id="1869" w:author="przybytek" w:date="2008-05-15T09:57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w korytarzu</w:delText>
        </w:r>
      </w:del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planowanej inwestycji pod nazwą</w:t>
      </w:r>
      <w:ins w:id="1870" w:author="przybytek" w:date="2008-05-12T11:35:00Z">
        <w:del w:id="1871" w:author="491/18-113" w:date="2008-09-10T14:05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 xml:space="preserve"> </w:delText>
          </w:r>
        </w:del>
      </w:ins>
      <w:ins w:id="1872" w:author="491/18-113" w:date="2008-08-21T15:03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1873" w:author="491/18-113" w:date="2008-08-21T15:03:00Z">
        <w:r>
          <w:rPr>
            <w:rFonts w:cs="Verdana" w:ascii="Verdana" w:hAnsi="Verdana"/>
            <w:b/>
            <w:color w:val="000000"/>
            <w:sz w:val="20"/>
            <w:szCs w:val="20"/>
          </w:rPr>
          <w:t>„ Budowa obwodnicy miejscowości Miękowo oraz wzmocnienia nawierzchni na odcinku km 65+600-66+300 w ciągu drogi krajowej nr 3”</w:t>
        </w:r>
      </w:ins>
      <w:ins w:id="1874" w:author="przybytek" w:date="2008-05-12T11:35:00Z">
        <w:del w:id="1875" w:author="491/18-113" w:date="2008-08-14T14:22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</w:delText>
          </w:r>
        </w:del>
      </w:ins>
      <w:del w:id="1876" w:author="491/18-113" w:date="2008-08-14T14:22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</w:delText>
        </w:r>
      </w:del>
      <w:ins w:id="1877" w:author="przybytek" w:date="2008-05-12T11:35:00Z">
        <w:del w:id="1878" w:author="491/18-113" w:date="2008-08-14T14:22:00Z">
          <w:r>
            <w:rPr>
              <w:rFonts w:cs="Verdana" w:ascii="Verdana" w:hAnsi="Verdana"/>
              <w:b/>
              <w:color w:val="000000"/>
            </w:rPr>
            <w:delText>Budowa węzła Parłówko wraz z budową obwodnic miejscowości Troszyn i Ostromice od km 33+000 od km 40+455”</w:delText>
          </w:r>
        </w:del>
      </w:ins>
      <w:ins w:id="1879" w:author="przybytek" w:date="2008-05-12T11:35:00Z">
        <w:del w:id="1880" w:author="491/18-113" w:date="2008-08-14T14:22:00Z">
          <w:r>
            <w:rPr>
              <w:rFonts w:cs="Verdana" w:ascii="Verdana" w:hAnsi="Verdana"/>
              <w:b/>
              <w:color w:val="000000"/>
              <w:szCs w:val="20"/>
            </w:rPr>
            <w:delText xml:space="preserve"> </w:delText>
          </w:r>
        </w:del>
      </w:ins>
      <w:del w:id="1881" w:author="491/18-113" w:date="2008-08-14T14:22:00Z">
        <w:r>
          <w:rPr>
            <w:rFonts w:cs="Verdana" w:ascii="Verdana" w:hAnsi="Verdana"/>
            <w:b/>
            <w:color w:val="000000"/>
            <w:sz w:val="20"/>
            <w:szCs w:val="20"/>
          </w:rPr>
          <w:delText>„Przystosowanie drogi krajowej Nr 8 do parametrów drogi ekspresowej na odcinku od km 324+772 do km 379+100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y niżej podpisani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w przypadku składania oferty przez podmioty występujące wspólnie podać nazwy(firmy) i dokładne adresy wszystkich członków konsorcjum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SKŁADAMY OFERTĘ</w:t>
      </w:r>
      <w:r>
        <w:rPr>
          <w:rFonts w:cs="Verdana" w:ascii="Verdana" w:hAnsi="Verdana"/>
          <w:sz w:val="20"/>
          <w:szCs w:val="20"/>
        </w:rPr>
        <w:t xml:space="preserve"> na wykonanie przedmiotu zamówienia w zakresie określonym w </w:t>
      </w:r>
      <w:r>
        <w:rPr>
          <w:rFonts w:cs="Verdana" w:ascii="Verdana" w:hAnsi="Verdana"/>
          <w:i/>
          <w:sz w:val="20"/>
          <w:szCs w:val="20"/>
        </w:rPr>
        <w:t>Specyfikacji Istotnych Warunków Zamówieni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b/>
          <w:sz w:val="20"/>
        </w:rPr>
        <w:t>,</w:t>
      </w:r>
      <w:r>
        <w:rPr>
          <w:rFonts w:cs="Verdana" w:ascii="Verdana" w:hAnsi="Verdana"/>
          <w:sz w:val="20"/>
        </w:rPr>
        <w:t xml:space="preserve"> że zapoznaliśmy się ze </w:t>
      </w:r>
      <w:r>
        <w:rPr>
          <w:rFonts w:cs="Verdana" w:ascii="Verdana" w:hAnsi="Verdana"/>
          <w:i/>
          <w:sz w:val="20"/>
        </w:rPr>
        <w:t>Specyfikacją Istotnych Warunków Zamówienia</w:t>
      </w:r>
      <w:r>
        <w:rPr>
          <w:rFonts w:cs="Verdana" w:ascii="Verdana" w:hAnsi="Verdana"/>
          <w:sz w:val="20"/>
        </w:rPr>
        <w:t>, nie wnosimy do niej zastrzeżeń i uznajemy się za związanych określonymi w niej postanowieniami i zasadami postępowania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OŚWIADCZAMY</w:t>
      </w:r>
      <w:r>
        <w:rPr>
          <w:rFonts w:cs="Verdana" w:ascii="Verdana" w:hAnsi="Verdana"/>
          <w:b/>
          <w:sz w:val="20"/>
        </w:rPr>
        <w:t>,</w:t>
      </w:r>
      <w:r>
        <w:rPr>
          <w:rFonts w:cs="Verdana" w:ascii="Verdana" w:hAnsi="Verdana"/>
          <w:sz w:val="20"/>
        </w:rPr>
        <w:t xml:space="preserve"> że przeprowadziliśmy </w:t>
      </w:r>
      <w:ins w:id="1883" w:author="przybytek" w:date="2008-05-15T09:57:00Z">
        <w:r>
          <w:rPr>
            <w:rFonts w:cs="Verdana" w:ascii="Verdana" w:hAnsi="Verdana"/>
            <w:sz w:val="20"/>
          </w:rPr>
          <w:t>prospekcję</w:t>
        </w:r>
      </w:ins>
      <w:del w:id="1884" w:author="przybytek" w:date="2008-05-15T09:57:00Z">
        <w:r>
          <w:rPr>
            <w:rFonts w:cs="Verdana" w:ascii="Verdana" w:hAnsi="Verdana"/>
            <w:sz w:val="20"/>
          </w:rPr>
          <w:delText>rozeznanie</w:delText>
        </w:r>
      </w:del>
      <w:r>
        <w:rPr>
          <w:rFonts w:cs="Verdana" w:ascii="Verdana" w:hAnsi="Verdana"/>
          <w:sz w:val="20"/>
        </w:rPr>
        <w:t xml:space="preserve"> terenu, na którym mają zostać przeprowadzone przedmiotowe badania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 xml:space="preserve">OFERUJEMY </w:t>
      </w:r>
      <w:r>
        <w:rPr>
          <w:rFonts w:cs="Verdana" w:ascii="Verdana" w:hAnsi="Verdana"/>
          <w:sz w:val="20"/>
        </w:rPr>
        <w:t xml:space="preserve">wykonanie przedmiotu zamówienia (zgodnie z załączonym </w:t>
      </w:r>
      <w:r>
        <w:rPr>
          <w:rFonts w:cs="Verdana" w:ascii="Verdana" w:hAnsi="Verdana"/>
          <w:sz w:val="20"/>
          <w:szCs w:val="20"/>
        </w:rPr>
        <w:t>FORMULARZEM CENOWYM</w:t>
      </w:r>
      <w:r>
        <w:rPr>
          <w:rFonts w:cs="Verdana" w:ascii="Verdana" w:hAnsi="Verdana"/>
          <w:sz w:val="20"/>
        </w:rPr>
        <w:t>) za łączną cenę brutto zamówienia: ……..............….….. zł,</w:t>
      </w:r>
    </w:p>
    <w:p>
      <w:pPr>
        <w:pStyle w:val="Zwykytekst"/>
        <w:spacing w:before="120" w:after="0"/>
        <w:jc w:val="both"/>
        <w:rPr/>
      </w:pPr>
      <w:del w:id="1885" w:author="przybytek" w:date="2008-05-12T11:44:00Z">
        <w:r>
          <w:rPr>
            <w:rFonts w:eastAsia="Verdana" w:cs="Verdana" w:ascii="Verdana" w:hAnsi="Verdana"/>
            <w:sz w:val="20"/>
          </w:rPr>
          <w:delText xml:space="preserve">       </w:delText>
        </w:r>
      </w:del>
      <w:r>
        <w:rPr>
          <w:rFonts w:cs="Verdana" w:ascii="Verdana" w:hAnsi="Verdana"/>
          <w:sz w:val="20"/>
        </w:rPr>
        <w:t>słownie: ……………………………………………………………………………...…..zł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ZOBOWIĄZUJEMY SIĘ</w:t>
      </w:r>
      <w:r>
        <w:rPr>
          <w:rFonts w:cs="Verdana" w:ascii="Verdana" w:hAnsi="Verdana"/>
          <w:sz w:val="20"/>
        </w:rPr>
        <w:t xml:space="preserve"> do wykonania przedmiotu zamówienia w terminach określonych w  </w:t>
      </w:r>
      <w:r>
        <w:rPr>
          <w:rFonts w:cs="Verdana" w:ascii="Verdana" w:hAnsi="Verdana"/>
          <w:i/>
          <w:sz w:val="20"/>
        </w:rPr>
        <w:t>Instrukcji dla Oferentów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UWAŻAMY SIĘ</w:t>
      </w:r>
      <w:r>
        <w:rPr>
          <w:rFonts w:cs="Verdana" w:ascii="Verdana" w:hAnsi="Verdana"/>
          <w:sz w:val="20"/>
        </w:rPr>
        <w:t xml:space="preserve"> za związanych niniejszą ofertą przez czas wskazany w </w:t>
      </w:r>
      <w:r>
        <w:rPr>
          <w:rFonts w:cs="Verdana" w:ascii="Verdana" w:hAnsi="Verdana"/>
          <w:i/>
          <w:sz w:val="20"/>
        </w:rPr>
        <w:t>Specyfikacji Istotnych Warunków Zamówienia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OŚWIADCZAMY</w:t>
      </w:r>
      <w:r>
        <w:rPr>
          <w:rFonts w:cs="Verdana" w:ascii="Verdana" w:hAnsi="Verdana"/>
          <w:sz w:val="20"/>
        </w:rPr>
        <w:t xml:space="preserve">, że sposób reprezentacji konsorcjum dla potrzeb niniejszego zamówienia jest następujący: 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left"/>
        <w:rPr/>
      </w:pPr>
      <w:ins w:id="1886" w:author="491/18-113" w:date="2008-10-02T07:41:00Z">
        <w:r>
          <w:rPr>
            <w:rFonts w:eastAsia="Verdana" w:cs="Verdana" w:ascii="Verdana" w:hAnsi="Verdana"/>
            <w:i/>
            <w:sz w:val="16"/>
            <w:szCs w:val="16"/>
          </w:rPr>
          <w:t xml:space="preserve">      </w:t>
        </w:r>
      </w:ins>
      <w:r>
        <w:rPr>
          <w:rFonts w:cs="Verdana" w:ascii="Verdana" w:hAnsi="Verdana"/>
          <w:i/>
          <w:sz w:val="16"/>
          <w:szCs w:val="16"/>
        </w:rPr>
        <w:t>(wypełniają jedynie Oferenci składający wspólną ofertę - konsorcja)</w:t>
      </w:r>
    </w:p>
    <w:p>
      <w:pPr>
        <w:pStyle w:val="Zwykytekst"/>
        <w:spacing w:before="120" w:after="0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iska osób, z którymi można się kontaktować w celu uzyskania dalszych informacji, jeżeli będą niezbędne:</w:t>
      </w:r>
    </w:p>
    <w:p>
      <w:pPr>
        <w:pStyle w:val="Zwykytekst"/>
        <w:spacing w:before="240" w:after="0"/>
        <w:ind w:left="3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spacing w:before="240" w:after="0"/>
        <w:ind w:left="35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 xml:space="preserve">ZOBOWIĄZUJEMY </w:t>
      </w:r>
      <w:r>
        <w:rPr>
          <w:rFonts w:cs="Verdana" w:ascii="Verdana" w:hAnsi="Verdana"/>
          <w:sz w:val="20"/>
        </w:rPr>
        <w:t>się, w przypadku wyboru naszej oferty, do zawarcia umowy zgodnej z niniejszą ofertą, na warunkach określonych w </w:t>
      </w:r>
      <w:r>
        <w:rPr>
          <w:rFonts w:cs="Verdana" w:ascii="Verdana" w:hAnsi="Verdana"/>
          <w:i/>
          <w:sz w:val="20"/>
        </w:rPr>
        <w:t>Specyfikacji Istotnych Warunków Zamówienia</w:t>
      </w:r>
      <w:r>
        <w:rPr>
          <w:rFonts w:cs="Verdana" w:ascii="Verdana" w:hAnsi="Verdana"/>
          <w:sz w:val="20"/>
        </w:rPr>
        <w:t xml:space="preserve"> w terminie 7 dni od daty zawiadomienia o wyborze naszej oferty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Verdana" w:ascii="Verdana" w:hAnsi="Verdana"/>
          <w:b/>
          <w:sz w:val="20"/>
        </w:rPr>
        <w:t>DEKLARUJEMY</w:t>
      </w:r>
      <w:r>
        <w:rPr>
          <w:rFonts w:cs="Verdana" w:ascii="Verdana" w:hAnsi="Verdana"/>
          <w:sz w:val="20"/>
        </w:rPr>
        <w:t>, że wszystkie dokumenty, oświadczenia i informacje zamieszczone w</w:t>
      </w:r>
      <w:ins w:id="1887" w:author="bnajmrodzka" w:date="2008-06-25T08:10:00Z">
        <w:r>
          <w:rPr>
            <w:rFonts w:cs="Verdana" w:ascii="Verdana" w:hAnsi="Verdana"/>
            <w:sz w:val="20"/>
          </w:rPr>
          <w:t> </w:t>
        </w:r>
      </w:ins>
      <w:del w:id="1888" w:author="bnajmrodzka" w:date="2008-06-25T08:10:00Z">
        <w:r>
          <w:rPr>
            <w:rFonts w:cs="Verdana" w:ascii="Verdana" w:hAnsi="Verdana"/>
            <w:sz w:val="20"/>
          </w:rPr>
          <w:delText xml:space="preserve"> </w:delText>
        </w:r>
      </w:del>
      <w:r>
        <w:rPr>
          <w:rFonts w:cs="Verdana" w:ascii="Verdana" w:hAnsi="Verdana"/>
          <w:sz w:val="20"/>
        </w:rPr>
        <w:t>ofercie są prawdziwe i kompletne.</w:t>
      </w:r>
    </w:p>
    <w:p>
      <w:pPr>
        <w:pStyle w:val="Zwykytekst"/>
        <w:numPr>
          <w:ilvl w:val="0"/>
          <w:numId w:val="7"/>
        </w:numPr>
        <w:tabs>
          <w:tab w:val="clear" w:pos="708"/>
        </w:tabs>
        <w:spacing w:before="120" w:after="0"/>
        <w:ind w:left="360" w:hanging="360"/>
        <w:jc w:val="both"/>
        <w:rPr>
          <w:del w:id="1896" w:author="przybytek" w:date="2008-05-15T10:01:00Z"/>
        </w:rPr>
      </w:pPr>
      <w:r>
        <w:rPr>
          <w:rFonts w:cs="Verdana" w:ascii="Verdana" w:hAnsi="Verdana"/>
          <w:b/>
          <w:sz w:val="20"/>
        </w:rPr>
        <w:t>WSZELKĄ KORESPONDENCJĘ</w:t>
      </w:r>
      <w:r>
        <w:rPr>
          <w:rFonts w:cs="Verdana" w:ascii="Verdana" w:hAnsi="Verdana"/>
          <w:sz w:val="20"/>
        </w:rPr>
        <w:t xml:space="preserve"> w sprawie niniejszego postępowania należy kierować na poniższy adre</w:t>
      </w:r>
      <w:ins w:id="1889" w:author="przybytek" w:date="2008-05-15T10:01:00Z">
        <w:r>
          <w:rPr>
            <w:rFonts w:cs="Verdana" w:ascii="Verdana" w:hAnsi="Verdana"/>
            <w:sz w:val="20"/>
          </w:rPr>
          <w:t>s:</w:t>
        </w:r>
      </w:ins>
      <w:ins w:id="1890" w:author="przybytek" w:date="2008-05-15T10:03:00Z">
        <w:r>
          <w:rPr>
            <w:rFonts w:cs="Verdana" w:ascii="Verdana" w:hAnsi="Verdana"/>
            <w:sz w:val="20"/>
          </w:rPr>
          <w:t xml:space="preserve"> </w:t>
        </w:r>
      </w:ins>
      <w:ins w:id="1891" w:author="przybytek" w:date="2008-05-15T10:01:00Z">
        <w:r>
          <w:rPr>
            <w:rFonts w:cs="Verdana" w:ascii="Verdana" w:hAnsi="Verdana"/>
            <w:b/>
            <w:sz w:val="20"/>
          </w:rPr>
          <w:t xml:space="preserve">Generalna Dyrekcja Dróg Krajowych i Autostrad Oddział </w:t>
        </w:r>
      </w:ins>
      <w:ins w:id="1892" w:author="przybytek" w:date="2008-05-15T10:03:00Z">
        <w:r>
          <w:rPr>
            <w:rFonts w:cs="Verdana" w:ascii="Verdana" w:hAnsi="Verdana"/>
            <w:b/>
            <w:sz w:val="20"/>
          </w:rPr>
          <w:t xml:space="preserve">w </w:t>
        </w:r>
      </w:ins>
      <w:ins w:id="1893" w:author="przybytek" w:date="2008-05-15T10:01:00Z">
        <w:r>
          <w:rPr>
            <w:rFonts w:cs="Verdana" w:ascii="Verdana" w:hAnsi="Verdana"/>
            <w:b/>
            <w:sz w:val="20"/>
          </w:rPr>
          <w:t>Szczecin</w:t>
        </w:r>
      </w:ins>
      <w:ins w:id="1894" w:author="przybytek" w:date="2008-05-15T10:03:00Z">
        <w:r>
          <w:rPr>
            <w:rFonts w:cs="Verdana" w:ascii="Verdana" w:hAnsi="Verdana"/>
            <w:b/>
            <w:sz w:val="20"/>
          </w:rPr>
          <w:t>ie ul. Bohaterów Warszawy 33, 70 – 340 Szczecin.</w:t>
        </w:r>
      </w:ins>
      <w:del w:id="1895" w:author="przybytek" w:date="2008-05-15T10:01:00Z">
        <w:r>
          <w:rPr>
            <w:rFonts w:cs="Verdana" w:ascii="Verdana" w:hAnsi="Verdana"/>
            <w:sz w:val="20"/>
          </w:rPr>
          <w:delText>s:</w:delText>
        </w:r>
      </w:del>
    </w:p>
    <w:p>
      <w:pPr>
        <w:pStyle w:val="Zwykytekst"/>
        <w:widowControl/>
        <w:numPr>
          <w:ilvl w:val="0"/>
          <w:numId w:val="7"/>
        </w:numPr>
        <w:tabs>
          <w:tab w:val="clear" w:pos="708"/>
        </w:tabs>
        <w:bidi w:val="0"/>
        <w:spacing w:before="120" w:after="0"/>
        <w:ind w:left="360" w:hanging="360"/>
        <w:jc w:val="both"/>
        <w:rPr>
          <w:rFonts w:ascii="Verdana" w:hAnsi="Verdana" w:cs="Verdana"/>
          <w:sz w:val="20"/>
        </w:rPr>
      </w:pPr>
      <w:del w:id="1897" w:author="przybytek" w:date="2008-05-15T10:01:00Z">
        <w:r>
          <w:rPr>
            <w:rFonts w:cs="Verdana" w:ascii="Verdana" w:hAnsi="Verdana"/>
            <w:sz w:val="20"/>
          </w:rPr>
          <w:delText>………</w:delText>
        </w:r>
      </w:del>
      <w:del w:id="1898" w:author="przybytek" w:date="2008-05-15T09:58:00Z">
        <w:r>
          <w:rPr>
            <w:rFonts w:cs="Verdana" w:ascii="Verdana" w:hAnsi="Verdana"/>
            <w:sz w:val="20"/>
          </w:rPr>
          <w:delText>…………………………………………………………………………………………</w:delText>
        </w:r>
      </w:del>
      <w:del w:id="1899" w:author="przybytek" w:date="2008-05-15T09:58:00Z">
        <w:r>
          <w:rPr>
            <w:rFonts w:eastAsia="Verdana" w:cs="Verdana" w:ascii="Verdana" w:hAnsi="Verdana"/>
            <w:sz w:val="20"/>
          </w:rPr>
          <w:delText xml:space="preserve">  </w:delText>
        </w:r>
      </w:del>
      <w:del w:id="1900" w:author="przybytek" w:date="2008-05-15T10:04:00Z">
        <w:r>
          <w:rPr>
            <w:rFonts w:cs="Verdana" w:ascii="Verdana" w:hAnsi="Verdana"/>
            <w:sz w:val="20"/>
          </w:rPr>
          <w:delText>.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  <w:sz w:val="20"/>
          <w:ins w:id="1902" w:author="491/18-113" w:date="2008-09-10T14:05:00Z"/>
        </w:rPr>
      </w:pPr>
      <w:ins w:id="1901" w:author="491/18-113" w:date="2008-09-10T14:05:00Z">
        <w:r>
          <w:rPr>
            <w:rFonts w:cs="Verdana" w:ascii="Verdana" w:hAnsi="Verdana"/>
            <w:sz w:val="20"/>
          </w:rPr>
        </w:r>
      </w:ins>
    </w:p>
    <w:p>
      <w:pPr>
        <w:pStyle w:val="Zwykytekst"/>
        <w:spacing w:before="120" w:after="0"/>
        <w:jc w:val="both"/>
        <w:rPr>
          <w:rFonts w:ascii="Verdana" w:hAnsi="Verdana" w:cs="Verdana"/>
          <w:ins w:id="1904" w:author="491/18-113" w:date="2008-09-10T14:05:00Z"/>
        </w:rPr>
      </w:pPr>
      <w:ins w:id="1903" w:author="491/18-113" w:date="2008-09-10T14:05:00Z">
        <w:r>
          <w:rPr>
            <w:rFonts w:cs="Verdana" w:ascii="Verdana" w:hAnsi="Verdana"/>
          </w:rPr>
        </w:r>
      </w:ins>
    </w:p>
    <w:p>
      <w:pPr>
        <w:pStyle w:val="Zwykytekst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Kropki"/>
        <w:ind w:left="0" w:hanging="0"/>
        <w:rPr/>
      </w:pPr>
      <w:r>
        <w:rPr>
          <w:rFonts w:cs="Verdana" w:ascii="Verdana" w:hAnsi="Verdana"/>
          <w:i/>
          <w:color w:val="000000"/>
          <w:sz w:val="20"/>
        </w:rPr>
        <w:t>.................................,</w:t>
      </w:r>
      <w:del w:id="1905" w:author="491/18-113" w:date="2008-10-02T07:42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>dn</w:t>
      </w:r>
      <w:del w:id="1906" w:author="491/18-113" w:date="2008-10-02T07:42:00Z">
        <w:r>
          <w:rPr>
            <w:rFonts w:cs="Verdana" w:ascii="Verdana" w:hAnsi="Verdana"/>
            <w:i/>
            <w:color w:val="000000"/>
            <w:sz w:val="20"/>
          </w:rPr>
          <w:delText xml:space="preserve">. </w:delText>
        </w:r>
      </w:del>
      <w:r>
        <w:rPr>
          <w:rFonts w:cs="Verdana" w:ascii="Verdana" w:hAnsi="Verdana"/>
          <w:i/>
          <w:color w:val="000000"/>
          <w:sz w:val="20"/>
        </w:rPr>
        <w:t xml:space="preserve">……………………....                   </w:t>
      </w:r>
      <w:ins w:id="1907" w:author="491/18-113" w:date="2008-10-02T07:43:00Z">
        <w:r>
          <w:rPr>
            <w:rFonts w:cs="Verdana" w:ascii="Verdana" w:hAnsi="Verdana"/>
            <w:i/>
            <w:color w:val="000000"/>
            <w:sz w:val="20"/>
          </w:rPr>
          <w:t xml:space="preserve">   </w:t>
        </w:r>
      </w:ins>
      <w:del w:id="1908" w:author="491/18-113" w:date="2008-10-02T07:42:00Z">
        <w:r>
          <w:rPr>
            <w:rFonts w:cs="Verdana" w:ascii="Verdana" w:hAnsi="Verdana"/>
            <w:i/>
            <w:color w:val="000000"/>
            <w:sz w:val="20"/>
          </w:rPr>
          <w:delText xml:space="preserve">                                           </w:delText>
        </w:r>
      </w:del>
      <w:r>
        <w:rPr>
          <w:rFonts w:cs="Verdana" w:ascii="Verdana" w:hAnsi="Verdana"/>
          <w:i/>
          <w:color w:val="000000"/>
          <w:sz w:val="20"/>
        </w:rPr>
        <w:t>……………………………...............</w:t>
      </w:r>
    </w:p>
    <w:p>
      <w:pPr>
        <w:pStyle w:val="Kropki"/>
        <w:ind w:left="0" w:hanging="0"/>
        <w:rPr>
          <w:rFonts w:ascii="Verdana" w:hAnsi="Verdana" w:cs="Verdana"/>
          <w:color w:val="000000"/>
          <w:sz w:val="16"/>
          <w:szCs w:val="16"/>
        </w:rPr>
      </w:pPr>
      <w:ins w:id="1909" w:author="przybytek" w:date="2008-05-12T11:43:00Z">
        <w:r>
          <w:rPr>
            <w:rFonts w:cs="Verdana" w:ascii="Verdana" w:hAnsi="Verdana"/>
            <w:i/>
            <w:color w:val="000000"/>
            <w:sz w:val="20"/>
          </w:rPr>
          <w:tab/>
          <w:tab/>
          <w:tab/>
          <w:tab/>
          <w:tab/>
          <w:tab/>
        </w:r>
      </w:ins>
      <w:ins w:id="1910" w:author="przybytek" w:date="2008-06-02T10:39:00Z">
        <w:r>
          <w:rPr>
            <w:rFonts w:cs="Verdana" w:ascii="Verdana" w:hAnsi="Verdana"/>
            <w:i/>
            <w:color w:val="000000"/>
            <w:sz w:val="20"/>
          </w:rPr>
          <w:tab/>
          <w:tab/>
        </w:r>
      </w:ins>
      <w:del w:id="1911" w:author="przybytek" w:date="2008-05-12T11:43:00Z">
        <w:r>
          <w:rPr>
            <w:rFonts w:cs="Verdana" w:ascii="Verdana" w:hAnsi="Verdana"/>
            <w:i/>
            <w:color w:val="000000"/>
            <w:sz w:val="16"/>
            <w:szCs w:val="16"/>
          </w:rPr>
          <w:tab/>
          <w:tab/>
          <w:tab/>
          <w:tab/>
          <w:tab/>
          <w:tab/>
          <w:tab/>
          <w:delText xml:space="preserve">              </w:delText>
        </w:r>
      </w:del>
      <w:del w:id="1912" w:author="491/18-113" w:date="2008-10-02T07:43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  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 xml:space="preserve"> (podpis</w:t>
      </w:r>
      <w:del w:id="1913" w:author="491/18-113" w:date="2008-10-02T07:42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>upoważnionego przedstawiciela)</w:t>
      </w:r>
      <w:r>
        <w:br w:type="page"/>
      </w:r>
    </w:p>
    <w:p>
      <w:pPr>
        <w:pStyle w:val="Popuktzwyczajnych"/>
        <w:numPr>
          <w:ilvl w:val="0"/>
          <w:numId w:val="0"/>
        </w:numPr>
        <w:ind w:left="4248" w:firstLine="708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Kropki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 xml:space="preserve">Załącznik nr 1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Kropki"/>
        <w:jc w:val="center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Kropki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ORMULARZ CENOWY</w:t>
      </w:r>
    </w:p>
    <w:p>
      <w:pPr>
        <w:pStyle w:val="P5"/>
        <w:spacing w:lineRule="auto" w:line="480"/>
        <w:jc w:val="left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ab/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Składając ofertę 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  <w:del w:id="1926" w:author="491/18-113" w:date="2008-08-14T14:23:00Z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Wykonanie archeologicznych badań rozpoznawczych (powierzchniowo-sondażowych)</w:t>
      </w:r>
      <w:ins w:id="1914" w:author="przybytek" w:date="2008-05-15T10:07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t xml:space="preserve"> na trasie</w:t>
        </w:r>
      </w:ins>
      <w:del w:id="1915" w:author="przybytek" w:date="2008-05-15T10:07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 xml:space="preserve"> w korytarzu</w:delText>
        </w:r>
      </w:del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planowanej inwestycji pod nazwą </w:t>
      </w:r>
      <w:ins w:id="1916" w:author="491/18-113" w:date="2008-09-10T14:06:00Z">
        <w:r>
          <w:rPr>
            <w:rFonts w:cs="Verdana" w:ascii="Verdana" w:hAnsi="Verdana"/>
            <w:b/>
            <w:color w:val="000000"/>
          </w:rPr>
          <w:t>„ Budowa obwodnicy miejscowości Miękowo oraz wzmocnienia nawierzchni na odcinku km 65+600-66+300 w ciągu drogi krajowej nr 3”</w:t>
        </w:r>
      </w:ins>
      <w:ins w:id="1917" w:author="przybytek" w:date="2008-05-12T11:39:00Z">
        <w:del w:id="1918" w:author="491/18-113" w:date="2008-08-14T14:23:00Z">
          <w:r>
            <w:rPr>
              <w:rFonts w:cs="Verdana" w:ascii="Verdana" w:hAnsi="Verdana"/>
              <w:b w:val="false"/>
              <w:color w:val="000000"/>
              <w:sz w:val="20"/>
              <w:szCs w:val="20"/>
            </w:rPr>
            <w:delText>”Budowa węzła</w:delText>
          </w:r>
        </w:del>
      </w:ins>
      <w:ins w:id="1919" w:author="przybytek" w:date="2008-05-12T11:39:00Z">
        <w:del w:id="1920" w:author="491/18-113" w:date="2008-08-14T14:23:00Z">
          <w:r>
            <w:rPr>
              <w:rFonts w:cs="Verdana" w:ascii="Verdana" w:hAnsi="Verdana"/>
              <w:b w:val="false"/>
              <w:color w:val="000000"/>
            </w:rPr>
            <w:delText xml:space="preserve"> </w:delText>
          </w:r>
        </w:del>
      </w:ins>
      <w:ins w:id="1921" w:author="przybytek" w:date="2008-05-12T11:39:00Z">
        <w:del w:id="1922" w:author="491/18-113" w:date="2008-08-14T14:23:00Z">
          <w:r>
            <w:rPr>
              <w:rFonts w:cs="Verdana" w:ascii="Verdana" w:hAnsi="Verdana"/>
              <w:b w:val="false"/>
              <w:color w:val="000000"/>
              <w:sz w:val="20"/>
              <w:szCs w:val="20"/>
            </w:rPr>
            <w:delText>Parłówko wraz z budową obwodnic miejscowości Troszyn i Ostromice od km 33+000 od km 40+455”</w:delText>
          </w:r>
        </w:del>
      </w:ins>
      <w:ins w:id="1923" w:author="przybytek" w:date="2008-05-12T11:39:00Z">
        <w:del w:id="1924" w:author="491/18-113" w:date="2008-08-14T14:23:00Z">
          <w:r>
            <w:rPr>
              <w:rFonts w:cs="Verdana" w:ascii="Verdana" w:hAnsi="Verdana"/>
              <w:b w:val="false"/>
              <w:color w:val="000000"/>
              <w:szCs w:val="20"/>
            </w:rPr>
            <w:delText xml:space="preserve"> </w:delText>
          </w:r>
        </w:del>
      </w:ins>
      <w:del w:id="1925" w:author="491/18-113" w:date="2008-08-14T14:23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„Przystosowanie drogi krajowej Nr 8 do parametrów drogi ekspresowej na odcinku od km 324+772 do km 379+100</w:delText>
        </w:r>
      </w:del>
    </w:p>
    <w:p>
      <w:pPr>
        <w:pStyle w:val="Zwykytekst"/>
        <w:widowControl/>
        <w:tabs>
          <w:tab w:val="clear" w:pos="708"/>
          <w:tab w:val="left" w:pos="9072" w:leader="dot"/>
        </w:tabs>
        <w:bidi w:val="0"/>
        <w:spacing w:before="120" w:after="0"/>
        <w:jc w:val="both"/>
        <w:rPr>
          <w:rFonts w:ascii="Verdana" w:hAnsi="Verdana" w:cs="Verdana"/>
          <w:sz w:val="20"/>
          <w:szCs w:val="20"/>
          <w:del w:id="1928" w:author="491/18-113" w:date="2008-09-10T14:06:00Z"/>
        </w:rPr>
      </w:pPr>
      <w:del w:id="1927" w:author="491/18-113" w:date="2008-09-10T14:06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Zwykytekst"/>
        <w:jc w:val="both"/>
        <w:rPr>
          <w:rFonts w:ascii="Verdana" w:hAnsi="Verdana" w:cs="Verdana"/>
          <w:color w:val="000000"/>
          <w:del w:id="1930" w:author="491/18-113" w:date="2008-09-10T14:07:00Z"/>
        </w:rPr>
      </w:pPr>
      <w:ins w:id="1929" w:author="491/18-113" w:date="2008-09-10T14:07:00Z">
        <w:r>
          <w:rPr>
            <w:rFonts w:eastAsia="Verdana" w:cs="Verdana" w:ascii="Verdana" w:hAnsi="Verdana"/>
            <w:color w:val="000000"/>
          </w:rPr>
          <w:t xml:space="preserve"> </w:t>
        </w:r>
      </w:ins>
    </w:p>
    <w:p>
      <w:pPr>
        <w:pStyle w:val="Zwykytekst"/>
        <w:widowControl/>
        <w:bidi w:val="0"/>
        <w:jc w:val="both"/>
        <w:rPr/>
      </w:pPr>
      <w:r>
        <w:rPr>
          <w:rFonts w:cs="Verdana" w:ascii="Verdana" w:hAnsi="Verdana"/>
          <w:color w:val="000000"/>
          <w:sz w:val="20"/>
        </w:rPr>
        <w:t>oferujemy realizację całości zamówienia zgodnie z poniższymi cenami</w:t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107"/>
      </w:tblGrid>
      <w:tr>
        <w:trPr/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ena brutto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Rozpoznanie powierzchniowe</w:t>
            </w:r>
          </w:p>
          <w:p>
            <w:pPr>
              <w:pStyle w:val="Kropki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ena ryczałtowa za podwójne przejście tras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Rozpoznanie sondażowe</w:t>
            </w:r>
          </w:p>
          <w:p>
            <w:pPr>
              <w:pStyle w:val="Kropki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ena za wykonanie maksymalnej preliminowanej ilości arów sondażowych, tj. </w:t>
            </w:r>
            <w:del w:id="1931" w:author="bnajmrodzka" w:date="2008-06-25T08:05:00Z">
              <w:r>
                <w:rPr>
                  <w:rFonts w:cs="Verdana" w:ascii="Verdana" w:hAnsi="Verdana"/>
                  <w:color w:val="000000"/>
                  <w:sz w:val="20"/>
                </w:rPr>
                <w:delText>2</w:delText>
              </w:r>
            </w:del>
            <w:ins w:id="1932" w:author="491/18-113" w:date="2008-10-02T15:28:00Z">
              <w:r>
                <w:rPr>
                  <w:rFonts w:cs="Verdana" w:ascii="Verdana" w:hAnsi="Verdana"/>
                  <w:sz w:val="20"/>
                </w:rPr>
                <w:t>6</w:t>
              </w:r>
            </w:ins>
            <w:ins w:id="1933" w:author="bnajmrodzka" w:date="2008-06-25T08:05:00Z">
              <w:del w:id="1934" w:author="491/18-113" w:date="2008-10-01T15:46:00Z">
                <w:r>
                  <w:rPr>
                    <w:rFonts w:cs="Verdana" w:ascii="Verdana" w:hAnsi="Verdana"/>
                    <w:color w:val="FF9900"/>
                    <w:sz w:val="20"/>
                  </w:rPr>
                  <w:delText>1</w:delText>
                </w:r>
              </w:del>
            </w:ins>
            <w:ins w:id="1935" w:author="bnajmrodzka" w:date="2008-06-26T14:35:00Z">
              <w:del w:id="1936" w:author="491/18-113" w:date="2008-10-01T15:46:00Z">
                <w:r>
                  <w:rPr>
                    <w:rFonts w:cs="Verdana" w:ascii="Verdana" w:hAnsi="Verdana"/>
                    <w:color w:val="FF9900"/>
                    <w:sz w:val="20"/>
                  </w:rPr>
                  <w:delText>2</w:delText>
                </w:r>
              </w:del>
            </w:ins>
            <w:ins w:id="1937" w:author="bnajmrodzka" w:date="2008-06-25T08:05:00Z">
              <w:r>
                <w:rPr>
                  <w:rFonts w:cs="Verdana" w:ascii="Verdana" w:hAnsi="Verdana"/>
                  <w:color w:val="000000"/>
                  <w:sz w:val="20"/>
                </w:rPr>
                <w:t xml:space="preserve"> </w:t>
              </w:r>
            </w:ins>
            <w:ins w:id="1938" w:author="przybytek" w:date="2008-05-12T12:15:00Z">
              <w:del w:id="1939" w:author="bnajmrodzka" w:date="2008-06-25T08:05:00Z">
                <w:r>
                  <w:rPr>
                    <w:rFonts w:cs="Verdana" w:ascii="Verdana" w:hAnsi="Verdana"/>
                    <w:color w:val="000000"/>
                    <w:sz w:val="20"/>
                  </w:rPr>
                  <w:delText>5</w:delText>
                </w:r>
              </w:del>
            </w:ins>
            <w:del w:id="1940" w:author="bnajmrodzka" w:date="2008-06-25T08:05:00Z">
              <w:r>
                <w:rPr>
                  <w:rFonts w:cs="Verdana" w:ascii="Verdana" w:hAnsi="Verdana"/>
                  <w:color w:val="000000"/>
                  <w:sz w:val="20"/>
                </w:rPr>
                <w:delText xml:space="preserve">2 </w:delText>
              </w:r>
            </w:del>
            <w:r>
              <w:rPr>
                <w:rFonts w:cs="Verdana" w:ascii="Verdana" w:hAnsi="Verdana"/>
                <w:color w:val="000000"/>
                <w:sz w:val="20"/>
              </w:rPr>
              <w:t xml:space="preserve">arów </w:t>
            </w:r>
          </w:p>
          <w:p>
            <w:pPr>
              <w:pStyle w:val="Kropki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(obliczona w następujący sposób: </w:t>
            </w:r>
            <w:del w:id="1941" w:author="bnajmrodzka" w:date="2008-06-25T08:05:00Z">
              <w:r>
                <w:rPr>
                  <w:rFonts w:cs="Verdana" w:ascii="Verdana" w:hAnsi="Verdana"/>
                  <w:color w:val="FF9900"/>
                  <w:sz w:val="20"/>
                </w:rPr>
                <w:delText>2</w:delText>
              </w:r>
            </w:del>
            <w:ins w:id="1942" w:author="przybytek" w:date="2008-05-12T12:15:00Z">
              <w:del w:id="1943" w:author="bnajmrodzka" w:date="2008-06-25T08:05:00Z">
                <w:r>
                  <w:rPr>
                    <w:rFonts w:cs="Verdana" w:ascii="Verdana" w:hAnsi="Verdana"/>
                    <w:color w:val="FF9900"/>
                    <w:sz w:val="20"/>
                  </w:rPr>
                  <w:delText>5</w:delText>
                </w:r>
              </w:del>
            </w:ins>
            <w:ins w:id="1944" w:author="491/18-113" w:date="2008-10-02T15:28:00Z">
              <w:r>
                <w:rPr>
                  <w:rFonts w:cs="Verdana" w:ascii="Verdana" w:hAnsi="Verdana"/>
                  <w:color w:val="000000"/>
                  <w:sz w:val="20"/>
                </w:rPr>
                <w:t>6</w:t>
              </w:r>
            </w:ins>
            <w:ins w:id="1945" w:author="491/18-113" w:date="2008-10-01T15:47:00Z">
              <w:r>
                <w:rPr>
                  <w:rFonts w:cs="Verdana" w:ascii="Verdana" w:hAnsi="Verdana"/>
                  <w:color w:val="000000"/>
                  <w:sz w:val="20"/>
                </w:rPr>
                <w:t xml:space="preserve"> </w:t>
              </w:r>
            </w:ins>
            <w:ins w:id="1946" w:author="bnajmrodzka" w:date="2008-06-25T08:05:00Z">
              <w:del w:id="1947" w:author="491/18-113" w:date="2008-10-01T15:47:00Z">
                <w:r>
                  <w:rPr>
                    <w:rFonts w:cs="Verdana" w:ascii="Verdana" w:hAnsi="Verdana"/>
                    <w:color w:val="FF9900"/>
                    <w:sz w:val="20"/>
                  </w:rPr>
                  <w:delText>1</w:delText>
                </w:r>
              </w:del>
            </w:ins>
            <w:ins w:id="1948" w:author="bnajmrodzka" w:date="2008-06-26T14:35:00Z">
              <w:del w:id="1949" w:author="491/18-113" w:date="2008-10-01T15:47:00Z">
                <w:r>
                  <w:rPr>
                    <w:rFonts w:cs="Verdana" w:ascii="Verdana" w:hAnsi="Verdana"/>
                    <w:color w:val="FF9900"/>
                    <w:sz w:val="20"/>
                  </w:rPr>
                  <w:delText>2</w:delText>
                </w:r>
              </w:del>
            </w:ins>
            <w:del w:id="1950" w:author="przybytek" w:date="2008-05-12T12:15:00Z">
              <w:r>
                <w:rPr>
                  <w:rFonts w:cs="Verdana" w:ascii="Verdana" w:hAnsi="Verdana"/>
                  <w:color w:val="000000"/>
                  <w:sz w:val="20"/>
                </w:rPr>
                <w:delText>2</w:delText>
              </w:r>
            </w:del>
            <w:del w:id="1951" w:author="491/18-113" w:date="2008-10-01T15:46:00Z">
              <w:r>
                <w:rPr>
                  <w:rFonts w:cs="Verdana" w:ascii="Verdana" w:hAnsi="Verdana"/>
                  <w:color w:val="000000"/>
                  <w:sz w:val="20"/>
                </w:rPr>
                <w:delText xml:space="preserve"> </w:delText>
              </w:r>
            </w:del>
            <w:r>
              <w:rPr>
                <w:rFonts w:cs="Verdana" w:ascii="Verdana" w:hAnsi="Verdana"/>
                <w:color w:val="000000"/>
                <w:sz w:val="20"/>
              </w:rPr>
              <w:t>x cena brutto za 1 ar)</w:t>
            </w:r>
          </w:p>
          <w:p>
            <w:pPr>
              <w:pStyle w:val="Kropki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w tym cena za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1 ar sondażowy ………………….. zł brut</w:t>
            </w:r>
            <w:ins w:id="1952" w:author="przybytek" w:date="2008-05-12T11:42:00Z">
              <w:r>
                <w:rPr>
                  <w:rFonts w:cs="Verdana" w:ascii="Verdana" w:hAnsi="Verdana"/>
                  <w:b/>
                  <w:color w:val="000000"/>
                  <w:sz w:val="20"/>
                </w:rPr>
                <w:t>t</w:t>
              </w:r>
            </w:ins>
            <w:r>
              <w:rPr>
                <w:rFonts w:cs="Verdana" w:ascii="Verdana" w:hAnsi="Verdana"/>
                <w:b/>
                <w:color w:val="000000"/>
                <w:sz w:val="20"/>
              </w:rPr>
              <w:t>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RAZE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</w:tbl>
    <w:p>
      <w:pPr>
        <w:pStyle w:val="Kropki"/>
        <w:ind w:lef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Kropki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>.................................,</w:t>
      </w:r>
      <w:del w:id="1953" w:author="491/18-113" w:date="2008-09-10T14:08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>dn.</w:t>
      </w:r>
      <w:del w:id="1954" w:author="491/18-113" w:date="2008-09-10T14:08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 xml:space="preserve">……………………....            </w:t>
      </w:r>
      <w:del w:id="1955" w:author="491/18-113" w:date="2008-09-10T14:08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ins w:id="1956" w:author="491/18-113" w:date="2008-09-10T14:08:00Z">
        <w:r>
          <w:rPr>
            <w:rFonts w:cs="Verdana" w:ascii="Verdana" w:hAnsi="Verdana"/>
            <w:i/>
            <w:color w:val="000000"/>
            <w:sz w:val="20"/>
          </w:rPr>
          <w:t xml:space="preserve">        </w:t>
        </w:r>
      </w:ins>
      <w:del w:id="1957" w:author="491/18-113" w:date="2008-09-10T14:08:00Z">
        <w:r>
          <w:rPr>
            <w:rFonts w:cs="Verdana" w:ascii="Verdana" w:hAnsi="Verdana"/>
            <w:i/>
            <w:color w:val="000000"/>
            <w:sz w:val="20"/>
          </w:rPr>
          <w:delText xml:space="preserve">                                           </w:delText>
        </w:r>
      </w:del>
      <w:r>
        <w:rPr>
          <w:rFonts w:cs="Verdana" w:ascii="Verdana" w:hAnsi="Verdana"/>
          <w:i/>
          <w:color w:val="000000"/>
          <w:sz w:val="20"/>
        </w:rPr>
        <w:t>……………………………................</w:t>
      </w:r>
    </w:p>
    <w:p>
      <w:pPr>
        <w:pStyle w:val="Kropki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 (podpis</w:t>
      </w:r>
      <w:ins w:id="1958" w:author="491/18-113" w:date="2008-09-10T14:08:00Z">
        <w:r>
          <w:rPr>
            <w:rFonts w:cs="Verdana" w:ascii="Verdana" w:hAnsi="Verdana"/>
            <w:i/>
            <w:color w:val="000000"/>
            <w:sz w:val="16"/>
            <w:szCs w:val="16"/>
          </w:rPr>
          <w:t xml:space="preserve"> </w:t>
        </w:r>
      </w:ins>
      <w:del w:id="1959" w:author="491/18-113" w:date="2008-09-10T14:08:00Z">
        <w:r>
          <w:rPr>
            <w:rFonts w:cs="Verdana" w:ascii="Verdana" w:hAnsi="Verdana"/>
            <w:i/>
            <w:color w:val="000000"/>
            <w:sz w:val="16"/>
            <w:szCs w:val="16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16"/>
          <w:szCs w:val="16"/>
        </w:rPr>
        <w:t>upoważnionego przedstawiciela)</w:t>
      </w:r>
    </w:p>
    <w:p>
      <w:pPr>
        <w:pStyle w:val="P1"/>
        <w:spacing w:lineRule="auto" w:line="240"/>
        <w:jc w:val="center"/>
        <w:rPr>
          <w:rFonts w:ascii="Verdana" w:hAnsi="Verdana" w:cs="Verdana"/>
          <w:sz w:val="20"/>
          <w:lang w:val="pl-PL"/>
        </w:rPr>
      </w:pPr>
      <w:r>
        <w:rPr>
          <w:rFonts w:eastAsia="Verdana" w:cs="Verdana" w:ascii="Verdana" w:hAnsi="Verdana"/>
          <w:sz w:val="20"/>
          <w:lang w:val="pl-PL"/>
        </w:rPr>
        <w:t xml:space="preserve">                    </w:t>
      </w:r>
      <w:r>
        <w:rPr>
          <w:rFonts w:cs="Verdana" w:ascii="Verdana" w:hAnsi="Verdana"/>
          <w:sz w:val="20"/>
          <w:lang w:val="pl-PL"/>
        </w:rPr>
        <w:tab/>
      </w:r>
      <w:del w:id="1960" w:author="przybytek" w:date="2008-05-14T12:59:00Z">
        <w:r>
          <w:rPr>
            <w:rFonts w:cs="Verdana" w:ascii="Verdana" w:hAnsi="Verdana"/>
            <w:sz w:val="20"/>
            <w:lang w:val="pl-PL"/>
          </w:rPr>
          <w:delText xml:space="preserve"> </w:delText>
        </w:r>
      </w:del>
      <w:r>
        <w:br w:type="page"/>
      </w:r>
    </w:p>
    <w:p>
      <w:pPr>
        <w:pStyle w:val="P1"/>
        <w:spacing w:lineRule="auto" w:line="240"/>
        <w:jc w:val="center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Kropki"/>
        <w:ind w:left="6372" w:hanging="0"/>
        <w:rPr/>
      </w:pPr>
      <w:r>
        <w:rPr>
          <w:rFonts w:eastAsia="Verdana" w:cs="Verdana" w:ascii="Verdana" w:hAnsi="Verdana"/>
          <w:i/>
          <w:color w:val="000000"/>
          <w:sz w:val="20"/>
        </w:rPr>
        <w:t xml:space="preserve"> </w:t>
      </w:r>
      <w:r>
        <w:rPr/>
        <w:t xml:space="preserve">Załącznik nr 2 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"/>
        <w:spacing w:lineRule="auto" w:line="24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1"/>
        <w:tabs>
          <w:tab w:val="clear" w:pos="283"/>
          <w:tab w:val="clear" w:pos="844"/>
          <w:tab w:val="left" w:pos="0" w:leader="none"/>
        </w:tabs>
        <w:spacing w:lineRule="auto" w:line="240"/>
        <w:ind w:left="5057" w:hanging="5057"/>
        <w:jc w:val="center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OŚWIADCZENIE</w:t>
      </w:r>
    </w:p>
    <w:p>
      <w:pPr>
        <w:pStyle w:val="Kropki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Składając ofertę 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  <w:ins w:id="1965" w:author="przybytek" w:date="2008-05-12T12:16:00Z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Wykonanie archeologicznych badań rozpoznawczych (powierzchniowo-sondażowych)</w:t>
      </w:r>
      <w:ins w:id="1961" w:author="przybytek" w:date="2008-05-15T10:08:00Z">
        <w:r>
          <w:rPr>
            <w:rFonts w:cs="Verdana" w:ascii="Verdana" w:hAnsi="Verdana"/>
            <w:color w:val="000000"/>
            <w:sz w:val="20"/>
            <w:szCs w:val="20"/>
          </w:rPr>
          <w:t xml:space="preserve"> na trasie</w:t>
        </w:r>
      </w:ins>
      <w:del w:id="1962" w:author="przybytek" w:date="2008-05-15T10:08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 xml:space="preserve"> w korytarzu</w:delText>
        </w:r>
      </w:del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planowanej inwestycji pod nazwą </w:t>
      </w:r>
      <w:ins w:id="1963" w:author="491/18-113" w:date="2008-09-10T14:07:00Z">
        <w:r>
          <w:rPr>
            <w:rFonts w:cs="Verdana" w:ascii="Verdana" w:hAnsi="Verdana"/>
            <w:b/>
            <w:color w:val="000000"/>
          </w:rPr>
          <w:t>„ Budowa obwodnicy miejscowości Miękowo oraz wzmocnienia nawierzchni na odcinku km 65+600-66+300 w ciągu drogi krajowej nr 3”</w:t>
        </w:r>
      </w:ins>
      <w:del w:id="1964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”Budowa węzła Parłówko wraz z budową obwodnic miejscowości Troszyn i Ostromice od km 33+000 od km 40+455” 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del w:id="1966" w:author="przybytek" w:date="2008-05-12T12:16:00Z">
        <w:r>
          <w:rPr>
            <w:rFonts w:cs="Verdana" w:ascii="Verdana" w:hAnsi="Verdana"/>
            <w:b/>
            <w:color w:val="000000"/>
            <w:sz w:val="20"/>
            <w:szCs w:val="20"/>
          </w:rPr>
          <w:delText>„</w:delText>
        </w:r>
      </w:del>
      <w:del w:id="1967" w:author="przybytek" w:date="2008-05-12T12:16:00Z">
        <w:r>
          <w:rPr>
            <w:rFonts w:cs="Verdana" w:ascii="Verdana" w:hAnsi="Verdana"/>
            <w:b/>
            <w:color w:val="000000"/>
            <w:sz w:val="20"/>
            <w:szCs w:val="20"/>
          </w:rPr>
          <w:delText>Przystosowanie drogi krajowej Nr 8 do parametrów drogi ekspresowej na odcinku od km 324+772 do km 379+100</w:delText>
        </w:r>
      </w:del>
    </w:p>
    <w:p>
      <w:pPr>
        <w:pStyle w:val="Kropki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świadczamy, że:</w:t>
      </w:r>
    </w:p>
    <w:p>
      <w:pPr>
        <w:pStyle w:val="Kropki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Jesteśmy uprawnieni do występowania w obrocie prawnym, zgodnie z wymogami ustawowymi;</w:t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siadamy uprawnienia niezbędne do wykonania prac i czynności w zakresie niniejszego przedmiotu zamówienia; </w:t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siadamy niezbędną wiedzę i doświadczenie oraz dysponujemy potencjałem technicznym i osobami zdolnymi do wykonania zamówienia; </w:t>
      </w:r>
    </w:p>
    <w:p>
      <w:pPr>
        <w:pStyle w:val="Popuktzwyczajnych"/>
        <w:numPr>
          <w:ilvl w:val="0"/>
          <w:numId w:val="6"/>
        </w:numPr>
        <w:ind w:left="681" w:hanging="34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najdujemy się w sytuacji ekonomicznej i finansowej zapewniającej wykonanie zamówienia.</w:t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Kropki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>.................................,</w:t>
      </w:r>
      <w:del w:id="1968" w:author="przybytek" w:date="2008-05-12T12:17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 xml:space="preserve">dn. </w:t>
      </w:r>
      <w:del w:id="1969" w:author="przybytek" w:date="2008-05-12T12:17:00Z">
        <w:r>
          <w:rPr>
            <w:rFonts w:cs="Verdana" w:ascii="Verdana" w:hAnsi="Verdana"/>
            <w:i/>
            <w:color w:val="000000"/>
            <w:sz w:val="20"/>
          </w:rPr>
          <w:delText>……………………...</w:delText>
        </w:r>
      </w:del>
      <w:r>
        <w:rPr>
          <w:rFonts w:cs="Verdana" w:ascii="Verdana" w:hAnsi="Verdana"/>
          <w:i/>
          <w:color w:val="000000"/>
          <w:sz w:val="20"/>
        </w:rPr>
        <w:t xml:space="preserve">.                                        </w:t>
      </w:r>
      <w:del w:id="1970" w:author="491/18-113" w:date="2008-09-10T14:08:00Z">
        <w:r>
          <w:rPr>
            <w:rFonts w:cs="Verdana" w:ascii="Verdana" w:hAnsi="Verdana"/>
            <w:i/>
            <w:color w:val="000000"/>
            <w:sz w:val="20"/>
          </w:rPr>
          <w:delText xml:space="preserve">               </w:delText>
        </w:r>
      </w:del>
      <w:r>
        <w:rPr>
          <w:rFonts w:cs="Verdana" w:ascii="Verdana" w:hAnsi="Verdana"/>
          <w:i/>
          <w:color w:val="000000"/>
          <w:sz w:val="20"/>
        </w:rPr>
        <w:t>…………………………….............</w:t>
      </w:r>
      <w:ins w:id="1971" w:author="przybytek" w:date="2008-06-02T10:39:00Z">
        <w:r>
          <w:rPr>
            <w:rFonts w:cs="Verdana" w:ascii="Verdana" w:hAnsi="Verdana"/>
            <w:i/>
            <w:color w:val="000000"/>
            <w:sz w:val="20"/>
          </w:rPr>
          <w:t xml:space="preserve">                                   </w:t>
        </w:r>
      </w:ins>
      <w:del w:id="1972" w:author="przybytek" w:date="2008-06-02T10:39:00Z">
        <w:r>
          <w:rPr>
            <w:rFonts w:cs="Verdana" w:ascii="Verdana" w:hAnsi="Verdana"/>
            <w:i/>
            <w:color w:val="000000"/>
            <w:sz w:val="20"/>
          </w:rPr>
          <w:delText>...</w:delText>
        </w:r>
      </w:del>
    </w:p>
    <w:p>
      <w:pPr>
        <w:pStyle w:val="Kropki"/>
        <w:rPr/>
      </w:pPr>
      <w:r>
        <w:rPr>
          <w:rFonts w:eastAsia="Verdana"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ab/>
        <w:tab/>
        <w:tab/>
      </w:r>
      <w:del w:id="1973" w:author="przybytek" w:date="2008-05-12T12:17:00Z">
        <w:r>
          <w:rPr>
            <w:rFonts w:cs="Verdana" w:ascii="Verdana" w:hAnsi="Verdana"/>
            <w:i/>
            <w:color w:val="000000"/>
            <w:sz w:val="20"/>
          </w:rPr>
          <w:tab/>
          <w:tab/>
          <w:tab/>
          <w:tab/>
        </w:r>
      </w:del>
      <w:r>
        <w:rPr>
          <w:rFonts w:cs="Verdana" w:ascii="Verdana" w:hAnsi="Verdana"/>
          <w:i/>
          <w:color w:val="000000"/>
          <w:sz w:val="20"/>
        </w:rPr>
        <w:tab/>
      </w:r>
      <w:ins w:id="1974" w:author="przybytek" w:date="2008-05-12T12:17:00Z">
        <w:r>
          <w:rPr>
            <w:rFonts w:cs="Verdana" w:ascii="Verdana" w:hAnsi="Verdana"/>
            <w:i/>
            <w:color w:val="000000"/>
            <w:sz w:val="20"/>
          </w:rPr>
          <w:tab/>
          <w:tab/>
          <w:tab/>
        </w:r>
      </w:ins>
      <w:ins w:id="1975" w:author="przybytek" w:date="2008-06-02T10:39:00Z">
        <w:r>
          <w:rPr>
            <w:rFonts w:cs="Verdana" w:ascii="Verdana" w:hAnsi="Verdana"/>
            <w:i/>
            <w:color w:val="000000"/>
            <w:sz w:val="20"/>
          </w:rPr>
          <w:tab/>
        </w:r>
      </w:ins>
      <w:r>
        <w:rPr>
          <w:rFonts w:cs="Verdana" w:ascii="Verdana" w:hAnsi="Verdana"/>
          <w:i/>
          <w:color w:val="000000"/>
          <w:sz w:val="16"/>
          <w:szCs w:val="16"/>
        </w:rPr>
        <w:t>(podpis upoważnionego przedstawiciela)</w:t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Kropki"/>
        <w:ind w:left="7371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wykytekst"/>
        <w:spacing w:before="120" w:after="0"/>
        <w:rPr>
          <w:rFonts w:ascii="Verdana" w:hAnsi="Verdana" w:cs="Verdana"/>
          <w:b/>
          <w:b/>
          <w:sz w:val="20"/>
          <w:ins w:id="1977" w:author="491/18-113" w:date="2008-09-10T14:08:00Z"/>
        </w:rPr>
      </w:pPr>
      <w:ins w:id="1976" w:author="491/18-113" w:date="2008-09-10T14:08:00Z">
        <w:r>
          <w:rPr>
            <w:rFonts w:cs="Verdana" w:ascii="Verdana" w:hAnsi="Verdana"/>
            <w:b/>
            <w:sz w:val="20"/>
          </w:rPr>
        </w:r>
      </w:ins>
    </w:p>
    <w:p>
      <w:pPr>
        <w:pStyle w:val="Zwykytekst"/>
        <w:spacing w:before="120" w:after="0"/>
        <w:rPr>
          <w:rFonts w:ascii="Verdana" w:hAnsi="Verdana" w:cs="Verdana"/>
          <w:b/>
          <w:b/>
          <w:ins w:id="1979" w:author="491/18-113" w:date="2008-09-10T14:08:00Z"/>
        </w:rPr>
      </w:pPr>
      <w:ins w:id="1978" w:author="491/18-113" w:date="2008-09-10T14:08:00Z">
        <w:r>
          <w:rPr>
            <w:rFonts w:cs="Verdana" w:ascii="Verdana" w:hAnsi="Verdana"/>
            <w:b/>
          </w:rPr>
        </w:r>
      </w:ins>
    </w:p>
    <w:p>
      <w:pPr>
        <w:pStyle w:val="Zwykytekst"/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Kropki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 xml:space="preserve">Załącznik nr 3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  <w:ins w:id="1980" w:author="przybytek" w:date="2008-05-14T12:59:00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P1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  <w:ins w:id="1982" w:author="przybytek" w:date="2008-05-14T12:59:00Z"/>
        </w:rPr>
      </w:pPr>
      <w:ins w:id="1981" w:author="przybytek" w:date="2008-05-14T12:59:00Z">
        <w:r>
          <w:rPr>
            <w:rFonts w:cs="Verdana" w:ascii="Verdana" w:hAnsi="Verdana"/>
            <w:color w:val="000000"/>
            <w:sz w:val="20"/>
            <w:szCs w:val="20"/>
            <w:lang w:val="pl-PL"/>
          </w:rPr>
        </w:r>
      </w:ins>
    </w:p>
    <w:p>
      <w:pPr>
        <w:pStyle w:val="P1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Kropki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ŚWIADCZENIE OFERENTA</w:t>
      </w:r>
    </w:p>
    <w:p>
      <w:pPr>
        <w:pStyle w:val="Kropki"/>
        <w:ind w:left="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C2"/>
        <w:spacing w:lineRule="auto" w:line="24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Składając ofertę w postępowaniu o udzielenie zamówienia na: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  <w:del w:id="1995" w:author="491/18-113" w:date="2008-08-14T14:23:00Z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Wykonanie archeologicznych badań rozpoznawczych (powierzchniowo-sondażowych) </w:t>
      </w:r>
      <w:ins w:id="1983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t>na trasie</w:t>
        </w:r>
      </w:ins>
      <w:del w:id="1984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delText>w korytarzu</w:delText>
        </w:r>
      </w:del>
      <w:r>
        <w:rPr>
          <w:rFonts w:cs="Verdana" w:ascii="Verdana" w:hAnsi="Verdana"/>
          <w:b/>
          <w:color w:val="000000"/>
          <w:sz w:val="20"/>
          <w:szCs w:val="20"/>
        </w:rPr>
        <w:t xml:space="preserve"> planowane</w:t>
      </w:r>
      <w:ins w:id="1985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t>j</w:t>
        </w:r>
      </w:ins>
      <w:del w:id="1986" w:author="przybytek" w:date="2008-05-15T10:08:00Z">
        <w:r>
          <w:rPr>
            <w:rFonts w:cs="Verdana" w:ascii="Verdana" w:hAnsi="Verdana"/>
            <w:b/>
            <w:color w:val="000000"/>
            <w:sz w:val="20"/>
            <w:szCs w:val="20"/>
          </w:rPr>
          <w:delText>j</w:delText>
        </w:r>
      </w:del>
      <w:r>
        <w:rPr>
          <w:rFonts w:cs="Verdana" w:ascii="Verdana" w:hAnsi="Verdana"/>
          <w:b/>
          <w:color w:val="000000"/>
          <w:sz w:val="20"/>
          <w:szCs w:val="20"/>
        </w:rPr>
        <w:t xml:space="preserve"> inwestycji pod nazwą</w:t>
      </w:r>
      <w:del w:id="1987" w:author="przybytek" w:date="2008-05-12T12:19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</w:delText>
        </w:r>
      </w:del>
      <w:ins w:id="1988" w:author="przybytek" w:date="2008-05-12T12:19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</w:t>
        </w:r>
      </w:ins>
      <w:ins w:id="1989" w:author="491/18-113" w:date="2008-09-10T14:09:00Z">
        <w:r>
          <w:rPr>
            <w:rFonts w:cs="Verdana" w:ascii="Verdana" w:hAnsi="Verdana"/>
            <w:b/>
            <w:color w:val="000000"/>
          </w:rPr>
          <w:t>„ Budowa obwodnicy miejscowości Miękowo oraz wzmocnienia nawierzchni na odcinku km 65+600-66+300 w ciągu drogi krajowej nr 3”</w:t>
        </w:r>
      </w:ins>
      <w:ins w:id="1990" w:author="przybytek" w:date="2008-05-12T12:18:00Z">
        <w:del w:id="1991" w:author="491/18-113" w:date="2008-08-14T14:2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Budowa węzła Parłówko wraz z budową obwodnic miejscowości Troszyn i Ostromice od km 33+000 od km 40+455”</w:delText>
          </w:r>
        </w:del>
      </w:ins>
      <w:ins w:id="1992" w:author="przybytek" w:date="2008-06-02T10:39:00Z">
        <w:del w:id="1993" w:author="491/18-113" w:date="2008-08-14T14:2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.</w:delText>
          </w:r>
        </w:del>
      </w:ins>
      <w:del w:id="1994" w:author="491/18-113" w:date="2008-08-14T14:23:00Z">
        <w:r>
          <w:rPr>
            <w:rFonts w:cs="Verdana" w:ascii="Verdana" w:hAnsi="Verdana"/>
            <w:b/>
            <w:color w:val="000000"/>
            <w:sz w:val="20"/>
            <w:szCs w:val="20"/>
          </w:rPr>
          <w:delText xml:space="preserve"> 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cs="Verdana"/>
          <w:b/>
          <w:b/>
          <w:sz w:val="20"/>
          <w:szCs w:val="20"/>
          <w:del w:id="2000" w:author="491/18-113" w:date="2008-09-10T14:09:00Z"/>
        </w:rPr>
      </w:pPr>
      <w:ins w:id="1996" w:author="przybytek" w:date="2008-05-12T12:18:00Z">
        <w:del w:id="1997" w:author="491/18-113" w:date="2008-09-10T14:09:00Z">
          <w:r>
            <w:rPr>
              <w:rFonts w:eastAsia="Verdana" w:cs="Verdana" w:ascii="Verdana" w:hAnsi="Verdana"/>
              <w:b/>
              <w:color w:val="000000"/>
              <w:sz w:val="20"/>
              <w:szCs w:val="20"/>
            </w:rPr>
            <w:delText xml:space="preserve"> </w:delText>
          </w:r>
        </w:del>
      </w:ins>
      <w:del w:id="1998" w:author="491/18-113" w:date="2008-09-10T14:09:00Z">
        <w:r>
          <w:rPr>
            <w:rFonts w:cs="Verdana" w:ascii="Verdana" w:hAnsi="Verdana"/>
            <w:b/>
            <w:color w:val="000000"/>
            <w:sz w:val="20"/>
            <w:szCs w:val="20"/>
          </w:rPr>
          <w:delText>„</w:delText>
        </w:r>
      </w:del>
      <w:del w:id="1999" w:author="491/18-113" w:date="2008-09-10T14:09:00Z">
        <w:r>
          <w:rPr>
            <w:rFonts w:cs="Verdana" w:ascii="Verdana" w:hAnsi="Verdana"/>
            <w:b/>
            <w:color w:val="000000"/>
            <w:sz w:val="20"/>
            <w:szCs w:val="20"/>
          </w:rPr>
          <w:delText>Przystosowanie drogi krajowej Nr 8 do parametrów drogi ekspresowej na odcinku od km 324+772 do km 379+100</w:delText>
        </w:r>
      </w:del>
    </w:p>
    <w:p>
      <w:pPr>
        <w:pStyle w:val="Zwykytekst"/>
        <w:widowControl/>
        <w:tabs>
          <w:tab w:val="clear" w:pos="708"/>
          <w:tab w:val="left" w:pos="9072" w:leader="dot"/>
        </w:tabs>
        <w:bidi w:val="0"/>
        <w:spacing w:before="0" w:after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Kropki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</w:rPr>
        <w:t xml:space="preserve">oświadczamy, że </w:t>
      </w:r>
      <w:r>
        <w:rPr>
          <w:rFonts w:cs="Verdana" w:ascii="Verdana" w:hAnsi="Verdana"/>
          <w:sz w:val="20"/>
        </w:rPr>
        <w:t xml:space="preserve">reprezentowany przez nas podmiot zrealizował następujące zamówienia porównywalne z przedmiotem zamówienia </w:t>
      </w:r>
    </w:p>
    <w:p>
      <w:pPr>
        <w:pStyle w:val="Zwykytekst"/>
        <w:spacing w:before="120" w:after="0"/>
        <w:ind w:firstLine="106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4860"/>
        <w:gridCol w:w="17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p.</w:t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i adres Zamawiającego / Zlecająceg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pis doświadczeń w realizacji badań </w:t>
            </w:r>
            <w:ins w:id="2001" w:author="dsikorski" w:date="2008-02-08T14:24:00Z">
              <w:r>
                <w:rPr>
                  <w:rFonts w:cs="Verdana" w:ascii="Verdana" w:hAnsi="Verdana"/>
                  <w:b/>
                </w:rPr>
                <w:t xml:space="preserve">wskazanych w opisie przedmiotu  zamówienia </w:t>
              </w:r>
            </w:ins>
            <w:del w:id="2002" w:author="dsikorski" w:date="2008-02-08T14:23:00Z">
              <w:r>
                <w:rPr>
                  <w:rFonts w:cs="Verdana" w:ascii="Verdana" w:hAnsi="Verdana"/>
                  <w:b/>
                </w:rPr>
                <w:delText>przy inwestycjach o wielkości porównywalnej do przedmiotu zamówienia</w:delText>
              </w:r>
            </w:del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(nazwa, lokalizacja, powierzchnia i charakterystyka badań archeologicznych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rmin wykonania badań</w:t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</w:tr>
      <w:tr>
        <w:trPr>
          <w:trHeight w:val="8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Zwykytekst"/>
        <w:spacing w:before="120" w:after="0"/>
        <w:ind w:left="900" w:hanging="9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ga:</w:t>
      </w:r>
    </w:p>
    <w:p>
      <w:pPr>
        <w:pStyle w:val="Zwykytekst"/>
        <w:spacing w:before="120" w:after="0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20"/>
        </w:rPr>
        <w:t>1. w kol. 3 wpisać informacje potwierdzające spełnienie warunków, o których mowa w </w:t>
      </w:r>
      <w:r>
        <w:rPr>
          <w:rFonts w:cs="Verdana" w:ascii="Verdana" w:hAnsi="Verdana"/>
          <w:b w:val="false"/>
          <w:i/>
          <w:sz w:val="20"/>
        </w:rPr>
        <w:t>pkt. IV ppkt. 3 Warunki podmiotowe</w:t>
      </w:r>
      <w:r>
        <w:rPr>
          <w:rFonts w:cs="Verdana" w:ascii="Verdana" w:hAnsi="Verdana"/>
          <w:b w:val="false"/>
          <w:sz w:val="20"/>
        </w:rPr>
        <w:t xml:space="preserve">  Instrukcji dla Oferentów 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2. w celu udokumentowania podanych informacji załączyć referencje, o których mowa </w:t>
      </w:r>
      <w:r>
        <w:rPr>
          <w:rFonts w:cs="Verdana" w:ascii="Verdana" w:hAnsi="Verdana"/>
          <w:b w:val="false"/>
          <w:i/>
          <w:sz w:val="20"/>
        </w:rPr>
        <w:t>w pkt. IV ppkt. 3  Warunki podmiotowe</w:t>
      </w:r>
      <w:r>
        <w:rPr>
          <w:rFonts w:cs="Verdana" w:ascii="Verdana" w:hAnsi="Verdana"/>
          <w:b w:val="false"/>
          <w:sz w:val="20"/>
        </w:rPr>
        <w:t xml:space="preserve"> Instrukcji dla Oferentów</w:t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b w:val="false"/>
          <w:b w:val="false"/>
          <w:color w:val="000000"/>
          <w:sz w:val="20"/>
          <w:lang w:val="pl-PL"/>
        </w:rPr>
      </w:pPr>
      <w:r>
        <w:rPr>
          <w:rFonts w:cs="Verdana" w:ascii="Verdana" w:hAnsi="Verdana"/>
          <w:b w:val="false"/>
          <w:color w:val="000000"/>
          <w:sz w:val="20"/>
          <w:lang w:val="pl-PL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Kropki"/>
        <w:rPr/>
      </w:pPr>
      <w:r>
        <w:rPr>
          <w:rFonts w:cs="Verdana" w:ascii="Verdana" w:hAnsi="Verdana"/>
          <w:i/>
          <w:color w:val="000000"/>
          <w:sz w:val="20"/>
        </w:rPr>
        <w:t>.................................,</w:t>
      </w:r>
      <w:del w:id="2003" w:author="przybytek" w:date="2008-05-12T12:23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>dn. …</w:t>
      </w:r>
      <w:ins w:id="2004" w:author="przybytek" w:date="2008-05-12T12:23:00Z">
        <w:r>
          <w:rPr>
            <w:rFonts w:cs="Verdana" w:ascii="Verdana" w:hAnsi="Verdana"/>
            <w:i/>
            <w:color w:val="000000"/>
            <w:sz w:val="20"/>
            <w:szCs w:val="20"/>
          </w:rPr>
          <w:t xml:space="preserve">      </w:t>
        </w:r>
      </w:ins>
      <w:del w:id="2005" w:author="przybytek" w:date="2008-05-12T12:23:00Z">
        <w:r>
          <w:rPr>
            <w:rFonts w:cs="Verdana" w:ascii="Verdana" w:hAnsi="Verdana"/>
            <w:i/>
            <w:color w:val="000000"/>
            <w:sz w:val="20"/>
          </w:rPr>
          <w:delText>…………………..</w:delText>
        </w:r>
      </w:del>
      <w:del w:id="2006" w:author="491/18-113" w:date="2008-09-10T14:09:00Z">
        <w:r>
          <w:rPr>
            <w:rFonts w:cs="Verdana" w:ascii="Verdana" w:hAnsi="Verdana"/>
            <w:i/>
            <w:color w:val="000000"/>
            <w:sz w:val="20"/>
          </w:rPr>
          <w:delText>..</w:delText>
        </w:r>
      </w:del>
      <w:r>
        <w:rPr>
          <w:rFonts w:cs="Verdana" w:ascii="Verdana" w:hAnsi="Verdana"/>
          <w:i/>
          <w:color w:val="000000"/>
          <w:sz w:val="20"/>
        </w:rPr>
        <w:t xml:space="preserve">                          </w:t>
      </w:r>
      <w:ins w:id="2007" w:author="491/18-113" w:date="2008-09-10T14:09:00Z">
        <w:r>
          <w:rPr>
            <w:rFonts w:cs="Verdana" w:ascii="Verdana" w:hAnsi="Verdana"/>
            <w:i/>
            <w:color w:val="000000"/>
            <w:sz w:val="20"/>
          </w:rPr>
          <w:t xml:space="preserve">      </w:t>
        </w:r>
      </w:ins>
      <w:del w:id="2008" w:author="491/18-113" w:date="2008-09-10T14:09:00Z">
        <w:r>
          <w:rPr>
            <w:rFonts w:cs="Verdana" w:ascii="Verdana" w:hAnsi="Verdana"/>
            <w:i/>
            <w:color w:val="000000"/>
            <w:sz w:val="20"/>
          </w:rPr>
          <w:delText xml:space="preserve">                           </w:delText>
        </w:r>
      </w:del>
      <w:ins w:id="2009" w:author="przybytek" w:date="2008-05-15T10:09:00Z">
        <w:del w:id="2010" w:author="491/18-113" w:date="2008-09-10T14:09:00Z">
          <w:r>
            <w:rPr>
              <w:rFonts w:cs="Verdana" w:ascii="Verdana" w:hAnsi="Verdana"/>
              <w:i/>
              <w:color w:val="000000"/>
              <w:sz w:val="20"/>
              <w:szCs w:val="20"/>
            </w:rPr>
            <w:delText xml:space="preserve">                                       </w:delText>
          </w:r>
        </w:del>
      </w:ins>
      <w:del w:id="2011" w:author="491/18-113" w:date="2008-09-10T14:09:00Z">
        <w:r>
          <w:rPr>
            <w:rFonts w:cs="Verdana" w:ascii="Verdana" w:hAnsi="Verdana"/>
            <w:i/>
            <w:color w:val="000000"/>
            <w:sz w:val="20"/>
          </w:rPr>
          <w:delText xml:space="preserve">  </w:delText>
        </w:r>
      </w:del>
      <w:r>
        <w:rPr>
          <w:rFonts w:cs="Verdana" w:ascii="Verdana" w:hAnsi="Verdana"/>
          <w:i/>
          <w:color w:val="000000"/>
          <w:sz w:val="20"/>
        </w:rPr>
        <w:t>……………………………................</w:t>
      </w:r>
    </w:p>
    <w:p>
      <w:pPr>
        <w:pStyle w:val="Kropki"/>
        <w:rPr/>
      </w:pPr>
      <w:r>
        <w:rPr>
          <w:rFonts w:eastAsia="Verdana"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ab/>
        <w:tab/>
        <w:tab/>
        <w:tab/>
        <w:tab/>
        <w:tab/>
      </w:r>
      <w:ins w:id="2012" w:author="przybytek" w:date="2008-05-15T10:09:00Z">
        <w:r>
          <w:rPr>
            <w:rFonts w:cs="Verdana" w:ascii="Verdana" w:hAnsi="Verdana"/>
            <w:i/>
            <w:color w:val="000000"/>
            <w:sz w:val="20"/>
            <w:szCs w:val="20"/>
          </w:rPr>
          <w:tab/>
          <w:tab/>
        </w:r>
      </w:ins>
      <w:del w:id="2013" w:author="przybytek" w:date="2008-05-12T12:22:00Z">
        <w:r>
          <w:rPr>
            <w:rFonts w:cs="Verdana" w:ascii="Verdana" w:hAnsi="Verdana"/>
            <w:i/>
            <w:color w:val="000000"/>
            <w:sz w:val="16"/>
            <w:szCs w:val="16"/>
          </w:rPr>
          <w:tab/>
          <w:tab/>
        </w:r>
      </w:del>
      <w:r>
        <w:rPr>
          <w:rFonts w:cs="Verdana" w:ascii="Verdana" w:hAnsi="Verdana"/>
          <w:i/>
          <w:color w:val="000000"/>
          <w:sz w:val="16"/>
          <w:szCs w:val="16"/>
        </w:rPr>
        <w:t>(podpis upoważnionego przedstawiciela)</w:t>
      </w:r>
      <w:r>
        <w:br w:type="page"/>
      </w:r>
    </w:p>
    <w:p>
      <w:pPr>
        <w:pStyle w:val="Kropki"/>
        <w:jc w:val="right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  <w:t xml:space="preserve">Załącznik nr 4 do oferty </w:t>
      </w:r>
    </w:p>
    <w:tbl>
      <w:tblPr>
        <w:tblW w:w="2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</w:tblGrid>
      <w:tr>
        <w:trPr>
          <w:trHeight w:val="104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</w:r>
          </w:p>
          <w:p>
            <w:pPr>
              <w:pStyle w:val="P1"/>
              <w:spacing w:lineRule="auto" w:line="240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pl-PL"/>
              </w:rPr>
            </w:pPr>
            <w:r>
              <w:rPr>
                <w:rFonts w:cs="Verdana" w:ascii="Verdana" w:hAnsi="Verdana"/>
                <w:color w:val="000000"/>
                <w:sz w:val="20"/>
                <w:lang w:val="pl-PL"/>
              </w:rPr>
              <w:t>(pieczęć oferenta)</w:t>
            </w:r>
          </w:p>
        </w:tc>
      </w:tr>
    </w:tbl>
    <w:p>
      <w:pPr>
        <w:pStyle w:val="P1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  <w:ins w:id="2014" w:author="przybytek" w:date="2008-05-14T13:00:00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P1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  <w:ins w:id="2016" w:author="przybytek" w:date="2008-05-14T13:00:00Z"/>
        </w:rPr>
      </w:pPr>
      <w:ins w:id="2015" w:author="przybytek" w:date="2008-05-14T13:00:00Z">
        <w:r>
          <w:rPr>
            <w:rFonts w:cs="Verdana" w:ascii="Verdana" w:hAnsi="Verdana"/>
            <w:color w:val="000000"/>
            <w:sz w:val="20"/>
            <w:szCs w:val="20"/>
            <w:lang w:val="pl-PL"/>
          </w:rPr>
        </w:r>
      </w:ins>
    </w:p>
    <w:p>
      <w:pPr>
        <w:pStyle w:val="P1"/>
        <w:spacing w:lineRule="auto" w:line="24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Kropki"/>
        <w:tabs>
          <w:tab w:val="clear" w:pos="708"/>
          <w:tab w:val="left" w:pos="846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TENCJAŁ KADROWY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cs="Verdana"/>
          <w:sz w:val="20"/>
          <w:szCs w:val="20"/>
          <w:del w:id="2026" w:author="491/18-113" w:date="2008-08-14T14:24:00Z"/>
        </w:rPr>
      </w:pPr>
      <w:r>
        <w:rPr>
          <w:rFonts w:cs="Verdana" w:ascii="Verdana" w:hAnsi="Verdana"/>
          <w:color w:val="000000"/>
        </w:rPr>
        <w:t xml:space="preserve">Składając ofertę w postępowaniu o udzielenie zamówienia na: </w:t>
      </w:r>
      <w:ins w:id="2017" w:author="przybytek" w:date="2008-05-12T12:32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Wykonanie archeologicznych badań rozpoznawczych (powierzchniowo-sondażowych) </w:t>
        </w:r>
      </w:ins>
      <w:ins w:id="2018" w:author="przybytek" w:date="2008-05-15T10:10:00Z">
        <w:r>
          <w:rPr>
            <w:rFonts w:cs="Verdana" w:ascii="Verdana" w:hAnsi="Verdana"/>
            <w:b/>
            <w:color w:val="000000"/>
            <w:sz w:val="20"/>
            <w:szCs w:val="20"/>
          </w:rPr>
          <w:t>na trasie</w:t>
        </w:r>
      </w:ins>
      <w:ins w:id="2019" w:author="przybytek" w:date="2008-05-12T12:32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planowanej inwestycji pod nazwą </w:t>
        </w:r>
      </w:ins>
      <w:ins w:id="2020" w:author="491/18-113" w:date="2008-09-10T14:09:00Z">
        <w:r>
          <w:rPr>
            <w:rFonts w:cs="Verdana" w:ascii="Verdana" w:hAnsi="Verdana"/>
            <w:b w:val="false"/>
            <w:color w:val="000000"/>
          </w:rPr>
          <w:t>„ Budowa obwodnicy miejscowości Miękowo oraz wzmocnienia nawierzchni na odcinku km 65+600-66+300 w ciągu drogi krajowej nr 3”</w:t>
        </w:r>
      </w:ins>
      <w:ins w:id="2021" w:author="przybytek" w:date="2008-05-12T12:32:00Z">
        <w:del w:id="2022" w:author="491/18-113" w:date="2008-08-14T14:24:00Z">
          <w:r>
            <w:rPr>
              <w:rFonts w:cs="Verdana" w:ascii="Verdana" w:hAnsi="Verdana"/>
              <w:b w:val="false"/>
              <w:color w:val="000000"/>
              <w:sz w:val="20"/>
              <w:szCs w:val="20"/>
            </w:rPr>
            <w:delText>”Budowa węzła Parłówko wraz z budową obwodnic miejscowości Troszyn i</w:delText>
          </w:r>
        </w:del>
      </w:ins>
      <w:ins w:id="2023" w:author="bnajmrodzka" w:date="2008-06-25T08:10:00Z">
        <w:del w:id="2024" w:author="491/18-113" w:date="2008-08-14T14:24:00Z">
          <w:r>
            <w:rPr>
              <w:rFonts w:cs="Verdana" w:ascii="Verdana" w:hAnsi="Verdana"/>
              <w:b w:val="false"/>
              <w:color w:val="000000"/>
              <w:sz w:val="20"/>
              <w:szCs w:val="20"/>
            </w:rPr>
            <w:delText> </w:delText>
          </w:r>
        </w:del>
      </w:ins>
      <w:del w:id="2025" w:author="491/18-113" w:date="2008-08-14T14:24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 xml:space="preserve"> Ostromice od km 33+000 od km 40+455” </w:delText>
        </w:r>
      </w:del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cs="Verdana"/>
          <w:sz w:val="20"/>
          <w:szCs w:val="20"/>
          <w:del w:id="2028" w:author="491/18-113" w:date="2008-09-10T14:10:00Z"/>
        </w:rPr>
      </w:pPr>
      <w:del w:id="2027" w:author="491/18-113" w:date="2008-09-10T14:10:00Z">
        <w:r>
          <w:rPr>
            <w:rFonts w:cs="Verdana" w:ascii="Verdana" w:hAnsi="Verdana"/>
            <w:sz w:val="20"/>
            <w:szCs w:val="20"/>
          </w:rPr>
        </w:r>
      </w:del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sz w:val="20"/>
          <w:szCs w:val="20"/>
          <w:del w:id="2030" w:author="przybytek" w:date="2008-05-12T12:32:00Z"/>
        </w:rPr>
      </w:pPr>
      <w:del w:id="2029" w:author="przybytek" w:date="2008-05-12T12:32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Wykonanie archeologicznych badań rozpoznawczych (powierzchniowo-sondażowych) w korytarzu planowanej inwestycji pod nazwą „Przystosowanie drogi krajowej Nr 8 do parametrów drogi ekspresowej na odcinku od km 324+772 do km 379+100</w:delText>
        </w:r>
      </w:del>
    </w:p>
    <w:p>
      <w:pPr>
        <w:pStyle w:val="Zwykytekst"/>
        <w:spacing w:lineRule="auto" w:line="240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Kropki"/>
        <w:spacing w:lineRule="auto" w:line="240"/>
        <w:ind w:left="0" w:hanging="0"/>
        <w:rPr/>
      </w:pPr>
      <w:r>
        <w:rPr>
          <w:rFonts w:cs="Verdana" w:ascii="Verdana" w:hAnsi="Verdana"/>
          <w:color w:val="000000"/>
          <w:sz w:val="20"/>
        </w:rPr>
        <w:t xml:space="preserve">oświadczamy, że </w:t>
      </w:r>
      <w:r>
        <w:rPr>
          <w:rFonts w:cs="Verdana" w:ascii="Verdana" w:hAnsi="Verdana"/>
          <w:sz w:val="20"/>
        </w:rPr>
        <w:t>do realizacji zamówienia przewidujemy skierować następującą osobę pełniącą funkcję kierownika badań:</w:t>
      </w:r>
    </w:p>
    <w:p>
      <w:pPr>
        <w:pStyle w:val="Kropki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620"/>
        <w:gridCol w:w="4140"/>
      </w:tblGrid>
      <w:tr>
        <w:trPr>
          <w:trHeight w:val="7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isko i imi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is doświadczenia zawodowego </w:t>
            </w:r>
          </w:p>
        </w:tc>
      </w:tr>
      <w:tr>
        <w:trPr>
          <w:trHeight w:val="669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6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>
          <w:trHeight w:val="533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sz w:val="20"/>
                <w:del w:id="2032" w:author="przybytek" w:date="2008-05-14T13:01:00Z"/>
              </w:rPr>
            </w:pPr>
            <w:del w:id="203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34" w:author="przybytek" w:date="2008-05-14T13:01:00Z"/>
              </w:rPr>
            </w:pPr>
            <w:del w:id="203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36" w:author="przybytek" w:date="2008-05-14T13:01:00Z"/>
              </w:rPr>
            </w:pPr>
            <w:del w:id="203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38" w:author="przybytek" w:date="2008-05-14T13:01:00Z"/>
              </w:rPr>
            </w:pPr>
            <w:del w:id="203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40" w:author="przybytek" w:date="2008-05-14T13:01:00Z"/>
              </w:rPr>
            </w:pPr>
            <w:del w:id="203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42" w:author="przybytek" w:date="2008-05-14T13:01:00Z"/>
              </w:rPr>
            </w:pPr>
            <w:del w:id="204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44" w:author="przybytek" w:date="2008-05-14T13:01:00Z"/>
              </w:rPr>
            </w:pPr>
            <w:del w:id="204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46" w:author="przybytek" w:date="2008-05-14T13:01:00Z"/>
              </w:rPr>
            </w:pPr>
            <w:del w:id="204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48" w:author="przybytek" w:date="2008-05-14T13:01:00Z"/>
              </w:rPr>
            </w:pPr>
            <w:del w:id="204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50" w:author="przybytek" w:date="2008-05-14T13:01:00Z"/>
              </w:rPr>
            </w:pPr>
            <w:del w:id="204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52" w:author="przybytek" w:date="2008-05-14T13:01:00Z"/>
              </w:rPr>
            </w:pPr>
            <w:del w:id="205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ind w:left="360" w:hanging="0"/>
              <w:jc w:val="center"/>
              <w:rPr>
                <w:rFonts w:ascii="Verdana" w:hAnsi="Verdana" w:cs="Verdana"/>
                <w:b w:val="false"/>
                <w:b w:val="false"/>
                <w:bCs/>
                <w:sz w:val="20"/>
                <w:del w:id="2054" w:author="przybytek" w:date="2008-05-14T13:01:00Z"/>
              </w:rPr>
            </w:pPr>
            <w:del w:id="205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56" w:author="przybytek" w:date="2008-05-14T13:01:00Z"/>
              </w:rPr>
            </w:pPr>
            <w:del w:id="205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58" w:author="przybytek" w:date="2008-05-14T13:01:00Z"/>
              </w:rPr>
            </w:pPr>
            <w:del w:id="205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60" w:author="przybytek" w:date="2008-05-14T13:01:00Z"/>
              </w:rPr>
            </w:pPr>
            <w:del w:id="205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62" w:author="przybytek" w:date="2008-05-14T13:01:00Z"/>
              </w:rPr>
            </w:pPr>
            <w:del w:id="206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64" w:author="przybytek" w:date="2008-05-14T13:01:00Z"/>
              </w:rPr>
            </w:pPr>
            <w:del w:id="206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66" w:author="przybytek" w:date="2008-05-14T13:01:00Z"/>
              </w:rPr>
            </w:pPr>
            <w:del w:id="206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68" w:author="przybytek" w:date="2008-05-14T13:01:00Z"/>
              </w:rPr>
            </w:pPr>
            <w:del w:id="206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70" w:author="przybytek" w:date="2008-05-14T13:01:00Z"/>
              </w:rPr>
            </w:pPr>
            <w:del w:id="206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72" w:author="przybytek" w:date="2008-05-14T13:01:00Z"/>
              </w:rPr>
            </w:pPr>
            <w:del w:id="207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74" w:author="przybytek" w:date="2008-05-14T13:01:00Z"/>
              </w:rPr>
            </w:pPr>
            <w:del w:id="207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76" w:author="przybytek" w:date="2008-05-14T13:01:00Z"/>
              </w:rPr>
            </w:pPr>
            <w:del w:id="207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78" w:author="przybytek" w:date="2008-05-14T13:01:00Z"/>
              </w:rPr>
            </w:pPr>
            <w:del w:id="207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80" w:author="przybytek" w:date="2008-05-14T13:01:00Z"/>
              </w:rPr>
            </w:pPr>
            <w:del w:id="207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82" w:author="przybytek" w:date="2008-05-14T13:01:00Z"/>
              </w:rPr>
            </w:pPr>
            <w:del w:id="208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84" w:author="przybytek" w:date="2008-05-14T13:01:00Z"/>
              </w:rPr>
            </w:pPr>
            <w:del w:id="208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86" w:author="przybytek" w:date="2008-05-14T13:01:00Z"/>
              </w:rPr>
            </w:pPr>
            <w:del w:id="2085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88" w:author="przybytek" w:date="2008-05-14T13:01:00Z"/>
              </w:rPr>
            </w:pPr>
            <w:del w:id="2087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90" w:author="przybytek" w:date="2008-05-14T13:01:00Z"/>
              </w:rPr>
            </w:pPr>
            <w:del w:id="2089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  <w:del w:id="2092" w:author="przybytek" w:date="2008-05-14T13:01:00Z"/>
              </w:rPr>
            </w:pPr>
            <w:del w:id="2091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0"/>
              <w:rPr>
                <w:rFonts w:ascii="Verdana" w:hAnsi="Verdana" w:cs="Verdana"/>
                <w:b w:val="false"/>
                <w:b w:val="false"/>
                <w:bCs/>
                <w:sz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sz w:val="20"/>
                <w:del w:id="2094" w:author="przybytek" w:date="2008-05-14T13:01:00Z"/>
              </w:rPr>
            </w:pPr>
            <w:del w:id="2093" w:author="przybytek" w:date="2008-05-14T13:01:00Z">
              <w:r>
                <w:rPr>
                  <w:rFonts w:cs="Verdana" w:ascii="Verdana" w:hAnsi="Verdana"/>
                  <w:b w:val="false"/>
                  <w:bCs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096" w:author="przybytek" w:date="2008-05-14T13:01:00Z"/>
              </w:rPr>
            </w:pPr>
            <w:del w:id="2095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098" w:author="przybytek" w:date="2008-05-14T13:01:00Z"/>
              </w:rPr>
            </w:pPr>
            <w:del w:id="2097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00" w:author="przybytek" w:date="2008-05-14T13:01:00Z"/>
              </w:rPr>
            </w:pPr>
            <w:del w:id="2099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02" w:author="przybytek" w:date="2008-05-14T13:01:00Z"/>
              </w:rPr>
            </w:pPr>
            <w:del w:id="2101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04" w:author="przybytek" w:date="2008-05-14T13:01:00Z"/>
              </w:rPr>
            </w:pPr>
            <w:del w:id="2103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06" w:author="przybytek" w:date="2008-05-14T13:01:00Z"/>
              </w:rPr>
            </w:pPr>
            <w:del w:id="2105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08" w:author="przybytek" w:date="2008-05-14T13:01:00Z"/>
              </w:rPr>
            </w:pPr>
            <w:del w:id="2107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10" w:author="przybytek" w:date="2008-05-14T13:01:00Z"/>
              </w:rPr>
            </w:pPr>
            <w:del w:id="2109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12" w:author="przybytek" w:date="2008-05-14T13:01:00Z"/>
              </w:rPr>
            </w:pPr>
            <w:del w:id="2111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14" w:author="przybytek" w:date="2008-05-14T13:01:00Z"/>
              </w:rPr>
            </w:pPr>
            <w:del w:id="2113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16" w:author="przybytek" w:date="2008-05-14T13:01:00Z"/>
              </w:rPr>
            </w:pPr>
            <w:del w:id="2115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18" w:author="przybytek" w:date="2008-05-14T13:01:00Z"/>
              </w:rPr>
            </w:pPr>
            <w:del w:id="2117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20" w:author="przybytek" w:date="2008-05-14T13:01:00Z"/>
              </w:rPr>
            </w:pPr>
            <w:del w:id="2119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22" w:author="przybytek" w:date="2008-05-14T13:01:00Z"/>
              </w:rPr>
            </w:pPr>
            <w:del w:id="2121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24" w:author="przybytek" w:date="2008-05-14T13:01:00Z"/>
              </w:rPr>
            </w:pPr>
            <w:del w:id="2123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26" w:author="przybytek" w:date="2008-05-14T13:01:00Z"/>
              </w:rPr>
            </w:pPr>
            <w:del w:id="2125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28" w:author="przybytek" w:date="2008-05-14T13:01:00Z"/>
              </w:rPr>
            </w:pPr>
            <w:del w:id="2127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30" w:author="przybytek" w:date="2008-05-14T13:01:00Z"/>
              </w:rPr>
            </w:pPr>
            <w:del w:id="2129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32" w:author="przybytek" w:date="2008-05-14T13:01:00Z"/>
              </w:rPr>
            </w:pPr>
            <w:del w:id="2131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34" w:author="przybytek" w:date="2008-05-14T13:01:00Z"/>
              </w:rPr>
            </w:pPr>
            <w:del w:id="2133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36" w:author="przybytek" w:date="2008-05-14T13:01:00Z"/>
              </w:rPr>
            </w:pPr>
            <w:del w:id="2135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del w:id="2138" w:author="przybytek" w:date="2008-05-14T13:01:00Z"/>
              </w:rPr>
            </w:pPr>
            <w:del w:id="2137" w:author="przybytek" w:date="2008-05-14T13:01:00Z">
              <w:r>
                <w:rPr>
                  <w:rFonts w:cs="Verdana" w:ascii="Verdana" w:hAnsi="Verdana"/>
                  <w:sz w:val="20"/>
                </w:rPr>
              </w:r>
            </w:del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  <w:b w:val="false"/>
          <w:b w:val="false"/>
          <w:sz w:val="20"/>
          <w:ins w:id="2140" w:author="491/18-113" w:date="2008-09-10T14:10:00Z"/>
        </w:rPr>
      </w:pPr>
      <w:ins w:id="2139" w:author="491/18-113" w:date="2008-09-10T14:10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TextBodyIndent"/>
        <w:spacing w:before="120" w:after="120"/>
        <w:ind w:left="0" w:hanging="0"/>
        <w:rPr>
          <w:rFonts w:ascii="Verdana" w:hAnsi="Verdana" w:cs="Verdana"/>
          <w:b w:val="false"/>
          <w:b w:val="false"/>
          <w:sz w:val="20"/>
          <w:ins w:id="2142" w:author="491/18-113" w:date="2008-09-10T14:10:00Z"/>
        </w:rPr>
      </w:pPr>
      <w:ins w:id="2141" w:author="491/18-113" w:date="2008-09-10T14:10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TextBodyIndent"/>
        <w:spacing w:before="120" w:after="120"/>
        <w:ind w:left="0" w:hanging="0"/>
        <w:rPr>
          <w:rFonts w:ascii="Verdana" w:hAnsi="Verdana" w:cs="Verdana"/>
          <w:b w:val="false"/>
          <w:b w:val="false"/>
          <w:sz w:val="20"/>
          <w:ins w:id="2144" w:author="491/18-113" w:date="2008-09-10T14:10:00Z"/>
        </w:rPr>
      </w:pPr>
      <w:ins w:id="2143" w:author="491/18-113" w:date="2008-09-10T14:10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TextBodyIndent"/>
        <w:spacing w:before="120" w:after="120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Uwaga:</w:t>
      </w:r>
    </w:p>
    <w:p>
      <w:pPr>
        <w:pStyle w:val="TextBodyIndent"/>
        <w:ind w:left="0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1. w kol. 3 wpisać wykształcenie, specjalność zawodową, łączną ilość lat doświadczeń zawodowych 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20"/>
        </w:rPr>
        <w:t>2. w kol. 4 wpisać informacje potwierdzające spełnienie warunków, o których mowa w </w:t>
      </w:r>
      <w:r>
        <w:rPr>
          <w:rFonts w:cs="Verdana" w:ascii="Verdana" w:hAnsi="Verdana"/>
          <w:b w:val="false"/>
          <w:i/>
          <w:sz w:val="20"/>
        </w:rPr>
        <w:t>pkt. IV ppkt.</w:t>
      </w:r>
      <w:r>
        <w:rPr>
          <w:rFonts w:cs="Verdana" w:ascii="Verdana" w:hAnsi="Verdana"/>
          <w:b w:val="false"/>
          <w:sz w:val="20"/>
        </w:rPr>
        <w:t xml:space="preserve"> 4 </w:t>
      </w:r>
      <w:r>
        <w:rPr>
          <w:rFonts w:cs="Verdana" w:ascii="Verdana" w:hAnsi="Verdana"/>
          <w:b w:val="false"/>
          <w:i/>
          <w:sz w:val="20"/>
        </w:rPr>
        <w:t>Warunki podmiotowe</w:t>
      </w:r>
      <w:r>
        <w:rPr>
          <w:rFonts w:cs="Verdana" w:ascii="Verdana" w:hAnsi="Verdana"/>
          <w:b w:val="false"/>
          <w:sz w:val="20"/>
        </w:rPr>
        <w:t xml:space="preserve">  Instrukcji dla Oferentów </w:t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 w:val="false"/>
          <w:sz w:val="20"/>
        </w:rPr>
        <w:t xml:space="preserve">3. w celu udokumentowania podanych informacji załączyć kserokopię dyplomu oraz referencje, o których mowa </w:t>
      </w:r>
      <w:r>
        <w:rPr>
          <w:rFonts w:cs="Verdana" w:ascii="Verdana" w:hAnsi="Verdana"/>
          <w:b w:val="false"/>
          <w:i/>
          <w:sz w:val="20"/>
        </w:rPr>
        <w:t>w pkt. IV ppkt. 4 Warunki podmiotowe</w:t>
      </w:r>
      <w:r>
        <w:rPr>
          <w:rFonts w:cs="Verdana" w:ascii="Verdana" w:hAnsi="Verdana"/>
          <w:b w:val="false"/>
          <w:sz w:val="20"/>
        </w:rPr>
        <w:t xml:space="preserve">  Instrukcji dla Oferentów</w:t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b w:val="false"/>
          <w:b w:val="false"/>
          <w:color w:val="000000"/>
          <w:sz w:val="20"/>
          <w:lang w:val="pl-PL"/>
        </w:rPr>
      </w:pPr>
      <w:r>
        <w:rPr>
          <w:rFonts w:cs="Verdana" w:ascii="Verdana" w:hAnsi="Verdana"/>
          <w:b w:val="false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P8"/>
        <w:spacing w:lineRule="exact" w:line="289"/>
        <w:ind w:left="774" w:hanging="0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Kropki"/>
        <w:rPr/>
      </w:pPr>
      <w:r>
        <w:rPr>
          <w:rFonts w:cs="Verdana" w:ascii="Verdana" w:hAnsi="Verdana"/>
          <w:i/>
          <w:color w:val="000000"/>
          <w:sz w:val="20"/>
        </w:rPr>
        <w:t>.................................,</w:t>
      </w:r>
      <w:del w:id="2145" w:author="491/18-113" w:date="2008-09-10T14:10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>dn.</w:t>
      </w:r>
      <w:del w:id="2146" w:author="491/18-113" w:date="2008-09-10T14:10:00Z">
        <w:r>
          <w:rPr>
            <w:rFonts w:cs="Verdana" w:ascii="Verdana" w:hAnsi="Verdana"/>
            <w:i/>
            <w:color w:val="000000"/>
            <w:sz w:val="20"/>
          </w:rPr>
          <w:delText xml:space="preserve"> </w:delText>
        </w:r>
      </w:del>
      <w:r>
        <w:rPr>
          <w:rFonts w:cs="Verdana" w:ascii="Verdana" w:hAnsi="Verdana"/>
          <w:i/>
          <w:color w:val="000000"/>
          <w:sz w:val="20"/>
        </w:rPr>
        <w:t xml:space="preserve">……………………....                </w:t>
      </w:r>
      <w:del w:id="2147" w:author="491/18-113" w:date="2008-09-10T14:10:00Z">
        <w:r>
          <w:rPr>
            <w:rFonts w:cs="Verdana" w:ascii="Verdana" w:hAnsi="Verdana"/>
            <w:i/>
            <w:color w:val="000000"/>
            <w:sz w:val="20"/>
          </w:rPr>
          <w:delText xml:space="preserve">                                       </w:delText>
        </w:r>
      </w:del>
      <w:r>
        <w:rPr>
          <w:rFonts w:cs="Verdana" w:ascii="Verdana" w:hAnsi="Verdana"/>
          <w:i/>
          <w:color w:val="000000"/>
          <w:sz w:val="20"/>
        </w:rPr>
        <w:t>……………………………................</w:t>
      </w:r>
    </w:p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i/>
          <w:color w:val="000000"/>
          <w:sz w:val="20"/>
        </w:rPr>
        <w:t xml:space="preserve"> </w:t>
      </w:r>
      <w:r>
        <w:rPr>
          <w:rFonts w:cs="Verdana" w:ascii="Verdana" w:hAnsi="Verdana"/>
          <w:i/>
          <w:color w:val="000000"/>
          <w:sz w:val="20"/>
        </w:rPr>
        <w:tab/>
        <w:tab/>
        <w:tab/>
        <w:tab/>
        <w:tab/>
        <w:tab/>
      </w:r>
      <w:ins w:id="2148" w:author="przybytek" w:date="2008-05-15T10:11:00Z">
        <w:r>
          <w:rPr>
            <w:rFonts w:cs="Verdana" w:ascii="Verdana" w:hAnsi="Verdana"/>
            <w:i/>
            <w:color w:val="000000"/>
            <w:sz w:val="20"/>
          </w:rPr>
          <w:tab/>
        </w:r>
      </w:ins>
      <w:ins w:id="2149" w:author="491/18-113" w:date="2008-09-10T14:10:00Z">
        <w:r>
          <w:rPr>
            <w:rFonts w:cs="Verdana" w:ascii="Verdana" w:hAnsi="Verdana"/>
            <w:i/>
            <w:color w:val="000000"/>
            <w:sz w:val="20"/>
          </w:rPr>
          <w:t xml:space="preserve">        </w:t>
        </w:r>
      </w:ins>
      <w:ins w:id="2150" w:author="przybytek" w:date="2008-05-15T10:11:00Z">
        <w:r>
          <w:rPr>
            <w:rFonts w:cs="Verdana" w:ascii="Verdana" w:hAnsi="Verdana"/>
            <w:b w:val="false"/>
            <w:i/>
            <w:color w:val="000000"/>
            <w:sz w:val="16"/>
            <w:szCs w:val="16"/>
          </w:rPr>
          <w:t>(podpis uprawnionego przedstawiciela)</w:t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szCs w:val="16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szCs w:val="16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52" w:author="przybytek" w:date="2008-05-14T13:03:00Z"/>
        </w:rPr>
      </w:pPr>
      <w:ins w:id="215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54" w:author="przybytek" w:date="2008-05-14T13:03:00Z"/>
        </w:rPr>
      </w:pPr>
      <w:ins w:id="2153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56" w:author="przybytek" w:date="2008-05-14T13:03:00Z"/>
        </w:rPr>
      </w:pPr>
      <w:ins w:id="2155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58" w:author="przybytek" w:date="2008-05-14T13:03:00Z"/>
        </w:rPr>
      </w:pPr>
      <w:ins w:id="2157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60" w:author="przybytek" w:date="2008-05-14T13:03:00Z"/>
        </w:rPr>
      </w:pPr>
      <w:ins w:id="2159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62" w:author="przybytek" w:date="2008-05-14T13:03:00Z"/>
        </w:rPr>
      </w:pPr>
      <w:ins w:id="216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64" w:author="przybytek" w:date="2008-05-14T13:03:00Z"/>
        </w:rPr>
      </w:pPr>
      <w:ins w:id="2163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66" w:author="przybytek" w:date="2008-05-14T13:03:00Z"/>
        </w:rPr>
      </w:pPr>
      <w:ins w:id="2165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68" w:author="przybytek" w:date="2008-05-14T13:03:00Z"/>
        </w:rPr>
      </w:pPr>
      <w:ins w:id="2167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70" w:author="przybytek" w:date="2008-05-14T13:03:00Z"/>
        </w:rPr>
      </w:pPr>
      <w:ins w:id="2169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72" w:author="przybytek" w:date="2008-05-14T13:03:00Z"/>
        </w:rPr>
      </w:pPr>
      <w:ins w:id="217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74" w:author="przybytek" w:date="2008-05-14T13:03:00Z"/>
        </w:rPr>
      </w:pPr>
      <w:ins w:id="2173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76" w:author="przybytek" w:date="2008-05-14T13:03:00Z"/>
        </w:rPr>
      </w:pPr>
      <w:ins w:id="2175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78" w:author="przybytek" w:date="2008-05-14T13:03:00Z"/>
        </w:rPr>
      </w:pPr>
      <w:ins w:id="2177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80" w:author="przybytek" w:date="2008-05-14T13:03:00Z"/>
        </w:rPr>
      </w:pPr>
      <w:ins w:id="2179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82" w:author="przybytek" w:date="2008-05-14T13:03:00Z"/>
        </w:rPr>
      </w:pPr>
      <w:ins w:id="218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84" w:author="przybytek" w:date="2008-05-14T13:03:00Z"/>
        </w:rPr>
      </w:pPr>
      <w:ins w:id="2183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86" w:author="przybytek" w:date="2008-05-14T13:03:00Z"/>
        </w:rPr>
      </w:pPr>
      <w:ins w:id="2185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88" w:author="przybytek" w:date="2008-05-14T13:03:00Z"/>
        </w:rPr>
      </w:pPr>
      <w:ins w:id="2187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90" w:author="przybytek" w:date="2008-05-14T13:03:00Z"/>
        </w:rPr>
      </w:pPr>
      <w:ins w:id="2189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92" w:author="przybytek" w:date="2008-05-14T13:03:00Z"/>
        </w:rPr>
      </w:pPr>
      <w:ins w:id="219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94" w:author="przybytek" w:date="2008-05-14T13:03:00Z"/>
        </w:rPr>
      </w:pPr>
      <w:ins w:id="2193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96" w:author="przybytek" w:date="2008-05-14T13:03:00Z"/>
        </w:rPr>
      </w:pPr>
      <w:ins w:id="2195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198" w:author="przybytek" w:date="2008-05-14T13:03:00Z"/>
        </w:rPr>
      </w:pPr>
      <w:ins w:id="2197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00" w:author="przybytek" w:date="2008-05-14T13:03:00Z"/>
        </w:rPr>
      </w:pPr>
      <w:ins w:id="2199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02" w:author="przybytek" w:date="2008-05-14T13:03:00Z"/>
        </w:rPr>
      </w:pPr>
      <w:ins w:id="220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04" w:author="przybytek" w:date="2008-05-14T13:03:00Z"/>
        </w:rPr>
      </w:pPr>
      <w:ins w:id="2203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06" w:author="przybytek" w:date="2008-05-14T13:03:00Z"/>
        </w:rPr>
      </w:pPr>
      <w:ins w:id="2205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08" w:author="przybytek" w:date="2008-05-14T13:03:00Z"/>
        </w:rPr>
      </w:pPr>
      <w:ins w:id="2207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10" w:author="przybytek" w:date="2008-05-14T13:03:00Z"/>
        </w:rPr>
      </w:pPr>
      <w:ins w:id="2209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12" w:author="przybytek" w:date="2008-05-14T13:03:00Z"/>
        </w:rPr>
      </w:pPr>
      <w:ins w:id="221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14" w:author="przybytek" w:date="2008-05-14T13:03:00Z"/>
        </w:rPr>
      </w:pPr>
      <w:ins w:id="2213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16" w:author="przybytek" w:date="2008-05-14T13:03:00Z"/>
        </w:rPr>
      </w:pPr>
      <w:ins w:id="2215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18" w:author="przybytek" w:date="2008-05-14T13:03:00Z"/>
        </w:rPr>
      </w:pPr>
      <w:ins w:id="2217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20" w:author="przybytek" w:date="2008-05-14T13:03:00Z"/>
        </w:rPr>
      </w:pPr>
      <w:ins w:id="2219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  <w:ins w:id="2222" w:author="przybytek" w:date="2008-05-14T13:03:00Z"/>
        </w:rPr>
      </w:pPr>
      <w:ins w:id="2221" w:author="przybytek" w:date="2008-05-14T13:03:00Z">
        <w:r>
          <w:rPr>
            <w:rFonts w:cs="Verdana" w:ascii="Verdana" w:hAnsi="Verdana"/>
            <w:b/>
            <w:color w:val="000000"/>
            <w:sz w:val="20"/>
            <w:u w:val="single"/>
            <w:lang w:val="pl-PL"/>
          </w:rPr>
        </w:r>
      </w:ins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u w:val="single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</w:r>
    </w:p>
    <w:p>
      <w:pPr>
        <w:pStyle w:val="C1"/>
        <w:spacing w:lineRule="auto" w:line="240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u w:val="single"/>
          <w:lang w:val="pl-PL"/>
        </w:rPr>
        <w:t>Rozdział IV     Wzór umowy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pl-PL"/>
        </w:rPr>
      </w:pPr>
      <w:r>
        <w:rPr>
          <w:rFonts w:cs="Verdana" w:ascii="Verdana" w:hAnsi="Verdana"/>
          <w:b/>
          <w:color w:val="000000"/>
          <w:sz w:val="20"/>
          <w:lang w:val="pl-PL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ins w:id="2224" w:author="przybytek" w:date="2008-05-15T10:12:00Z"/>
        </w:rPr>
      </w:pPr>
      <w:ins w:id="2223" w:author="przybytek" w:date="2008-05-15T10:1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del w:id="2226" w:author="Unknown" w:date="0-00-00T00:00:00Z"/>
        </w:rPr>
      </w:pPr>
      <w:del w:id="2225" w:author="Unknown" w:date="0-00-00T00:00:00Z">
        <w:r>
          <w:rPr>
            <w:rFonts w:cs="Verdana" w:ascii="Verdana" w:hAnsi="Verdana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  <w:ins w:id="2228" w:author="491/18-113" w:date="2008-09-10T14:11:00Z"/>
        </w:rPr>
      </w:pPr>
      <w:ins w:id="2227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30" w:author="491/18-113" w:date="2008-09-10T14:11:00Z"/>
        </w:rPr>
      </w:pPr>
      <w:ins w:id="2229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32" w:author="491/18-113" w:date="2008-09-10T14:11:00Z"/>
        </w:rPr>
      </w:pPr>
      <w:ins w:id="2231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34" w:author="491/18-113" w:date="2008-09-10T14:11:00Z"/>
        </w:rPr>
      </w:pPr>
      <w:ins w:id="2233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36" w:author="491/18-113" w:date="2008-09-10T14:11:00Z"/>
        </w:rPr>
      </w:pPr>
      <w:ins w:id="2235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38" w:author="491/18-113" w:date="2008-09-10T14:11:00Z"/>
        </w:rPr>
      </w:pPr>
      <w:ins w:id="2237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40" w:author="491/18-113" w:date="2008-09-10T14:11:00Z"/>
        </w:rPr>
      </w:pPr>
      <w:ins w:id="2239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42" w:author="491/18-113" w:date="2008-09-10T14:11:00Z"/>
        </w:rPr>
      </w:pPr>
      <w:ins w:id="2241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44" w:author="491/18-113" w:date="2008-09-10T14:11:00Z"/>
        </w:rPr>
      </w:pPr>
      <w:ins w:id="2243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46" w:author="491/18-113" w:date="2008-09-10T14:11:00Z"/>
        </w:rPr>
      </w:pPr>
      <w:ins w:id="2245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48" w:author="491/18-113" w:date="2008-09-10T14:11:00Z"/>
        </w:rPr>
      </w:pPr>
      <w:ins w:id="2247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50" w:author="491/18-113" w:date="2008-09-10T14:11:00Z"/>
        </w:rPr>
      </w:pPr>
      <w:ins w:id="2249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52" w:author="491/18-113" w:date="2008-09-10T14:11:00Z"/>
        </w:rPr>
      </w:pPr>
      <w:ins w:id="2251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54" w:author="491/18-113" w:date="2008-09-10T14:11:00Z"/>
        </w:rPr>
      </w:pPr>
      <w:ins w:id="2253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56" w:author="491/18-113" w:date="2008-09-10T14:11:00Z"/>
        </w:rPr>
      </w:pPr>
      <w:ins w:id="2255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58" w:author="491/18-113" w:date="2008-09-10T14:11:00Z"/>
        </w:rPr>
      </w:pPr>
      <w:ins w:id="2257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60" w:author="491/18-113" w:date="2008-09-10T14:11:00Z"/>
        </w:rPr>
      </w:pPr>
      <w:ins w:id="2259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62" w:author="491/18-113" w:date="2008-09-10T14:11:00Z"/>
        </w:rPr>
      </w:pPr>
      <w:ins w:id="2261" w:author="491/18-113" w:date="2008-09-10T14:11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64" w:author="491/18-113" w:date="2008-08-14T14:24:00Z"/>
        </w:rPr>
      </w:pPr>
      <w:ins w:id="2263" w:author="491/18-113" w:date="2008-08-14T14:24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266" w:author="491/18-113" w:date="2008-08-14T14:24:00Z"/>
        </w:rPr>
      </w:pPr>
      <w:ins w:id="2265" w:author="491/18-113" w:date="2008-08-14T14:24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del w:id="2268" w:author="przybytek" w:date="2008-05-14T13:03:00Z"/>
        </w:rPr>
      </w:pPr>
      <w:del w:id="2267" w:author="przybytek" w:date="2008-05-14T13:03:00Z">
        <w:r>
          <w:rPr>
            <w:rFonts w:cs="Verdana" w:ascii="Verdana" w:hAnsi="Verdana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  <w:del w:id="2270" w:author="przybytek" w:date="2008-05-14T13:03:00Z"/>
        </w:rPr>
      </w:pPr>
      <w:del w:id="2269" w:author="przybytek" w:date="2008-05-14T13:03:00Z">
        <w:r>
          <w:rPr>
            <w:rFonts w:cs="Verdana" w:ascii="Verdana" w:hAnsi="Verdana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  <w:del w:id="2272" w:author="przybytek" w:date="2008-05-14T13:03:00Z"/>
        </w:rPr>
      </w:pPr>
      <w:del w:id="2271" w:author="przybytek" w:date="2008-05-14T13:03:00Z">
        <w:r>
          <w:rPr>
            <w:rFonts w:cs="Verdana" w:ascii="Verdana" w:hAnsi="Verdana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  <w:del w:id="2274" w:author="przybytek" w:date="2008-05-14T13:03:00Z"/>
        </w:rPr>
      </w:pPr>
      <w:del w:id="2273" w:author="przybytek" w:date="2008-05-14T13:03:00Z">
        <w:r>
          <w:rPr>
            <w:rFonts w:cs="Verdana" w:ascii="Verdana" w:hAnsi="Verdana"/>
            <w:sz w:val="20"/>
          </w:rPr>
        </w:r>
      </w:del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 Nr. </w:t>
      </w:r>
      <w:r>
        <w:rPr>
          <w:rFonts w:cs="Verdana" w:ascii="Verdana" w:hAnsi="Verdana"/>
          <w:sz w:val="20"/>
        </w:rPr>
        <w:t>......................</w:t>
      </w:r>
      <w:del w:id="2275" w:author="przybytek" w:date="2008-05-12T12:43:00Z">
        <w:r>
          <w:rPr>
            <w:rFonts w:cs="Verdana" w:ascii="Verdana" w:hAnsi="Verdana"/>
            <w:sz w:val="20"/>
          </w:rPr>
          <w:delText>...............</w:delText>
        </w:r>
      </w:del>
    </w:p>
    <w:p>
      <w:pPr>
        <w:pStyle w:val="Normal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 w:val="false"/>
          <w:sz w:val="20"/>
          <w:szCs w:val="20"/>
        </w:rPr>
        <w:t xml:space="preserve">zawarta w dniu ..........................…. w </w:t>
      </w:r>
      <w:ins w:id="2276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t>Szczecinie</w:t>
        </w:r>
      </w:ins>
      <w:del w:id="2277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>Łodzi</w:delText>
        </w:r>
      </w:del>
      <w:r>
        <w:rPr>
          <w:rFonts w:cs="Verdana" w:ascii="Verdana" w:hAnsi="Verdana"/>
          <w:b w:val="false"/>
          <w:sz w:val="20"/>
          <w:szCs w:val="20"/>
        </w:rPr>
        <w:t>, pomiędzy :</w:t>
      </w:r>
    </w:p>
    <w:p>
      <w:pPr>
        <w:pStyle w:val="Normal"/>
        <w:jc w:val="both"/>
        <w:rPr/>
      </w:pPr>
      <w:del w:id="2278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>Skarbem Państwa -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</w:t>
      </w:r>
      <w:ins w:id="2279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t>G</w:t>
        </w:r>
      </w:ins>
      <w:del w:id="2280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>G</w:delText>
        </w:r>
      </w:del>
      <w:r>
        <w:rPr>
          <w:rFonts w:cs="Verdana" w:ascii="Verdana" w:hAnsi="Verdana"/>
          <w:b w:val="false"/>
          <w:sz w:val="20"/>
          <w:szCs w:val="20"/>
        </w:rPr>
        <w:t>eneralną Dyrekcją Dróg Krajowych i Autostrad – Oddział w</w:t>
      </w:r>
      <w:ins w:id="2281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t xml:space="preserve"> Szczecinie</w:t>
        </w:r>
      </w:ins>
      <w:del w:id="2282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 xml:space="preserve"> Łodz</w:delText>
        </w:r>
      </w:del>
      <w:del w:id="2283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delText>i</w:delText>
        </w:r>
      </w:del>
      <w:del w:id="2284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</w:t>
      </w:r>
      <w:del w:id="2285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 xml:space="preserve">        </w:delText>
        </w:r>
      </w:del>
      <w:r>
        <w:rPr>
          <w:rFonts w:cs="Verdana" w:ascii="Verdana" w:hAnsi="Verdana"/>
          <w:b w:val="false"/>
          <w:sz w:val="20"/>
          <w:szCs w:val="20"/>
        </w:rPr>
        <w:t>z siedzibą</w:t>
      </w:r>
      <w:ins w:id="2286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del w:id="2287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w</w:t>
      </w:r>
      <w:ins w:id="2288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289" w:author="bnajmrodzka" w:date="2008-06-25T08:06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ins w:id="2290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t>Szczecinie</w:t>
        </w:r>
      </w:ins>
      <w:del w:id="2291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>Łodzi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przy ul. </w:t>
      </w:r>
      <w:ins w:id="2292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t xml:space="preserve">Bohaterów Warszawy </w:t>
        </w:r>
      </w:ins>
      <w:ins w:id="2293" w:author="przybytek" w:date="2008-05-12T12:40:00Z">
        <w:del w:id="2294" w:author="bnajmrodzka" w:date="2008-06-30T11:11:00Z">
          <w:r>
            <w:rPr>
              <w:rFonts w:cs="Verdana" w:ascii="Verdana" w:hAnsi="Verdana"/>
              <w:b w:val="false"/>
              <w:sz w:val="20"/>
              <w:szCs w:val="20"/>
            </w:rPr>
            <w:delText>22</w:delText>
          </w:r>
        </w:del>
      </w:ins>
      <w:ins w:id="2295" w:author="bnajmrodzka" w:date="2008-06-30T11:11:00Z">
        <w:r>
          <w:rPr>
            <w:rFonts w:cs="Verdana" w:ascii="Verdana" w:hAnsi="Verdana"/>
            <w:b w:val="false"/>
            <w:sz w:val="20"/>
            <w:szCs w:val="20"/>
          </w:rPr>
          <w:t>33</w:t>
        </w:r>
      </w:ins>
      <w:del w:id="2296" w:author="przybytek" w:date="2008-05-12T12:40:00Z">
        <w:r>
          <w:rPr>
            <w:rFonts w:cs="Verdana" w:ascii="Verdana" w:hAnsi="Verdana"/>
            <w:b w:val="false"/>
            <w:sz w:val="20"/>
            <w:szCs w:val="20"/>
          </w:rPr>
          <w:delText xml:space="preserve">Roosevelta 9 </w:delText>
        </w:r>
      </w:del>
      <w:r>
        <w:rPr>
          <w:rFonts w:cs="Verdana" w:ascii="Verdana" w:hAnsi="Verdana"/>
          <w:b w:val="false"/>
          <w:sz w:val="20"/>
          <w:szCs w:val="20"/>
        </w:rPr>
        <w:t>, zwaną dalej „Zamawiającym”, reprezentowaną przez 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ins w:id="2302" w:author="491/18-113" w:date="2008-10-03T07:48:00Z"/>
        </w:rPr>
      </w:pPr>
      <w:r>
        <w:rPr>
          <w:rFonts w:cs="Verdana" w:ascii="Verdana" w:hAnsi="Verdana"/>
          <w:b w:val="false"/>
          <w:sz w:val="20"/>
          <w:szCs w:val="20"/>
        </w:rPr>
        <w:t>1. ............................................................</w:t>
      </w:r>
      <w:ins w:id="2297" w:author="491/18-113" w:date="2008-10-03T07:49:00Z">
        <w:r>
          <w:rPr>
            <w:rFonts w:cs="Verdana" w:ascii="Verdana" w:hAnsi="Verdana"/>
            <w:b w:val="false"/>
            <w:sz w:val="20"/>
          </w:rPr>
          <w:t>-</w:t>
        </w:r>
      </w:ins>
      <w:del w:id="2298" w:author="491/18-113" w:date="2008-10-03T07:49:00Z">
        <w:r>
          <w:rPr>
            <w:rFonts w:cs="Verdana" w:ascii="Verdana" w:hAnsi="Verdana"/>
            <w:b w:val="false"/>
            <w:sz w:val="20"/>
            <w:szCs w:val="20"/>
          </w:rPr>
          <w:delText xml:space="preserve">..............................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</w:t>
      </w:r>
      <w:del w:id="2299" w:author="491/18-113" w:date="2008-10-01T15:48:00Z">
        <w:r>
          <w:rPr>
            <w:rFonts w:cs="Verdana" w:ascii="Verdana" w:hAnsi="Verdana"/>
            <w:b w:val="false"/>
            <w:sz w:val="20"/>
            <w:szCs w:val="20"/>
          </w:rPr>
          <w:delText xml:space="preserve">  </w:delText>
        </w:r>
      </w:del>
      <w:del w:id="2300" w:author="491/18-113" w:date="2008-10-03T07:49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ins w:id="2301" w:author="491/18-113" w:date="2008-10-03T07:48:00Z">
        <w:r>
          <w:rPr>
            <w:rFonts w:cs="Verdana" w:ascii="Verdana" w:hAnsi="Verdana"/>
            <w:b w:val="false"/>
            <w:sz w:val="20"/>
          </w:rPr>
          <w:t xml:space="preserve">Dyrektor GDDKiA Oddział/Szczecin  </w:t>
        </w:r>
      </w:ins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ins w:id="2304" w:author="491/18-113" w:date="2008-10-03T07:48:00Z"/>
        </w:rPr>
      </w:pPr>
      <w:ins w:id="2303" w:author="491/18-113" w:date="2008-10-03T07:48:00Z">
        <w:r>
          <w:rPr>
            <w:rFonts w:cs="Verdana" w:ascii="Verdana" w:hAnsi="Verdana"/>
            <w:b w:val="false"/>
            <w:sz w:val="20"/>
          </w:rPr>
          <w:t xml:space="preserve">2. ........................................................... - Z-ca Dyrektora GDDKiA Oddział/Szczecin  </w:t>
        </w:r>
      </w:ins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  <w:del w:id="2306" w:author="491/18-113" w:date="2008-10-03T07:48:00Z"/>
        </w:rPr>
      </w:pPr>
      <w:del w:id="2305" w:author="491/18-113" w:date="2008-10-03T07:48:00Z">
        <w:r>
          <w:rPr>
            <w:rFonts w:cs="Verdana" w:ascii="Verdana" w:hAnsi="Verdana"/>
            <w:b w:val="false"/>
            <w:sz w:val="20"/>
            <w:szCs w:val="20"/>
          </w:rPr>
          <w:delText>- Dyrektor Oddziału</w:delText>
        </w:r>
      </w:del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  <w:del w:id="2311" w:author="491/18-113" w:date="2008-10-03T07:49:00Z"/>
        </w:rPr>
      </w:pPr>
      <w:del w:id="2307" w:author="491/18-113" w:date="2008-10-03T07:48:00Z">
        <w:r>
          <w:rPr>
            <w:rFonts w:cs="Verdana" w:ascii="Verdana" w:hAnsi="Verdana"/>
            <w:b w:val="false"/>
            <w:sz w:val="20"/>
            <w:szCs w:val="20"/>
          </w:rPr>
          <w:delText xml:space="preserve">2. ..........................................................................................    </w:delText>
        </w:r>
      </w:del>
      <w:del w:id="2308" w:author="491/18-113" w:date="2008-10-01T15:48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del w:id="2309" w:author="491/18-113" w:date="2008-10-03T07:48:00Z">
        <w:r>
          <w:rPr>
            <w:rFonts w:cs="Verdana" w:ascii="Verdana" w:hAnsi="Verdana"/>
            <w:b w:val="false"/>
            <w:sz w:val="20"/>
            <w:szCs w:val="20"/>
          </w:rPr>
          <w:delText xml:space="preserve">- Z-ca Dyrektora Oddziału </w:delText>
        </w:r>
      </w:del>
      <w:del w:id="2310" w:author="491/18-113" w:date="2008-10-03T07:48:00Z">
        <w:r>
          <w:rPr>
            <w:rFonts w:cs="Verdana" w:ascii="Verdana" w:hAnsi="Verdana"/>
            <w:b w:val="false"/>
            <w:sz w:val="20"/>
            <w:szCs w:val="20"/>
          </w:rPr>
          <w:delText>Główny Księgowy</w:delText>
        </w:r>
      </w:del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......................................, zwanym dalej „Wykonawcą”, reprezentowanym przez :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ind w:left="360" w:hanging="360"/>
        <w:jc w:val="both"/>
        <w:rPr>
          <w:rFonts w:ascii="Verdana" w:hAnsi="Verdana" w:cs="Verdana"/>
          <w:color w:val="000000"/>
          <w:sz w:val="20"/>
          <w:ins w:id="2328" w:author="491/18-113" w:date="2008-09-10T14:11:00Z"/>
        </w:rPr>
      </w:pPr>
      <w:r>
        <w:rPr>
          <w:rFonts w:cs="Verdana" w:ascii="Verdana" w:hAnsi="Verdana"/>
          <w:b w:val="false"/>
          <w:sz w:val="20"/>
          <w:szCs w:val="20"/>
        </w:rPr>
        <w:t>1. Zamawiający powierza do wykonania, a Wykonawca zobowiązuje się wykonać</w:t>
      </w:r>
      <w:del w:id="2312" w:author="przybytek" w:date="2008-05-12T12:41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ins w:id="2313" w:author="przybytek" w:date="2008-05-12T12:41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t xml:space="preserve"> </w:t>
        </w:r>
      </w:ins>
      <w:ins w:id="2314" w:author="przybytek" w:date="2008-05-12T12:41:00Z">
        <w:r>
          <w:rPr>
            <w:rFonts w:cs="Verdana" w:ascii="Verdana" w:hAnsi="Verdana"/>
            <w:color w:val="000000"/>
            <w:sz w:val="20"/>
          </w:rPr>
          <w:t>bada</w:t>
        </w:r>
      </w:ins>
      <w:ins w:id="2315" w:author="przybytek" w:date="2008-05-12T12:43:00Z">
        <w:r>
          <w:rPr>
            <w:rFonts w:cs="Verdana" w:ascii="Verdana" w:hAnsi="Verdana"/>
            <w:color w:val="000000"/>
            <w:sz w:val="20"/>
          </w:rPr>
          <w:t>nia</w:t>
        </w:r>
      </w:ins>
      <w:ins w:id="2316" w:author="przybytek" w:date="2008-05-12T12:41:00Z">
        <w:r>
          <w:rPr>
            <w:rFonts w:cs="Verdana" w:ascii="Verdana" w:hAnsi="Verdana"/>
            <w:color w:val="000000"/>
            <w:sz w:val="20"/>
          </w:rPr>
          <w:t xml:space="preserve"> rozpoznawcz</w:t>
        </w:r>
      </w:ins>
      <w:ins w:id="2317" w:author="przybytek" w:date="2008-05-12T12:43:00Z">
        <w:r>
          <w:rPr>
            <w:rFonts w:cs="Verdana" w:ascii="Verdana" w:hAnsi="Verdana"/>
            <w:color w:val="000000"/>
            <w:sz w:val="20"/>
          </w:rPr>
          <w:t>cze</w:t>
        </w:r>
      </w:ins>
      <w:ins w:id="2318" w:author="przybytek" w:date="2008-05-12T12:41:00Z">
        <w:r>
          <w:rPr>
            <w:rFonts w:cs="Verdana" w:ascii="Verdana" w:hAnsi="Verdana"/>
            <w:color w:val="000000"/>
            <w:sz w:val="20"/>
          </w:rPr>
          <w:t xml:space="preserve"> (powierzchniowo-sondażo</w:t>
        </w:r>
      </w:ins>
      <w:ins w:id="2319" w:author="przybytek" w:date="2008-05-12T12:43:00Z">
        <w:r>
          <w:rPr>
            <w:rFonts w:cs="Verdana" w:ascii="Verdana" w:hAnsi="Verdana"/>
            <w:color w:val="000000"/>
            <w:sz w:val="20"/>
          </w:rPr>
          <w:t>we</w:t>
        </w:r>
      </w:ins>
      <w:ins w:id="2320" w:author="przybytek" w:date="2008-05-12T12:41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) </w:t>
        </w:r>
      </w:ins>
      <w:ins w:id="2321" w:author="przybytek" w:date="2008-05-12T12:41:00Z">
        <w:del w:id="2322" w:author="491/18-113" w:date="2008-07-17T09:13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w korytarzu</w:delText>
          </w:r>
        </w:del>
      </w:ins>
      <w:ins w:id="2323" w:author="491/18-113" w:date="2008-07-17T09:13:00Z">
        <w:r>
          <w:rPr>
            <w:rFonts w:cs="Verdana" w:ascii="Verdana" w:hAnsi="Verdana"/>
            <w:color w:val="000000"/>
            <w:sz w:val="20"/>
            <w:szCs w:val="20"/>
          </w:rPr>
          <w:t>na trasie</w:t>
        </w:r>
      </w:ins>
      <w:ins w:id="2324" w:author="przybytek" w:date="2008-05-12T12:41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planowanej inwestycji pod nazwą</w:t>
        </w:r>
      </w:ins>
      <w:ins w:id="2325" w:author="przybytek" w:date="2008-06-02T10:40:00Z">
        <w:r>
          <w:rPr>
            <w:rFonts w:cs="Verdana" w:ascii="Verdana" w:hAnsi="Verdana"/>
            <w:color w:val="000000"/>
            <w:sz w:val="20"/>
            <w:szCs w:val="20"/>
          </w:rPr>
          <w:t>:</w:t>
        </w:r>
      </w:ins>
      <w:ins w:id="2326" w:author="przybytek" w:date="2008-05-12T12:41:00Z">
        <w:r>
          <w:rPr>
            <w:rFonts w:cs="Verdana" w:ascii="Verdana" w:hAnsi="Verdana"/>
            <w:b/>
            <w:color w:val="000000"/>
            <w:sz w:val="20"/>
            <w:szCs w:val="20"/>
          </w:rPr>
          <w:t xml:space="preserve"> </w:t>
        </w:r>
      </w:ins>
      <w:ins w:id="2327" w:author="491/18-113" w:date="2008-09-10T14:11:00Z">
        <w:r>
          <w:rPr>
            <w:rFonts w:cs="Verdana" w:ascii="Verdana" w:hAnsi="Verdana"/>
            <w:color w:val="000000"/>
            <w:sz w:val="20"/>
          </w:rPr>
          <w:t>„ Budowa obwodnicy miejscowości Miękowo oraz wzmocnienia nawierzchni na odcinku km 65+600-66+300 w ciągu drogi krajowej nr 3”</w:t>
        </w:r>
      </w:ins>
    </w:p>
    <w:p>
      <w:pPr>
        <w:pStyle w:val="Normal"/>
        <w:ind w:left="360" w:hanging="360"/>
        <w:jc w:val="both"/>
        <w:rPr>
          <w:del w:id="2334" w:author="491/18-113" w:date="2008-09-10T14:11:00Z"/>
        </w:rPr>
      </w:pPr>
      <w:ins w:id="2329" w:author="przybytek" w:date="2008-05-12T12:41:00Z">
        <w:del w:id="2330" w:author="491/18-113" w:date="2008-08-14T14:24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”</w:delText>
          </w:r>
        </w:del>
      </w:ins>
      <w:ins w:id="2331" w:author="przybytek" w:date="2008-05-12T12:41:00Z">
        <w:del w:id="2332" w:author="491/18-113" w:date="2008-08-14T14:24:00Z">
          <w:r>
            <w:rPr>
              <w:rFonts w:cs="Verdana" w:ascii="Verdana" w:hAnsi="Verdana"/>
              <w:b/>
              <w:color w:val="000000"/>
              <w:sz w:val="20"/>
              <w:szCs w:val="20"/>
            </w:rPr>
            <w:delText>Budowa węzła Parłówko wraz z budową obwodnic miejscowości Troszyn i Ostromice od km 33+000 od km 40+455”</w:delText>
          </w:r>
        </w:del>
      </w:ins>
      <w:del w:id="2333" w:author="491/18-113" w:date="2008-09-10T14:11:00Z">
        <w:r>
          <w:rPr>
            <w:rFonts w:cs="Verdana" w:ascii="Verdana" w:hAnsi="Verdana"/>
            <w:color w:val="000000"/>
            <w:sz w:val="20"/>
            <w:szCs w:val="20"/>
          </w:rPr>
          <w:delText>.</w:delText>
        </w:r>
      </w:del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del w:id="2335" w:author="przybytek" w:date="2008-05-12T12:40:00Z">
        <w:r>
          <w:rPr>
            <w:rFonts w:cs="Verdana" w:ascii="Verdana" w:hAnsi="Verdana"/>
            <w:color w:val="000000"/>
            <w:sz w:val="20"/>
            <w:szCs w:val="20"/>
          </w:rPr>
          <w:delText>archeologiczne badania rozpoznawcze (powierzchniowo-sondażowe) w korytarzu planowanej inwestycji pod nazwą „Przystosowanie drogi krajowej Nr 8 do parametrów drogi ekspresowej na odcinku od km 324+772 do km 379+100</w:delText>
        </w:r>
      </w:del>
      <w:del w:id="2336" w:author="przybytek" w:date="2008-05-12T12:40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”.</w:delText>
        </w:r>
      </w:del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Wykonawca oświadcza, że posiada wykwalifikowaną kadrę pracowników niezbędną do wykonania prac, o których mowa w ust. 1.</w:t>
      </w:r>
    </w:p>
    <w:p>
      <w:pPr>
        <w:pStyle w:val="Normal"/>
        <w:ind w:left="360" w:hanging="3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Zakres badań określa </w:t>
      </w:r>
      <w:r>
        <w:rPr>
          <w:rFonts w:cs="Verdana" w:ascii="Verdana" w:hAnsi="Verdana"/>
          <w:b w:val="false"/>
          <w:i/>
          <w:sz w:val="20"/>
          <w:szCs w:val="20"/>
        </w:rPr>
        <w:t>Rozdział II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i/>
          <w:sz w:val="20"/>
          <w:szCs w:val="20"/>
        </w:rPr>
        <w:t>Specyfikacji Istotnych Warunków Zamówienia</w:t>
      </w:r>
      <w:r>
        <w:rPr>
          <w:rFonts w:cs="Verdana" w:ascii="Verdana" w:hAnsi="Verdana"/>
          <w:b w:val="false"/>
          <w:sz w:val="20"/>
          <w:szCs w:val="20"/>
        </w:rPr>
        <w:t xml:space="preserve"> stanowiąca integralną część umowy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Wykonawca zobowiązuje się do wykonania prac </w:t>
      </w:r>
      <w:r>
        <w:rPr>
          <w:rFonts w:cs="Verdana" w:ascii="Verdana" w:hAnsi="Verdana"/>
          <w:b w:val="false"/>
          <w:color w:val="000000"/>
          <w:sz w:val="20"/>
          <w:szCs w:val="20"/>
        </w:rPr>
        <w:t>sondażowych wraz z</w:t>
      </w:r>
      <w:r>
        <w:rPr>
          <w:rFonts w:cs="Verdana" w:ascii="Verdana" w:hAnsi="Verdana"/>
          <w:b w:val="false"/>
          <w:sz w:val="20"/>
          <w:szCs w:val="20"/>
        </w:rPr>
        <w:t xml:space="preserve"> opracowaniem wyników badań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 nie później niż </w:t>
      </w:r>
      <w:del w:id="2337" w:author="491/18-113" w:date="2008-10-03T07:42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w</w:delText>
        </w:r>
      </w:del>
      <w:ins w:id="2338" w:author="przybytek" w:date="2008-05-15T10:12:00Z">
        <w:del w:id="2339" w:author="491/18-113" w:date="2008-10-03T07:42:00Z">
          <w:r>
            <w:rPr>
              <w:rFonts w:cs="Verdana" w:ascii="Verdana" w:hAnsi="Verdana"/>
              <w:color w:val="000000"/>
              <w:sz w:val="20"/>
              <w:szCs w:val="20"/>
            </w:rPr>
            <w:delText xml:space="preserve"> </w:delText>
          </w:r>
        </w:del>
      </w:ins>
      <w:ins w:id="2340" w:author="bnajmrodzka" w:date="2008-06-26T10:22:00Z">
        <w:del w:id="2341" w:author="491/18-113" w:date="2008-10-03T07:42:00Z">
          <w:r>
            <w:rPr>
              <w:rFonts w:cs="Verdana" w:ascii="Verdana" w:hAnsi="Verdana"/>
              <w:color w:val="000000"/>
              <w:sz w:val="20"/>
              <w:szCs w:val="20"/>
            </w:rPr>
            <w:delText>60 dni</w:delText>
          </w:r>
        </w:del>
      </w:ins>
      <w:ins w:id="2342" w:author="przybytek" w:date="2008-05-15T10:12:00Z">
        <w:del w:id="2343" w:author="491/18-113" w:date="2008-10-03T07:42:00Z">
          <w:r>
            <w:rPr>
              <w:rFonts w:cs="Verdana" w:ascii="Verdana" w:hAnsi="Verdana"/>
              <w:color w:val="000000"/>
              <w:sz w:val="20"/>
              <w:szCs w:val="20"/>
            </w:rPr>
            <w:delText>4</w:delText>
          </w:r>
        </w:del>
      </w:ins>
      <w:del w:id="2344" w:author="491/18-113" w:date="2008-10-03T07:42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 xml:space="preserve"> </w:delText>
        </w:r>
      </w:del>
      <w:del w:id="2345" w:author="491/18-113" w:date="2008-10-03T07:42:00Z">
        <w:r>
          <w:rPr>
            <w:rFonts w:cs="Verdana" w:ascii="Verdana" w:hAnsi="Verdana"/>
            <w:color w:val="000000"/>
            <w:sz w:val="20"/>
            <w:szCs w:val="20"/>
          </w:rPr>
          <w:delText xml:space="preserve">4 miesiące </w:delText>
        </w:r>
      </w:del>
      <w:del w:id="2346" w:author="491/18-113" w:date="2008-10-03T07:42:00Z">
        <w:r>
          <w:rPr>
            <w:rFonts w:cs="Verdana" w:ascii="Verdana" w:hAnsi="Verdana"/>
            <w:b w:val="false"/>
            <w:color w:val="000000"/>
            <w:sz w:val="20"/>
            <w:szCs w:val="20"/>
          </w:rPr>
          <w:delText>od dnia podpisania umowy</w:delText>
        </w:r>
      </w:del>
      <w:ins w:id="2347" w:author="491/18-113" w:date="2008-10-03T07:42:00Z">
        <w:r>
          <w:rPr>
            <w:rFonts w:cs="Verdana" w:ascii="Verdana" w:hAnsi="Verdana"/>
            <w:b w:val="false"/>
            <w:color w:val="000000"/>
            <w:sz w:val="20"/>
          </w:rPr>
          <w:t xml:space="preserve">do dnia </w:t>
        </w:r>
      </w:ins>
      <w:ins w:id="2348" w:author="491/18-113" w:date="2008-10-03T11:42:00Z">
        <w:r>
          <w:rPr>
            <w:rFonts w:cs="Verdana" w:ascii="Verdana" w:hAnsi="Verdana"/>
            <w:b w:val="false"/>
            <w:color w:val="000000"/>
            <w:sz w:val="20"/>
          </w:rPr>
          <w:t>05</w:t>
        </w:r>
      </w:ins>
      <w:ins w:id="2349" w:author="491/18-113" w:date="2008-10-03T07:42:00Z">
        <w:r>
          <w:rPr>
            <w:rFonts w:cs="Verdana" w:ascii="Verdana" w:hAnsi="Verdana"/>
            <w:b w:val="false"/>
            <w:color w:val="000000"/>
            <w:sz w:val="20"/>
          </w:rPr>
          <w:t>.12.2008r</w:t>
        </w:r>
      </w:ins>
      <w:r>
        <w:rPr>
          <w:rFonts w:cs="Verdana" w:ascii="Verdana" w:hAnsi="Verdana"/>
          <w:b w:val="false"/>
          <w:color w:val="000000"/>
          <w:sz w:val="20"/>
          <w:szCs w:val="20"/>
        </w:rPr>
        <w:t>.</w:t>
      </w:r>
    </w:p>
    <w:p>
      <w:pPr>
        <w:pStyle w:val="Normal"/>
        <w:ind w:left="360" w:hanging="36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</w:t>
      </w:r>
      <w:ins w:id="2350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del w:id="2351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Opracowanie wyników badań należy wykonać i przekazać Zamawiającemu w 4 egz. </w:t>
      </w:r>
      <w:ins w:id="2352" w:author="bnajmrodzka" w:date="2008-06-25T08:07:00Z">
        <w:r>
          <w:rPr>
            <w:rFonts w:cs="Verdana" w:ascii="Verdana" w:hAnsi="Verdana"/>
            <w:b w:val="false"/>
            <w:sz w:val="20"/>
            <w:szCs w:val="20"/>
          </w:rPr>
          <w:t>w </w:t>
        </w:r>
      </w:ins>
      <w:del w:id="2353" w:author="bnajmrodzka" w:date="2008-06-25T08:07:00Z">
        <w:r>
          <w:rPr>
            <w:rFonts w:cs="Verdana" w:ascii="Verdana" w:hAnsi="Verdana"/>
            <w:b w:val="false"/>
            <w:sz w:val="20"/>
            <w:szCs w:val="20"/>
          </w:rPr>
          <w:delText xml:space="preserve">W </w:delText>
        </w:r>
      </w:del>
      <w:r>
        <w:rPr>
          <w:rFonts w:cs="Verdana" w:ascii="Verdana" w:hAnsi="Verdana"/>
          <w:b w:val="false"/>
          <w:sz w:val="20"/>
          <w:szCs w:val="20"/>
        </w:rPr>
        <w:t>formie papierowej oraz 1 egz. w wersji elektronicznej (na płycie CD)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  <w:highlight w:val="yellow"/>
        </w:rPr>
      </w:pPr>
      <w:r>
        <w:rPr>
          <w:rFonts w:cs="Verdana" w:ascii="Verdana" w:hAnsi="Verdana"/>
          <w:b w:val="false"/>
          <w:sz w:val="20"/>
          <w:szCs w:val="20"/>
        </w:rPr>
        <w:t>2. Wykonawca nieodpłatnie przenosi na Zamawiającego autorskie prawa majątkowe do opracowania wyników badań archeologicznych, obejmujące następujące pola eksploat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utrwalanie i zwielokrotnianie opracowania w jakikolwiek sposób i jakąkolwiek technik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prowadzanie opracowania do pamięci komputera na dowolnej liczbie stanowis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publiczne wystawianie, odtwarzanie oraz publiczne udostępnianie opracowania.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ykonawca ma prawo przygotować i wydać na własny koszt naukową publikację wyników badań archeologicznych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Opracowanie badań powinno zawierać poniższe informacje :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nazwę i adres Zamawiającego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nazwę i adres Wykonawcy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nazwę zamierzenia budowlanego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tytuł opracowania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imiona, nazwiska, daty i podpisy autorów opracowania oraz sprawdzającego, 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zezwolenie Wojewódzkiego Konserwatora Zabytków na prowadzenie prac,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część opisową,</w:t>
      </w:r>
    </w:p>
    <w:p>
      <w:pPr>
        <w:pStyle w:val="Normal"/>
        <w:spacing w:before="120" w:after="0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●</w:t>
      </w: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wykaz stanowisk archeologicznych odkrytych podczas uzupełniających badań powierzchniowych z zaznaczeniem ich na mapie w skali 1 : 5 000  z podaniem :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azwy miejscowości / gminy/ województw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obszaru AZP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w obrębie miejscowości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m w pasie danej drogi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lasyfikacji kulturowo – chronologicznej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puszczalnego charakteru stanowisk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bliżonego zasięgu stanowiska o powierzchni określonej w arach i zaznaczonego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umotywowanych wskazań konserwatorskich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stopnia zagrożenia planowanej budowy,</w:t>
      </w:r>
    </w:p>
    <w:p>
      <w:pPr>
        <w:pStyle w:val="Normal"/>
        <w:spacing w:before="120" w:after="0"/>
        <w:ind w:left="720" w:hanging="18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●</w:t>
      </w: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wykaz stanowisk archeologicznych, na których przeprowadzono badania sondażowe z</w:t>
      </w:r>
      <w:ins w:id="2354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355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zaznaczeniem ich na mapie w skali 1 : 5 000  z podaniem :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azwy miejscowości / gminy/ województw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obszaru AZP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w obrębie miejscowości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nr stanowiska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m w pasie danej drogi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klasyfikacji kulturowo – chronologicznej 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puszczalnego charakteru stanowiska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przybliżonego zasięgu stanowiska o powierzchni określonej w arach i zaznaczonego na mapie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umotywowanych wskazań konserwatorskich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stopnia zagrożenia planowanej budowy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charakteru prac sondażowych z określeniem zastosowanej metody (opis sondaży, dokumentacja rysunkowa i fotograficzna sondaży, inwentarz materiału zabytkowego, karta zbiorcza sondaży).</w:t>
      </w:r>
    </w:p>
    <w:p>
      <w:pPr>
        <w:pStyle w:val="Normal"/>
        <w:spacing w:before="120" w:after="0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●</w:t>
      </w: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>zbiorczy wykaz stanowisk archeologicznych zagrożonych budową  planowanej drogi z podaniem :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stanowisk wskazanych do przeprowadzenia ratowniczych badań wykopaliskowych wraz z preliminowaną powierzchnia badań,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stanowisk wskazanych do ścisłych nadzorów,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mapę w skali 1:5 000 z naniesioną inwestycją wraz z liniami rozgraniczającymi oraz  stanowiskami przeznaczonymi do badań wykopaliskowych,</w:t>
      </w:r>
    </w:p>
    <w:p>
      <w:pPr>
        <w:pStyle w:val="Normal"/>
        <w:ind w:left="72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mapę w skali 1:5 000 z naniesioną inwestycją wraz z liniami rozgraniczającymi oraz  stanowiskami przeznaczonymi do ścisłych nadzorów archeologicznych.</w:t>
      </w:r>
    </w:p>
    <w:p>
      <w:pPr>
        <w:pStyle w:val="Normal"/>
        <w:ind w:left="360" w:hanging="36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1. Wykonawca zobowiązuje się uzyskać własnym kosztem i staraniem oraz dostarczyć Zamawiającemu wszelkie wymagane zezwolenia Wojewódzkiego Konserwatora Zabytków na prowadzenie prac oraz pisemną akceptację Wojewódzkiego Konserwatora Zabytków dla opracowania wyników badań.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2. Ewentualne koszty związane z uzyskaniem zezwolenia na wejście w teren nie będący własnością Zamawiającego, a konieczny do wykonania zamówienia, Wykonawca pokryje z własnych środków.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  <w:del w:id="2357" w:author="491/18-113" w:date="2008-10-02T07:44:00Z"/>
        </w:rPr>
      </w:pPr>
      <w:del w:id="2356" w:author="491/18-113" w:date="2008-10-02T07:44:00Z">
        <w:r>
          <w:rPr>
            <w:rFonts w:cs="Verdana" w:ascii="Verdana" w:hAnsi="Verdana"/>
            <w:b w:val="false"/>
            <w:sz w:val="20"/>
            <w:szCs w:val="20"/>
          </w:rPr>
        </w:r>
      </w:del>
    </w:p>
    <w:p>
      <w:pPr>
        <w:pStyle w:val="Normal"/>
        <w:spacing w:before="120" w:after="0"/>
        <w:ind w:left="0" w:hanging="0"/>
        <w:jc w:val="both"/>
        <w:rPr>
          <w:rFonts w:ascii="Verdana" w:hAnsi="Verdana" w:cs="Verdana"/>
          <w:b w:val="false"/>
          <w:b w:val="false"/>
          <w:sz w:val="20"/>
          <w:szCs w:val="20"/>
          <w:ins w:id="2359" w:author="491/18-113" w:date="2008-09-10T14:11:00Z"/>
        </w:rPr>
      </w:pPr>
      <w:ins w:id="2358" w:author="491/18-113" w:date="2008-09-10T14:11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Przedmiot umowy wymaga odbioru przez Zamawiającego oraz Krajowy Ośrodek Badań i</w:t>
      </w:r>
      <w:ins w:id="2360" w:author="bnajmrodzka" w:date="2008-06-25T08:10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361" w:author="bnajmrodzka" w:date="2008-06-25T08:09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Dokumentacji Zabytków (KOBiDZ).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Protokół odbioru, stwierdzający prawidłowe wykonanie przedmiotu umowy, po zatwierdzeniu przez Dyrektora Oddziału stanowi podstawę do wystawienia rachunku za wykonane prace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W przypadku stwierdzenia braków lub błędów w wykonaniu przedmiotu umowy, za datę odbioru uważa się datę usunięcia braków lub poprawienia błędów.</w:t>
      </w:r>
    </w:p>
    <w:p>
      <w:pPr>
        <w:pStyle w:val="Normal"/>
        <w:ind w:left="360" w:hanging="3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Zamawiający wyznacz</w:t>
      </w:r>
      <w:ins w:id="2362" w:author="przybytek" w:date="2008-05-15T10:13:00Z">
        <w:r>
          <w:rPr>
            <w:rFonts w:cs="Verdana" w:ascii="Verdana" w:hAnsi="Verdana"/>
            <w:b w:val="false"/>
            <w:sz w:val="20"/>
            <w:szCs w:val="20"/>
          </w:rPr>
          <w:t xml:space="preserve">a </w:t>
        </w:r>
      </w:ins>
      <w:ins w:id="2363" w:author="bnajmrodzka" w:date="2008-06-26T10:04:00Z">
        <w:r>
          <w:rPr>
            <w:rFonts w:cs="Verdana" w:ascii="Verdana" w:hAnsi="Verdana"/>
            <w:b w:val="false"/>
            <w:sz w:val="20"/>
            <w:szCs w:val="20"/>
          </w:rPr>
          <w:t>P</w:t>
        </w:r>
      </w:ins>
      <w:ins w:id="2364" w:author="przybytek" w:date="2008-05-15T10:13:00Z">
        <w:del w:id="2365" w:author="bnajmrodzka" w:date="2008-06-26T10:04:00Z">
          <w:r>
            <w:rPr>
              <w:rFonts w:cs="Verdana" w:ascii="Verdana" w:hAnsi="Verdana"/>
              <w:b w:val="false"/>
              <w:sz w:val="20"/>
              <w:szCs w:val="20"/>
            </w:rPr>
            <w:delText>p</w:delText>
          </w:r>
        </w:del>
      </w:ins>
      <w:ins w:id="2366" w:author="przybytek" w:date="2008-05-15T10:13:00Z">
        <w:r>
          <w:rPr>
            <w:rFonts w:cs="Verdana" w:ascii="Verdana" w:hAnsi="Verdana"/>
            <w:b w:val="false"/>
            <w:sz w:val="20"/>
            <w:szCs w:val="20"/>
          </w:rPr>
          <w:t>anią Beatę Goszczyńską</w:t>
        </w:r>
      </w:ins>
      <w:del w:id="2367" w:author="przybytek" w:date="2008-05-15T10:13:00Z">
        <w:r>
          <w:rPr>
            <w:rFonts w:cs="Verdana" w:ascii="Verdana" w:hAnsi="Verdana"/>
            <w:b w:val="false"/>
            <w:sz w:val="20"/>
            <w:szCs w:val="20"/>
          </w:rPr>
          <w:delText>a</w:delText>
        </w:r>
      </w:del>
      <w:del w:id="2368" w:author="przybytek" w:date="2008-05-12T12:39:00Z">
        <w:r>
          <w:rPr>
            <w:rFonts w:cs="Verdana" w:ascii="Verdana" w:hAnsi="Verdana"/>
            <w:b w:val="false"/>
            <w:sz w:val="20"/>
            <w:szCs w:val="20"/>
          </w:rPr>
          <w:delText xml:space="preserve"> Panią Beatę Telegę - Królikowską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do nadzorowania realizacją Umowy oraz do bezpośrednich kontaktów z Wykonawcą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</w:t>
      </w:r>
      <w:del w:id="2369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Wykonawca</w:t>
      </w:r>
      <w:ins w:id="2370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del w:id="2371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wyznacza Panią/a </w:t>
      </w:r>
      <w:r>
        <w:rPr>
          <w:rFonts w:cs="Verdana" w:ascii="Verdana" w:hAnsi="Verdana"/>
          <w:b w:val="false"/>
          <w:sz w:val="20"/>
        </w:rPr>
        <w:t xml:space="preserve">..................................................................... </w:t>
      </w:r>
      <w:r>
        <w:rPr>
          <w:rFonts w:cs="Verdana" w:ascii="Verdana" w:hAnsi="Verdana"/>
          <w:b w:val="false"/>
          <w:sz w:val="20"/>
          <w:szCs w:val="20"/>
        </w:rPr>
        <w:t xml:space="preserve"> ,który jest upoważniony w Jego imieniu do nadzorowania i zarządzania realizacją Umowy oraz do bezpośrednich kontaktów z Zamawiającym.</w:t>
      </w:r>
    </w:p>
    <w:p>
      <w:pPr>
        <w:pStyle w:val="Normal"/>
        <w:ind w:left="360" w:hanging="36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trony ustalają wynagrodzenie za wykonanie przedmiotu umowy w wysokości</w:t>
      </w:r>
      <w:del w:id="2372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delText xml:space="preserve"> 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nie</w:t>
      </w:r>
      <w:ins w:id="2373" w:author="przybytek" w:date="2008-05-12T12:44:00Z">
        <w:r>
          <w:rPr>
            <w:rFonts w:cs="Verdana" w:ascii="Verdana" w:hAnsi="Verdana"/>
            <w:b w:val="false"/>
            <w:sz w:val="20"/>
            <w:szCs w:val="20"/>
          </w:rPr>
          <w:t xml:space="preserve"> </w:t>
        </w:r>
      </w:ins>
      <w:r>
        <w:rPr>
          <w:rFonts w:cs="Verdana" w:ascii="Verdana" w:hAnsi="Verdana"/>
          <w:b w:val="false"/>
          <w:sz w:val="20"/>
          <w:szCs w:val="20"/>
        </w:rPr>
        <w:t>przekraczającej ...............................................</w:t>
      </w:r>
      <w:del w:id="2374" w:author="przybytek" w:date="2008-05-12T12:45:00Z">
        <w:r>
          <w:rPr>
            <w:rFonts w:cs="Verdana" w:ascii="Verdana" w:hAnsi="Verdana"/>
            <w:b w:val="false"/>
            <w:sz w:val="20"/>
            <w:szCs w:val="20"/>
          </w:rPr>
          <w:delText xml:space="preserve"> 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 zł brutto 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[</w:t>
      </w:r>
      <w:del w:id="2375" w:author="przybytek" w:date="2008-05-12T12:45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>słownie</w:t>
      </w:r>
      <w:del w:id="2376" w:author="491/18-113" w:date="2008-10-02T07:44:00Z">
        <w:r>
          <w:rPr>
            <w:rFonts w:cs="Verdana" w:ascii="Verdana" w:hAnsi="Verdana"/>
            <w:b w:val="false"/>
            <w:sz w:val="20"/>
            <w:szCs w:val="20"/>
          </w:rPr>
          <w:delText xml:space="preserve"> : </w:delText>
        </w:r>
      </w:del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</w:t>
      </w:r>
      <w:del w:id="2377" w:author="491/18-113" w:date="2008-10-02T07:44:00Z">
        <w:r>
          <w:rPr>
            <w:rFonts w:cs="Verdana" w:ascii="Verdana" w:hAnsi="Verdana"/>
            <w:b w:val="false"/>
            <w:sz w:val="20"/>
            <w:szCs w:val="20"/>
          </w:rPr>
          <w:delText>..................</w:delText>
        </w:r>
      </w:del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..........................................................................................................................</w:t>
      </w:r>
      <w:del w:id="2378" w:author="491/18-113" w:date="2008-10-02T07:44:00Z">
        <w:r>
          <w:rPr>
            <w:rFonts w:cs="Verdana" w:ascii="Verdana" w:hAnsi="Verdana"/>
            <w:b w:val="false"/>
            <w:sz w:val="20"/>
            <w:szCs w:val="20"/>
          </w:rPr>
          <w:delText>..</w:delText>
        </w:r>
      </w:del>
      <w:r>
        <w:rPr>
          <w:rFonts w:cs="Verdana" w:ascii="Verdana" w:hAnsi="Verdana"/>
          <w:b w:val="false"/>
          <w:sz w:val="20"/>
          <w:szCs w:val="20"/>
        </w:rPr>
        <w:t>.......................].</w:t>
      </w:r>
    </w:p>
    <w:p>
      <w:pPr>
        <w:pStyle w:val="Normal"/>
        <w:ind w:left="360" w:hanging="36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Badania powierzchniowe rozliczane będą ryczałtowo za przejście całego odcinka drogi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2. Badania sondażowe rozliczane będą wynikowo. Kwota za wykonane badania uzależniona jest od powierzchni faktycznie przebadanej. 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3. Zamawiający ustala górny pułap powierzchni sondażowej dla całej inwestycji </w:t>
      </w:r>
      <w:ins w:id="2379" w:author="491/18-113" w:date="2008-10-03T12:51:00Z">
        <w:r>
          <w:rPr>
            <w:rFonts w:cs="Verdana" w:ascii="Verdana" w:hAnsi="Verdana"/>
            <w:b w:val="false"/>
            <w:sz w:val="20"/>
          </w:rPr>
          <w:t xml:space="preserve"> (6</w:t>
        </w:r>
      </w:ins>
      <w:ins w:id="2380" w:author="491/18-113" w:date="2008-10-03T13:09:00Z">
        <w:r>
          <w:rPr>
            <w:rFonts w:cs="Verdana" w:ascii="Verdana" w:hAnsi="Verdana"/>
            <w:b w:val="false"/>
            <w:sz w:val="20"/>
          </w:rPr>
          <w:t xml:space="preserve"> </w:t>
        </w:r>
      </w:ins>
      <w:ins w:id="2381" w:author="491/18-113" w:date="2008-10-03T12:51:00Z">
        <w:r>
          <w:rPr>
            <w:rFonts w:cs="Verdana" w:ascii="Verdana" w:hAnsi="Verdana"/>
            <w:b w:val="false"/>
            <w:sz w:val="20"/>
          </w:rPr>
          <w:t xml:space="preserve">arów) </w:t>
        </w:r>
      </w:ins>
      <w:r>
        <w:rPr>
          <w:rFonts w:cs="Verdana" w:ascii="Verdana" w:hAnsi="Verdana"/>
          <w:b w:val="false"/>
          <w:sz w:val="20"/>
          <w:szCs w:val="20"/>
        </w:rPr>
        <w:t>oraz dla stanowiska</w:t>
      </w:r>
      <w:ins w:id="2382" w:author="491/18-113" w:date="2008-10-03T12:51:00Z">
        <w:r>
          <w:rPr>
            <w:rFonts w:cs="Verdana" w:ascii="Verdana" w:hAnsi="Verdana"/>
            <w:b w:val="false"/>
            <w:sz w:val="20"/>
          </w:rPr>
          <w:t xml:space="preserve"> ( do 1 ara)</w:t>
        </w:r>
      </w:ins>
      <w:r>
        <w:rPr>
          <w:rFonts w:cs="Verdana" w:ascii="Verdana" w:hAnsi="Verdana"/>
          <w:b w:val="false"/>
          <w:sz w:val="20"/>
          <w:szCs w:val="20"/>
        </w:rPr>
        <w:t>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57" w:hanging="3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Rachunek za wykonanie przedmiotu umowy będzie zapłacony jednorazowo, w terminie 30 dni od jego otrzymania przez Zamawiającego wraz z protokołem odbioru, podpisanym przez przedstawiciela Zamawiającego i zatwierdzonym przez Dyrektora Oddziału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Za datę realizacji płatności uważa się datę wysłania polecenia przelewu przez Zamawiającego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57" w:hanging="3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Umowa może być rozwiązana przez Zamawiającego w trybie natychmiastowym w</w:t>
      </w:r>
      <w:ins w:id="2383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t> </w:t>
        </w:r>
      </w:ins>
      <w:del w:id="2384" w:author="bnajmrodzka" w:date="2008-06-25T08:08:00Z">
        <w:r>
          <w:rPr>
            <w:rFonts w:cs="Verdana" w:ascii="Verdana" w:hAnsi="Verdana"/>
            <w:b w:val="false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b w:val="false"/>
          <w:sz w:val="20"/>
          <w:szCs w:val="20"/>
        </w:rPr>
        <w:t xml:space="preserve">przypadku: 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/ pisemnego zakwestionowania przez Krajowy Ośrodek Badań i Dokumentacji Zabytków lub właściwego Wojewódzkiego Konserwatora Zabytków rzetelności i poziomu merytorycznego prowadzonych prac,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b/ opóźnienia przez Wykonawcę wykonania przedmiotu umowy bez uzasadnionych powodów o ponad 14 dni,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c/ nie uzyskania wymaganych zezwoleń właściwego Wojewódzkiego Konserwatora Zabytków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W przypadkach, o których mowa w ust. 1, Wykonawca zobowiązany jest zabezpieczyć na własny koszt miejsca prowadzonych prac w sposób zapewniający ochronę tych miejsc lub przedmiotów mogących się tam znajdować, przed zniszczeniem, bądź utratą.</w:t>
      </w:r>
    </w:p>
    <w:p>
      <w:pPr>
        <w:pStyle w:val="Normal"/>
        <w:spacing w:before="120" w:after="0"/>
        <w:ind w:left="357" w:hanging="357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W przypadku wystąpienia istotnej zmiany okoliczności powodującej, że wykonanie umowy nie leży w interesie publicznym, czego nie można było przewidzieć w chwili zawarcia umowy, Zamawiający może odstąpić od umowy w terminie 14 dni od daty powzięcia wiadomości o powyższych okolicznościach. W takim przypadku Wykonawca może żądać jedynie wynagrodzenia należnego mu z tytułu wykonania części umowy, do chwili odstąpienia, określonego w spisanym przez obie Strony umowy protokole przerwania prac.</w:t>
      </w:r>
    </w:p>
    <w:p>
      <w:pPr>
        <w:pStyle w:val="Normal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W razie zwłoki w wykonaniu przedmiotu umowy, Wykonawca zapłaci Zamawiającemu karę umowną w wysokości 0,5 %  kwoty ustalonej w § 8 – za każdy dzień zwłoki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W przypadku odstąpienia od umowy z winy Strony przeciwnej, Strona ta zapłaci karę umowna w wysokości 10% wynagrodzenia, o którym mowa w § 8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Jeżeli suma kar nie pokryje szkód spowodowanych przez Wykonawcę, a poniesionych przez Zamawiającego, Zamawiający będzie uprawniony do dochodzenia odszkodowania uzupełniającego na zasadach ogólnych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W sprawach nie uregulowanych niniejszą umową  mają zastosowanie w szczególności przepisy Kodeksu Cywilnego oraz ustawy o prawie autorskim i prawach pokrewnych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4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Wszystkie zmiany niniejszej umowy wymagają formy pisemnej pod rygorem nieważności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Strony umowy postanawiają, że w przypadku zaistnienia sporów wynikłych z niniejszej umowy, będą współdziałać w celu ich ugodowego rozstrzygnięcia. W przypadku nie dojścia do porozumienia, właściwym do rozstrzygnięcia sporów będzie sąd właściwy dla siedziby Zamawiającego.</w:t>
      </w:r>
    </w:p>
    <w:p>
      <w:pPr>
        <w:pStyle w:val="Normal"/>
        <w:spacing w:before="120" w:after="0"/>
        <w:ind w:left="360" w:hanging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5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Niniejszą umowę sporządzono w dwóch jednobrzmiących egzemplarzach, po jednym dla każdej ze Stron.</w:t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del w:id="2386" w:author="bnajmrodzka" w:date="2008-06-25T08:09:00Z"/>
        </w:rPr>
      </w:pPr>
      <w:ins w:id="2385" w:author="bnajmrodzka" w:date="2008-06-25T08:09:00Z">
        <w:r>
          <w:rPr>
            <w:rFonts w:eastAsia="Verdana" w:cs="Verdana" w:ascii="Verdana" w:hAnsi="Verdana"/>
            <w:b w:val="false"/>
            <w:sz w:val="20"/>
            <w:szCs w:val="20"/>
          </w:rPr>
          <w:t xml:space="preserve">               </w:t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388" w:author="bnajmrodzka" w:date="2008-06-30T11:32:00Z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YKONAWCA                                                                 </w:t>
      </w:r>
      <w:del w:id="2387" w:author="przybytek" w:date="2008-05-12T12:45:00Z">
        <w:r>
          <w:rPr>
            <w:rFonts w:cs="Verdana" w:ascii="Verdana" w:hAnsi="Verdana"/>
            <w:b w:val="false"/>
            <w:sz w:val="20"/>
            <w:szCs w:val="20"/>
          </w:rPr>
          <w:delText xml:space="preserve">             </w:delText>
        </w:r>
      </w:del>
      <w:r>
        <w:rPr>
          <w:rFonts w:cs="Verdana" w:ascii="Verdana" w:hAnsi="Verdana"/>
          <w:b w:val="false"/>
          <w:sz w:val="20"/>
          <w:szCs w:val="20"/>
        </w:rPr>
        <w:t>ZAMAWIAJĄCY</w:t>
      </w:r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390" w:author="bnajmrodzka" w:date="2008-06-30T11:32:00Z"/>
        </w:rPr>
      </w:pPr>
      <w:ins w:id="2389" w:author="bnajmrodzka" w:date="2008-06-30T11:32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392" w:author="bnajmrodzka" w:date="2008-06-30T11:34:00Z"/>
        </w:rPr>
      </w:pPr>
      <w:ins w:id="2391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394" w:author="bnajmrodzka" w:date="2008-06-30T11:34:00Z"/>
        </w:rPr>
      </w:pPr>
      <w:ins w:id="2393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396" w:author="bnajmrodzka" w:date="2008-06-30T11:34:00Z"/>
        </w:rPr>
      </w:pPr>
      <w:ins w:id="2395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398" w:author="bnajmrodzka" w:date="2008-06-30T11:34:00Z"/>
        </w:rPr>
      </w:pPr>
      <w:ins w:id="2397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400" w:author="bnajmrodzka" w:date="2008-06-30T11:34:00Z"/>
        </w:rPr>
      </w:pPr>
      <w:ins w:id="2399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402" w:author="bnajmrodzka" w:date="2008-06-30T11:34:00Z"/>
        </w:rPr>
      </w:pPr>
      <w:ins w:id="2401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404" w:author="bnajmrodzka" w:date="2008-06-30T11:34:00Z"/>
        </w:rPr>
      </w:pPr>
      <w:ins w:id="2403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406" w:author="bnajmrodzka" w:date="2008-06-30T11:34:00Z"/>
        </w:rPr>
      </w:pPr>
      <w:ins w:id="2405" w:author="bnajmrodzka" w:date="2008-06-30T11:3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408" w:author="491/18-113" w:date="2008-10-02T07:44:00Z"/>
        </w:rPr>
      </w:pPr>
      <w:ins w:id="2407" w:author="491/18-113" w:date="2008-10-02T07:44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ins w:id="2410" w:author="491/18-113" w:date="2008-10-02T07:44:00Z"/>
        </w:rPr>
      </w:pPr>
      <w:ins w:id="2409" w:author="491/18-113" w:date="2008-10-02T07:44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ins w:id="2412" w:author="491/18-113" w:date="2008-10-02T07:44:00Z"/>
        </w:rPr>
      </w:pPr>
      <w:ins w:id="2411" w:author="491/18-113" w:date="2008-10-02T07:44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ins w:id="2414" w:author="491/18-113" w:date="2008-10-02T07:44:00Z"/>
        </w:rPr>
      </w:pPr>
      <w:ins w:id="2413" w:author="491/18-113" w:date="2008-10-02T07:44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  <w:ins w:id="2416" w:author="bnajmrodzka" w:date="2008-06-30T11:35:00Z"/>
        </w:rPr>
      </w:pPr>
      <w:ins w:id="2415" w:author="bnajmrodzka" w:date="2008-06-30T11:35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C1"/>
        <w:spacing w:lineRule="auto" w:line="240"/>
        <w:ind w:left="300" w:hanging="308"/>
        <w:jc w:val="center"/>
        <w:rPr>
          <w:rFonts w:ascii="Verdana" w:hAnsi="Verdana" w:cs="Verdana"/>
          <w:b/>
          <w:b/>
          <w:sz w:val="20"/>
          <w:lang w:val="pl-PL"/>
          <w:ins w:id="2418" w:author="bnajmrodzka" w:date="2008-06-30T11:32:00Z"/>
        </w:rPr>
      </w:pPr>
      <w:ins w:id="2417" w:author="bnajmrodzka" w:date="2008-06-30T11:32:00Z">
        <w:r>
          <w:rPr>
            <w:rFonts w:cs="Verdana" w:ascii="Verdana" w:hAnsi="Verdana"/>
            <w:b/>
            <w:sz w:val="20"/>
            <w:lang w:val="pl-PL"/>
          </w:rPr>
          <w:t>ZAŁĄCZNIK NR 1</w:t>
        </w:r>
      </w:ins>
    </w:p>
    <w:p>
      <w:pPr>
        <w:pStyle w:val="C1"/>
        <w:spacing w:lineRule="auto" w:line="240"/>
        <w:ind w:left="300" w:hanging="308"/>
        <w:jc w:val="both"/>
        <w:rPr>
          <w:rFonts w:ascii="Verdana" w:hAnsi="Verdana" w:cs="Verdana"/>
          <w:b/>
          <w:b/>
          <w:sz w:val="20"/>
          <w:lang w:val="pl-PL"/>
          <w:ins w:id="2420" w:author="bnajmrodzka" w:date="2008-06-30T11:32:00Z"/>
        </w:rPr>
      </w:pPr>
      <w:ins w:id="2419" w:author="bnajmrodzka" w:date="2008-06-30T11:3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jc w:val="both"/>
        <w:rPr>
          <w:rFonts w:ascii="Verdana" w:hAnsi="Verdana" w:cs="Verdana"/>
          <w:sz w:val="20"/>
          <w:lang w:val="pl-PL"/>
          <w:ins w:id="2422" w:author="bnajmrodzka" w:date="2008-06-30T11:32:00Z"/>
        </w:rPr>
      </w:pPr>
      <w:ins w:id="2421" w:author="bnajmrodzka" w:date="2008-06-30T11:32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jc w:val="center"/>
        <w:rPr>
          <w:ins w:id="2439" w:author="bnajmrodzka" w:date="2008-06-30T11:32:00Z"/>
        </w:rPr>
      </w:pPr>
      <w:ins w:id="2423" w:author="bnajmrodzka" w:date="2008-06-30T11:32:00Z">
        <w:r>
          <w:rPr>
            <w:rFonts w:cs="Verdana" w:ascii="Verdana" w:hAnsi="Verdana"/>
            <w:sz w:val="20"/>
            <w:szCs w:val="20"/>
            <w:lang w:val="pl-PL"/>
          </w:rPr>
          <w:t>Mapa w skali 1:</w:t>
        </w:r>
      </w:ins>
      <w:ins w:id="2424" w:author="bnajmrodzka" w:date="2008-06-30T11:32:00Z">
        <w:del w:id="2425" w:author="491/18-113" w:date="2008-08-14T14:27:00Z">
          <w:r>
            <w:rPr>
              <w:rFonts w:cs="Verdana" w:ascii="Verdana" w:hAnsi="Verdana"/>
              <w:sz w:val="20"/>
              <w:szCs w:val="20"/>
              <w:lang w:val="pl-PL"/>
            </w:rPr>
            <w:delText>5</w:delText>
          </w:r>
        </w:del>
      </w:ins>
      <w:ins w:id="2426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1</w:t>
        </w:r>
      </w:ins>
      <w:ins w:id="2427" w:author="bnajmrodzka" w:date="2008-06-30T11:32:00Z">
        <w:r>
          <w:rPr>
            <w:rFonts w:cs="Verdana" w:ascii="Verdana" w:hAnsi="Verdana"/>
            <w:sz w:val="20"/>
            <w:szCs w:val="20"/>
            <w:lang w:val="pl-PL"/>
          </w:rPr>
          <w:t>000</w:t>
        </w:r>
      </w:ins>
      <w:ins w:id="2428" w:author="491/18-113" w:date="2008-09-10T14:12:00Z">
        <w:r>
          <w:rPr>
            <w:rFonts w:cs="Verdana" w:ascii="Verdana" w:hAnsi="Verdana"/>
            <w:b/>
            <w:color w:val="000000"/>
            <w:sz w:val="20"/>
            <w:lang w:val="pl-PL"/>
          </w:rPr>
          <w:t>„ Budowa obwodnicy miejscowości Miękowo oraz wzmocnienia nawierzchni na odcinku km 65+600-66+300 w ciągu drogi krajowej nr 3”</w:t>
        </w:r>
      </w:ins>
      <w:ins w:id="2429" w:author="491/18-113" w:date="2008-09-10T14:12:00Z">
        <w:r>
          <w:rPr>
            <w:rFonts w:cs="Verdana" w:ascii="Verdana" w:hAnsi="Verdana"/>
            <w:sz w:val="20"/>
            <w:lang w:val="pl-PL"/>
          </w:rPr>
          <w:t xml:space="preserve"> </w:t>
        </w:r>
      </w:ins>
      <w:ins w:id="2430" w:author="bnajmrodzka" w:date="2008-06-30T11:32:00Z">
        <w:del w:id="2431" w:author="491/18-113" w:date="2008-08-14T14:26:00Z">
          <w:r>
            <w:rPr>
              <w:rFonts w:cs="Verdana" w:ascii="Verdana" w:hAnsi="Verdana"/>
              <w:sz w:val="20"/>
              <w:lang w:val="pl-PL"/>
            </w:rPr>
            <w:delText>„ Budowa węzła Parłówko</w:delText>
          </w:r>
        </w:del>
      </w:ins>
      <w:ins w:id="2432" w:author="bnajmrodzka" w:date="2008-06-30T11:32:00Z">
        <w:del w:id="2433" w:author="491/18-113" w:date="2008-08-14T14:26:00Z">
          <w:r>
            <w:rPr>
              <w:rFonts w:cs="Verdana" w:ascii="Verdana" w:hAnsi="Verdana"/>
              <w:sz w:val="20"/>
              <w:szCs w:val="20"/>
              <w:lang w:val="pl-PL"/>
            </w:rPr>
            <w:delText xml:space="preserve"> wraz z obwodnic</w:delText>
          </w:r>
        </w:del>
      </w:ins>
      <w:ins w:id="2434" w:author="bnajmrodzka" w:date="2008-06-30T11:39:00Z">
        <w:del w:id="2435" w:author="491/18-113" w:date="2008-08-14T14:26:00Z">
          <w:r>
            <w:rPr>
              <w:rFonts w:cs="Verdana" w:ascii="Verdana" w:hAnsi="Verdana"/>
              <w:sz w:val="20"/>
              <w:szCs w:val="20"/>
              <w:lang w:val="pl-PL"/>
            </w:rPr>
            <w:delText xml:space="preserve">ą </w:delText>
          </w:r>
        </w:del>
      </w:ins>
      <w:ins w:id="2436" w:author="bnajmrodzka" w:date="2008-06-30T11:32:00Z">
        <w:del w:id="2437" w:author="491/18-113" w:date="2008-08-14T14:26:00Z">
          <w:r>
            <w:rPr>
              <w:rFonts w:cs="Verdana" w:ascii="Verdana" w:hAnsi="Verdana"/>
              <w:sz w:val="20"/>
              <w:lang w:val="pl-PL"/>
            </w:rPr>
            <w:delText xml:space="preserve">miejscowości Troszyn oraz miejscowości Ostromice w ciągu drogi krajowej nr 3” </w:delText>
          </w:r>
        </w:del>
      </w:ins>
      <w:ins w:id="2438" w:author="bnajmrodzka" w:date="2008-06-30T11:32:00Z">
        <w:r>
          <w:rPr>
            <w:rFonts w:cs="Verdana" w:ascii="Verdana" w:hAnsi="Verdana"/>
            <w:sz w:val="20"/>
            <w:lang w:val="pl-PL"/>
          </w:rPr>
          <w:t>(załącznik z raportu oddziaływania na środowisko ).</w:t>
        </w:r>
      </w:ins>
    </w:p>
    <w:p>
      <w:pPr>
        <w:pStyle w:val="Normal"/>
        <w:rPr>
          <w:rFonts w:ascii="Verdana" w:hAnsi="Verdana" w:cs="Verdana"/>
          <w:sz w:val="20"/>
          <w:lang w:val="pl-PL"/>
          <w:ins w:id="2441" w:author="bnajmrodzka" w:date="2008-06-30T11:32:00Z"/>
        </w:rPr>
      </w:pPr>
      <w:ins w:id="2440" w:author="bnajmrodzka" w:date="2008-06-30T11:32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Normal"/>
        <w:rPr>
          <w:rFonts w:ascii="Verdana" w:hAnsi="Verdana" w:cs="Verdana"/>
          <w:sz w:val="20"/>
          <w:ins w:id="2443" w:author="bnajmrodzka" w:date="2008-06-30T11:32:00Z"/>
        </w:rPr>
      </w:pPr>
      <w:ins w:id="2442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45" w:author="bnajmrodzka" w:date="2008-06-30T11:32:00Z"/>
        </w:rPr>
      </w:pPr>
      <w:ins w:id="2444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47" w:author="bnajmrodzka" w:date="2008-06-30T11:32:00Z"/>
        </w:rPr>
      </w:pPr>
      <w:ins w:id="244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49" w:author="bnajmrodzka" w:date="2008-06-30T11:32:00Z"/>
        </w:rPr>
      </w:pPr>
      <w:ins w:id="2448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51" w:author="bnajmrodzka" w:date="2008-06-30T11:32:00Z"/>
        </w:rPr>
      </w:pPr>
      <w:ins w:id="2450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53" w:author="bnajmrodzka" w:date="2008-06-30T11:32:00Z"/>
        </w:rPr>
      </w:pPr>
      <w:ins w:id="2452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55" w:author="bnajmrodzka" w:date="2008-06-30T11:32:00Z"/>
        </w:rPr>
      </w:pPr>
      <w:ins w:id="2454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57" w:author="bnajmrodzka" w:date="2008-06-30T11:32:00Z"/>
        </w:rPr>
      </w:pPr>
      <w:ins w:id="245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59" w:author="bnajmrodzka" w:date="2008-06-30T11:32:00Z"/>
        </w:rPr>
      </w:pPr>
      <w:ins w:id="2458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61" w:author="bnajmrodzka" w:date="2008-06-30T11:32:00Z"/>
        </w:rPr>
      </w:pPr>
      <w:ins w:id="2460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63" w:author="bnajmrodzka" w:date="2008-06-30T11:32:00Z"/>
        </w:rPr>
      </w:pPr>
      <w:ins w:id="2462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65" w:author="bnajmrodzka" w:date="2008-06-30T11:32:00Z"/>
        </w:rPr>
      </w:pPr>
      <w:ins w:id="2464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67" w:author="bnajmrodzka" w:date="2008-06-30T11:32:00Z"/>
        </w:rPr>
      </w:pPr>
      <w:ins w:id="246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69" w:author="bnajmrodzka" w:date="2008-06-30T11:32:00Z"/>
        </w:rPr>
      </w:pPr>
      <w:ins w:id="2468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71" w:author="bnajmrodzka" w:date="2008-06-30T11:32:00Z"/>
        </w:rPr>
      </w:pPr>
      <w:ins w:id="2470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73" w:author="bnajmrodzka" w:date="2008-06-30T11:32:00Z"/>
        </w:rPr>
      </w:pPr>
      <w:ins w:id="2472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75" w:author="bnajmrodzka" w:date="2008-06-30T11:32:00Z"/>
        </w:rPr>
      </w:pPr>
      <w:ins w:id="2474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77" w:author="bnajmrodzka" w:date="2008-06-30T11:32:00Z"/>
        </w:rPr>
      </w:pPr>
      <w:ins w:id="247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79" w:author="bnajmrodzka" w:date="2008-06-30T11:32:00Z"/>
        </w:rPr>
      </w:pPr>
      <w:ins w:id="2478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81" w:author="bnajmrodzka" w:date="2008-06-30T11:32:00Z"/>
        </w:rPr>
      </w:pPr>
      <w:ins w:id="2480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83" w:author="bnajmrodzka" w:date="2008-06-30T11:32:00Z"/>
        </w:rPr>
      </w:pPr>
      <w:ins w:id="2482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85" w:author="bnajmrodzka" w:date="2008-06-30T11:32:00Z"/>
        </w:rPr>
      </w:pPr>
      <w:ins w:id="2484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87" w:author="bnajmrodzka" w:date="2008-06-30T11:32:00Z"/>
        </w:rPr>
      </w:pPr>
      <w:ins w:id="248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89" w:author="bnajmrodzka" w:date="2008-06-30T11:32:00Z"/>
        </w:rPr>
      </w:pPr>
      <w:ins w:id="2488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91" w:author="bnajmrodzka" w:date="2008-06-30T11:32:00Z"/>
        </w:rPr>
      </w:pPr>
      <w:ins w:id="2490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93" w:author="bnajmrodzka" w:date="2008-06-30T11:32:00Z"/>
        </w:rPr>
      </w:pPr>
      <w:ins w:id="2492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95" w:author="bnajmrodzka" w:date="2008-06-30T11:32:00Z"/>
        </w:rPr>
      </w:pPr>
      <w:ins w:id="2494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97" w:author="bnajmrodzka" w:date="2008-06-30T11:32:00Z"/>
        </w:rPr>
      </w:pPr>
      <w:ins w:id="249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499" w:author="bnajmrodzka" w:date="2008-06-30T11:32:00Z"/>
        </w:rPr>
      </w:pPr>
      <w:ins w:id="2498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01" w:author="bnajmrodzka" w:date="2008-06-30T11:32:00Z"/>
        </w:rPr>
      </w:pPr>
      <w:ins w:id="2500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03" w:author="bnajmrodzka" w:date="2008-06-30T11:32:00Z"/>
        </w:rPr>
      </w:pPr>
      <w:ins w:id="2502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05" w:author="bnajmrodzka" w:date="2008-06-30T11:32:00Z"/>
        </w:rPr>
      </w:pPr>
      <w:ins w:id="2504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07" w:author="bnajmrodzka" w:date="2008-06-30T11:32:00Z"/>
        </w:rPr>
      </w:pPr>
      <w:ins w:id="250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del w:id="2509" w:author="491/18-113" w:date="2008-09-10T14:12:00Z"/>
        </w:rPr>
      </w:pPr>
      <w:del w:id="2508" w:author="491/18-113" w:date="2008-09-10T14:12:00Z">
        <w:r>
          <w:rPr>
            <w:rFonts w:cs="Verdana" w:ascii="Verdana" w:hAnsi="Verdana"/>
            <w:b/>
            <w:sz w:val="20"/>
            <w:szCs w:val="20"/>
            <w:lang w:val="pl-PL"/>
          </w:rPr>
        </w:r>
      </w:del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511" w:author="491/18-113" w:date="2008-09-10T14:12:00Z"/>
        </w:rPr>
      </w:pPr>
      <w:ins w:id="2510" w:author="491/18-113" w:date="2008-09-10T14:12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13" w:author="491/18-113" w:date="2008-09-10T14:12:00Z"/>
        </w:rPr>
      </w:pPr>
      <w:ins w:id="2512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15" w:author="491/18-113" w:date="2008-09-10T14:12:00Z"/>
        </w:rPr>
      </w:pPr>
      <w:ins w:id="2514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17" w:author="491/18-113" w:date="2008-09-10T14:12:00Z"/>
        </w:rPr>
      </w:pPr>
      <w:ins w:id="2516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19" w:author="491/18-113" w:date="2008-09-10T14:12:00Z"/>
        </w:rPr>
      </w:pPr>
      <w:ins w:id="2518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21" w:author="491/18-113" w:date="2008-09-10T14:12:00Z"/>
        </w:rPr>
      </w:pPr>
      <w:ins w:id="2520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523" w:author="bnajmrodzka" w:date="2008-06-30T11:39:00Z"/>
        </w:rPr>
      </w:pPr>
      <w:ins w:id="2522" w:author="bnajmrodzka" w:date="2008-06-30T11:39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525" w:author="bnajmrodzka" w:date="2008-06-30T11:39:00Z"/>
        </w:rPr>
      </w:pPr>
      <w:ins w:id="2524" w:author="bnajmrodzka" w:date="2008-06-30T11:39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527" w:author="bnajmrodzka" w:date="2008-06-30T11:39:00Z"/>
        </w:rPr>
      </w:pPr>
      <w:ins w:id="2526" w:author="bnajmrodzka" w:date="2008-06-30T11:39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529" w:author="bnajmrodzka" w:date="2008-06-30T11:39:00Z"/>
        </w:rPr>
      </w:pPr>
      <w:ins w:id="2528" w:author="bnajmrodzka" w:date="2008-06-30T11:39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531" w:author="491/18-113" w:date="2008-09-10T14:12:00Z"/>
        </w:rPr>
      </w:pPr>
      <w:ins w:id="2530" w:author="491/18-113" w:date="2008-09-10T14:12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33" w:author="491/18-113" w:date="2008-09-10T14:12:00Z"/>
        </w:rPr>
      </w:pPr>
      <w:ins w:id="2532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35" w:author="491/18-113" w:date="2008-09-10T14:12:00Z"/>
        </w:rPr>
      </w:pPr>
      <w:ins w:id="2534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37" w:author="491/18-113" w:date="2008-10-02T07:44:00Z"/>
        </w:rPr>
      </w:pPr>
      <w:ins w:id="2536" w:author="491/18-113" w:date="2008-10-02T07:44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39" w:author="491/18-113" w:date="2008-10-02T07:44:00Z"/>
        </w:rPr>
      </w:pPr>
      <w:ins w:id="2538" w:author="491/18-113" w:date="2008-10-02T07:44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41" w:author="491/18-113" w:date="2008-10-02T07:44:00Z"/>
        </w:rPr>
      </w:pPr>
      <w:ins w:id="2540" w:author="491/18-113" w:date="2008-10-02T07:44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43" w:author="491/18-113" w:date="2008-09-10T14:12:00Z"/>
        </w:rPr>
      </w:pPr>
      <w:ins w:id="2542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45" w:author="491/18-113" w:date="2008-09-10T14:12:00Z"/>
        </w:rPr>
      </w:pPr>
      <w:ins w:id="2544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47" w:author="491/18-113" w:date="2008-09-10T14:12:00Z"/>
        </w:rPr>
      </w:pPr>
      <w:ins w:id="2546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49" w:author="491/18-113" w:date="2008-09-10T14:12:00Z"/>
        </w:rPr>
      </w:pPr>
      <w:ins w:id="2548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551" w:author="491/18-113" w:date="2008-09-10T14:12:00Z"/>
        </w:rPr>
      </w:pPr>
      <w:ins w:id="2550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553" w:author="bnajmrodzka" w:date="2008-06-30T11:34:00Z"/>
        </w:rPr>
      </w:pPr>
      <w:ins w:id="2552" w:author="bnajmrodzka" w:date="2008-06-30T11:34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2</w:t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l-PL"/>
          <w:ins w:id="2555" w:author="bnajmrodzka" w:date="2008-06-30T11:32:00Z"/>
        </w:rPr>
      </w:pPr>
      <w:ins w:id="2554" w:author="bnajmrodzka" w:date="2008-06-30T11:32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sz w:val="20"/>
          <w:ins w:id="2557" w:author="bnajmrodzka" w:date="2008-06-30T11:32:00Z"/>
        </w:rPr>
      </w:pPr>
      <w:ins w:id="2556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center"/>
        <w:rPr>
          <w:ins w:id="2582" w:author="bnajmrodzka" w:date="2008-06-30T11:32:00Z"/>
        </w:rPr>
      </w:pPr>
      <w:ins w:id="2558" w:author="bnajmrodzka" w:date="2008-06-30T11:32:00Z">
        <w:r>
          <w:rPr>
            <w:rFonts w:cs="Verdana" w:ascii="Verdana" w:hAnsi="Verdana"/>
            <w:sz w:val="20"/>
            <w:lang w:val="pl-PL"/>
          </w:rPr>
          <w:t xml:space="preserve">Postanowienie WUOZ w Szczecinie z dnia </w:t>
        </w:r>
      </w:ins>
      <w:ins w:id="2559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13</w:t>
        </w:r>
      </w:ins>
      <w:ins w:id="2560" w:author="bnajmrodzka" w:date="2008-06-30T11:33:00Z">
        <w:del w:id="2561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06</w:delText>
          </w:r>
        </w:del>
      </w:ins>
      <w:ins w:id="2562" w:author="bnajmrodzka" w:date="2008-06-30T11:33:00Z">
        <w:r>
          <w:rPr>
            <w:rFonts w:cs="Verdana" w:ascii="Verdana" w:hAnsi="Verdana"/>
            <w:sz w:val="20"/>
            <w:lang w:val="pl-PL"/>
          </w:rPr>
          <w:t>.06.2005r znak</w:t>
        </w:r>
      </w:ins>
      <w:ins w:id="2563" w:author="bnajmrodzka" w:date="2008-06-30T11:38:00Z">
        <w:r>
          <w:rPr>
            <w:rFonts w:cs="Verdana" w:ascii="Verdana" w:hAnsi="Verdana"/>
            <w:sz w:val="20"/>
            <w:szCs w:val="20"/>
            <w:lang w:val="pl-PL"/>
          </w:rPr>
          <w:t>:</w:t>
        </w:r>
      </w:ins>
      <w:ins w:id="2564" w:author="491/18-113" w:date="2008-09-10T14:12:00Z">
        <w:r>
          <w:rPr>
            <w:rFonts w:cs="Verdana" w:ascii="Verdana" w:hAnsi="Verdana"/>
            <w:sz w:val="20"/>
            <w:lang w:val="pl-PL"/>
          </w:rPr>
          <w:t xml:space="preserve"> </w:t>
        </w:r>
      </w:ins>
      <w:ins w:id="2565" w:author="bnajmrodzka" w:date="2008-06-30T11:38:00Z">
        <w:del w:id="2566" w:author="491/18-113" w:date="2008-09-10T14:12:00Z">
          <w:r>
            <w:rPr>
              <w:rFonts w:cs="Verdana" w:ascii="Verdana" w:hAnsi="Verdana"/>
              <w:sz w:val="20"/>
              <w:szCs w:val="20"/>
              <w:lang w:val="pl-PL"/>
            </w:rPr>
            <w:delText xml:space="preserve">                                </w:delText>
          </w:r>
        </w:del>
      </w:ins>
      <w:ins w:id="2567" w:author="bnajmrodzka" w:date="2008-06-30T11:33:00Z">
        <w:del w:id="2568" w:author="491/18-113" w:date="2008-09-10T14:12:00Z">
          <w:r>
            <w:rPr>
              <w:rFonts w:cs="Verdana" w:ascii="Verdana" w:hAnsi="Verdana"/>
              <w:sz w:val="20"/>
              <w:lang w:val="pl-PL"/>
            </w:rPr>
            <w:delText xml:space="preserve"> </w:delText>
          </w:r>
        </w:del>
      </w:ins>
      <w:ins w:id="2569" w:author="bnajmrodzka" w:date="2008-06-30T11:33:00Z">
        <w:r>
          <w:rPr>
            <w:rFonts w:cs="Verdana" w:ascii="Verdana" w:hAnsi="Verdana"/>
            <w:sz w:val="20"/>
            <w:lang w:val="pl-PL"/>
          </w:rPr>
          <w:t>ZN – 4111/W</w:t>
        </w:r>
      </w:ins>
      <w:ins w:id="2570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E</w:t>
        </w:r>
      </w:ins>
      <w:ins w:id="2571" w:author="bnajmrodzka" w:date="2008-06-30T11:33:00Z">
        <w:del w:id="2572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O</w:delText>
          </w:r>
        </w:del>
      </w:ins>
      <w:ins w:id="2573" w:author="bnajmrodzka" w:date="2008-06-30T11:33:00Z">
        <w:r>
          <w:rPr>
            <w:rFonts w:cs="Verdana" w:ascii="Verdana" w:hAnsi="Verdana"/>
            <w:sz w:val="20"/>
            <w:lang w:val="pl-PL"/>
          </w:rPr>
          <w:t>/</w:t>
        </w:r>
      </w:ins>
      <w:ins w:id="2574" w:author="bnajmrodzka" w:date="2008-06-30T11:33:00Z">
        <w:del w:id="2575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6</w:delText>
          </w:r>
        </w:del>
      </w:ins>
      <w:ins w:id="2576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3</w:t>
        </w:r>
      </w:ins>
      <w:ins w:id="2577" w:author="bnajmrodzka" w:date="2008-06-30T11:33:00Z">
        <w:r>
          <w:rPr>
            <w:rFonts w:cs="Verdana" w:ascii="Verdana" w:hAnsi="Verdana"/>
            <w:sz w:val="20"/>
            <w:lang w:val="pl-PL"/>
          </w:rPr>
          <w:t>/</w:t>
        </w:r>
      </w:ins>
      <w:ins w:id="2578" w:author="bnajmrodzka" w:date="2008-06-30T11:33:00Z">
        <w:del w:id="2579" w:author="491/18-113" w:date="2008-08-14T14:27:00Z">
          <w:r>
            <w:rPr>
              <w:rFonts w:cs="Verdana" w:ascii="Verdana" w:hAnsi="Verdana"/>
              <w:sz w:val="20"/>
              <w:lang w:val="pl-PL"/>
            </w:rPr>
            <w:delText>PK</w:delText>
          </w:r>
        </w:del>
      </w:ins>
      <w:ins w:id="2580" w:author="491/18-113" w:date="2008-08-14T14:27:00Z">
        <w:r>
          <w:rPr>
            <w:rFonts w:cs="Verdana" w:ascii="Verdana" w:hAnsi="Verdana"/>
            <w:sz w:val="20"/>
            <w:szCs w:val="20"/>
            <w:lang w:val="pl-PL"/>
          </w:rPr>
          <w:t>MS</w:t>
        </w:r>
      </w:ins>
      <w:ins w:id="2581" w:author="bnajmrodzka" w:date="2008-06-30T11:32:00Z">
        <w:r>
          <w:rPr>
            <w:rFonts w:cs="Verdana" w:ascii="Verdana" w:hAnsi="Verdana"/>
            <w:sz w:val="20"/>
            <w:lang w:val="pl-PL"/>
          </w:rPr>
          <w:t>/2005</w:t>
        </w:r>
      </w:ins>
    </w:p>
    <w:p>
      <w:pPr>
        <w:pStyle w:val="Normal"/>
        <w:jc w:val="center"/>
        <w:rPr>
          <w:rFonts w:ascii="Verdana" w:hAnsi="Verdana" w:cs="Verdana"/>
          <w:sz w:val="20"/>
          <w:lang w:val="pl-PL"/>
          <w:ins w:id="2584" w:author="bnajmrodzka" w:date="2008-06-30T11:32:00Z"/>
        </w:rPr>
      </w:pPr>
      <w:ins w:id="2583" w:author="bnajmrodzka" w:date="2008-06-30T11:32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Normal"/>
        <w:rPr>
          <w:rFonts w:ascii="Verdana" w:hAnsi="Verdana" w:cs="Verdana"/>
          <w:sz w:val="20"/>
          <w:ins w:id="2586" w:author="bnajmrodzka" w:date="2008-06-30T11:32:00Z"/>
        </w:rPr>
      </w:pPr>
      <w:ins w:id="2585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88" w:author="bnajmrodzka" w:date="2008-06-30T11:32:00Z"/>
        </w:rPr>
      </w:pPr>
      <w:ins w:id="258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90" w:author="bnajmrodzka" w:date="2008-06-30T11:32:00Z"/>
        </w:rPr>
      </w:pPr>
      <w:ins w:id="2589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92" w:author="bnajmrodzka" w:date="2008-06-30T11:32:00Z"/>
        </w:rPr>
      </w:pPr>
      <w:ins w:id="2591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94" w:author="bnajmrodzka" w:date="2008-06-30T11:32:00Z"/>
        </w:rPr>
      </w:pPr>
      <w:ins w:id="2593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96" w:author="bnajmrodzka" w:date="2008-06-30T11:32:00Z"/>
        </w:rPr>
      </w:pPr>
      <w:ins w:id="2595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598" w:author="bnajmrodzka" w:date="2008-06-30T11:32:00Z"/>
        </w:rPr>
      </w:pPr>
      <w:ins w:id="259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00" w:author="bnajmrodzka" w:date="2008-06-30T11:32:00Z"/>
        </w:rPr>
      </w:pPr>
      <w:ins w:id="2599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02" w:author="bnajmrodzka" w:date="2008-06-30T11:32:00Z"/>
        </w:rPr>
      </w:pPr>
      <w:ins w:id="2601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04" w:author="bnajmrodzka" w:date="2008-06-30T11:32:00Z"/>
        </w:rPr>
      </w:pPr>
      <w:ins w:id="2603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06" w:author="bnajmrodzka" w:date="2008-06-30T11:32:00Z"/>
        </w:rPr>
      </w:pPr>
      <w:ins w:id="2605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08" w:author="bnajmrodzka" w:date="2008-06-30T11:32:00Z"/>
        </w:rPr>
      </w:pPr>
      <w:ins w:id="260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10" w:author="bnajmrodzka" w:date="2008-06-30T11:32:00Z"/>
        </w:rPr>
      </w:pPr>
      <w:ins w:id="2609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12" w:author="bnajmrodzka" w:date="2008-06-30T11:32:00Z"/>
        </w:rPr>
      </w:pPr>
      <w:ins w:id="2611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14" w:author="bnajmrodzka" w:date="2008-06-30T11:32:00Z"/>
        </w:rPr>
      </w:pPr>
      <w:ins w:id="2613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16" w:author="bnajmrodzka" w:date="2008-06-30T11:32:00Z"/>
        </w:rPr>
      </w:pPr>
      <w:ins w:id="2615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18" w:author="bnajmrodzka" w:date="2008-06-30T11:32:00Z"/>
        </w:rPr>
      </w:pPr>
      <w:ins w:id="261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20" w:author="bnajmrodzka" w:date="2008-06-30T11:32:00Z"/>
        </w:rPr>
      </w:pPr>
      <w:ins w:id="2619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22" w:author="bnajmrodzka" w:date="2008-06-30T11:32:00Z"/>
        </w:rPr>
      </w:pPr>
      <w:ins w:id="2621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24" w:author="bnajmrodzka" w:date="2008-06-30T11:32:00Z"/>
        </w:rPr>
      </w:pPr>
      <w:ins w:id="2623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26" w:author="bnajmrodzka" w:date="2008-06-30T11:32:00Z"/>
        </w:rPr>
      </w:pPr>
      <w:ins w:id="2625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28" w:author="bnajmrodzka" w:date="2008-06-30T11:32:00Z"/>
        </w:rPr>
      </w:pPr>
      <w:ins w:id="262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30" w:author="bnajmrodzka" w:date="2008-06-30T11:32:00Z"/>
        </w:rPr>
      </w:pPr>
      <w:ins w:id="2629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32" w:author="bnajmrodzka" w:date="2008-06-30T11:32:00Z"/>
        </w:rPr>
      </w:pPr>
      <w:ins w:id="2631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34" w:author="bnajmrodzka" w:date="2008-06-30T11:32:00Z"/>
        </w:rPr>
      </w:pPr>
      <w:ins w:id="2633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36" w:author="bnajmrodzka" w:date="2008-06-30T11:32:00Z"/>
        </w:rPr>
      </w:pPr>
      <w:ins w:id="2635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38" w:author="bnajmrodzka" w:date="2008-06-30T11:32:00Z"/>
        </w:rPr>
      </w:pPr>
      <w:ins w:id="263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40" w:author="bnajmrodzka" w:date="2008-06-30T11:32:00Z"/>
        </w:rPr>
      </w:pPr>
      <w:ins w:id="2639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42" w:author="bnajmrodzka" w:date="2008-06-30T11:32:00Z"/>
        </w:rPr>
      </w:pPr>
      <w:ins w:id="2641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44" w:author="bnajmrodzka" w:date="2008-06-30T11:32:00Z"/>
        </w:rPr>
      </w:pPr>
      <w:ins w:id="2643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46" w:author="bnajmrodzka" w:date="2008-06-30T11:32:00Z"/>
        </w:rPr>
      </w:pPr>
      <w:ins w:id="2645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48" w:author="bnajmrodzka" w:date="2008-06-30T11:32:00Z"/>
        </w:rPr>
      </w:pPr>
      <w:ins w:id="2647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50" w:author="bnajmrodzka" w:date="2008-06-30T11:32:00Z"/>
        </w:rPr>
      </w:pPr>
      <w:ins w:id="2649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52" w:author="bnajmrodzka" w:date="2008-06-30T11:32:00Z"/>
        </w:rPr>
      </w:pPr>
      <w:ins w:id="2651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654" w:author="bnajmrodzka" w:date="2008-06-30T11:32:00Z"/>
        </w:rPr>
      </w:pPr>
      <w:ins w:id="2653" w:author="bnajmrodzka" w:date="2008-06-30T11:32:00Z">
        <w:r>
          <w:rPr>
            <w:rFonts w:cs="Verdana" w:ascii="Verdana" w:hAnsi="Verdana"/>
            <w:sz w:val="20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656" w:author="bnajmrodzka" w:date="2008-06-30T11:40:00Z"/>
        </w:rPr>
      </w:pPr>
      <w:ins w:id="2655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658" w:author="491/18-113" w:date="2008-09-10T14:12:00Z"/>
        </w:rPr>
      </w:pPr>
      <w:ins w:id="2657" w:author="491/18-113" w:date="2008-09-10T14:12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60" w:author="491/18-113" w:date="2008-09-10T14:12:00Z"/>
        </w:rPr>
      </w:pPr>
      <w:ins w:id="2659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62" w:author="491/18-113" w:date="2008-09-10T14:12:00Z"/>
        </w:rPr>
      </w:pPr>
      <w:ins w:id="2661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64" w:author="491/18-113" w:date="2008-09-10T14:12:00Z"/>
        </w:rPr>
      </w:pPr>
      <w:ins w:id="2663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66" w:author="491/18-113" w:date="2008-09-10T14:12:00Z"/>
        </w:rPr>
      </w:pPr>
      <w:ins w:id="2665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668" w:author="bnajmrodzka" w:date="2008-06-30T11:40:00Z"/>
        </w:rPr>
      </w:pPr>
      <w:ins w:id="2667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670" w:author="bnajmrodzka" w:date="2008-06-30T11:40:00Z"/>
        </w:rPr>
      </w:pPr>
      <w:ins w:id="2669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672" w:author="bnajmrodzka" w:date="2008-06-30T11:40:00Z"/>
        </w:rPr>
      </w:pPr>
      <w:ins w:id="2671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674" w:author="491/18-113" w:date="2008-09-10T14:12:00Z"/>
        </w:rPr>
      </w:pPr>
      <w:ins w:id="2673" w:author="491/18-113" w:date="2008-09-10T14:12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76" w:author="491/18-113" w:date="2008-09-10T14:12:00Z"/>
        </w:rPr>
      </w:pPr>
      <w:ins w:id="2675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78" w:author="491/18-113" w:date="2008-09-10T14:12:00Z"/>
        </w:rPr>
      </w:pPr>
      <w:ins w:id="2677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80" w:author="491/18-113" w:date="2008-09-10T14:12:00Z"/>
        </w:rPr>
      </w:pPr>
      <w:ins w:id="2679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82" w:author="491/18-113" w:date="2008-09-10T14:12:00Z"/>
        </w:rPr>
      </w:pPr>
      <w:ins w:id="2681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84" w:author="491/18-113" w:date="2008-09-10T14:12:00Z"/>
        </w:rPr>
      </w:pPr>
      <w:ins w:id="2683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86" w:author="491/18-113" w:date="2008-09-10T14:12:00Z"/>
        </w:rPr>
      </w:pPr>
      <w:ins w:id="2685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88" w:author="491/18-113" w:date="2008-09-10T14:12:00Z"/>
        </w:rPr>
      </w:pPr>
      <w:ins w:id="2687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90" w:author="491/18-113" w:date="2008-09-10T14:12:00Z"/>
        </w:rPr>
      </w:pPr>
      <w:ins w:id="2689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92" w:author="491/18-113" w:date="2008-09-10T14:12:00Z"/>
        </w:rPr>
      </w:pPr>
      <w:ins w:id="2691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94" w:author="491/18-113" w:date="2008-09-10T14:12:00Z"/>
        </w:rPr>
      </w:pPr>
      <w:ins w:id="2693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96" w:author="491/18-113" w:date="2008-09-10T14:12:00Z"/>
        </w:rPr>
      </w:pPr>
      <w:ins w:id="2695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698" w:author="491/18-113" w:date="2008-09-10T14:12:00Z"/>
        </w:rPr>
      </w:pPr>
      <w:ins w:id="2697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lang w:val="pl-PL"/>
          <w:ins w:id="2700" w:author="491/18-113" w:date="2008-09-10T14:12:00Z"/>
        </w:rPr>
      </w:pPr>
      <w:ins w:id="2699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702" w:author="bnajmrodzka" w:date="2008-06-30T11:35:00Z"/>
        </w:rPr>
      </w:pPr>
      <w:ins w:id="2701" w:author="bnajmrodzka" w:date="2008-06-30T11:35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3</w:t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l-PL"/>
          <w:ins w:id="2704" w:author="bnajmrodzka" w:date="2008-06-30T11:33:00Z"/>
        </w:rPr>
      </w:pPr>
      <w:ins w:id="2703" w:author="bnajmrodzka" w:date="2008-06-30T11:33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lang w:val="pl-PL"/>
          <w:ins w:id="2706" w:author="bnajmrodzka" w:date="2008-06-30T11:33:00Z"/>
        </w:rPr>
      </w:pPr>
      <w:ins w:id="2705" w:author="bnajmrodzka" w:date="2008-06-30T11:33:00Z">
        <w:r>
          <w:rPr>
            <w:rFonts w:cs="Verdana" w:ascii="Verdana" w:hAnsi="Verdana"/>
            <w:sz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center"/>
        <w:rPr>
          <w:rFonts w:ascii="Verdana" w:hAnsi="Verdana" w:cs="Verdana"/>
          <w:sz w:val="20"/>
          <w:lang w:val="pl-PL"/>
          <w:ins w:id="2708" w:author="bnajmrodzka" w:date="2008-06-30T11:33:00Z"/>
        </w:rPr>
      </w:pPr>
      <w:ins w:id="2707" w:author="bnajmrodzka" w:date="2008-06-30T11:33:00Z">
        <w:r>
          <w:rPr>
            <w:rFonts w:cs="Verdana" w:ascii="Verdana" w:hAnsi="Verdana"/>
            <w:sz w:val="20"/>
            <w:lang w:val="pl-PL"/>
          </w:rPr>
          <w:t>Kopie kart AZP stanowisk zaewidencjonowanych</w:t>
        </w:r>
      </w:ins>
    </w:p>
    <w:p>
      <w:pPr>
        <w:pStyle w:val="Normal"/>
        <w:ind w:left="357" w:hanging="0"/>
        <w:jc w:val="both"/>
        <w:rPr>
          <w:rFonts w:ascii="Verdana" w:hAnsi="Verdana" w:cs="Verdana"/>
          <w:b w:val="false"/>
          <w:b w:val="false"/>
          <w:sz w:val="20"/>
          <w:szCs w:val="20"/>
          <w:lang w:val="pl-PL"/>
          <w:ins w:id="2710" w:author="bnajmrodzka" w:date="2008-06-30T11:33:00Z"/>
        </w:rPr>
      </w:pPr>
      <w:ins w:id="2709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Normal"/>
        <w:ind w:left="357" w:hanging="0"/>
        <w:jc w:val="both"/>
        <w:rPr>
          <w:rFonts w:ascii="Verdana" w:hAnsi="Verdana" w:cs="Verdana"/>
          <w:b w:val="false"/>
          <w:b w:val="false"/>
          <w:sz w:val="20"/>
          <w:szCs w:val="20"/>
          <w:ins w:id="2712" w:author="bnajmrodzka" w:date="2008-06-30T11:33:00Z"/>
        </w:rPr>
      </w:pPr>
      <w:ins w:id="271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b w:val="false"/>
          <w:b w:val="false"/>
          <w:sz w:val="20"/>
          <w:szCs w:val="20"/>
          <w:lang w:val="pl-PL"/>
          <w:ins w:id="2714" w:author="bnajmrodzka" w:date="2008-06-30T11:33:00Z"/>
        </w:rPr>
      </w:pPr>
      <w:ins w:id="2713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16" w:author="bnajmrodzka" w:date="2008-06-30T11:33:00Z"/>
        </w:rPr>
      </w:pPr>
      <w:ins w:id="2715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18" w:author="bnajmrodzka" w:date="2008-06-30T11:33:00Z"/>
        </w:rPr>
      </w:pPr>
      <w:ins w:id="271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20" w:author="bnajmrodzka" w:date="2008-06-30T11:33:00Z"/>
        </w:rPr>
      </w:pPr>
      <w:ins w:id="2719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22" w:author="bnajmrodzka" w:date="2008-06-30T11:33:00Z"/>
        </w:rPr>
      </w:pPr>
      <w:ins w:id="2721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24" w:author="bnajmrodzka" w:date="2008-06-30T11:33:00Z"/>
        </w:rPr>
      </w:pPr>
      <w:ins w:id="2723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26" w:author="bnajmrodzka" w:date="2008-06-30T11:33:00Z"/>
        </w:rPr>
      </w:pPr>
      <w:ins w:id="2725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28" w:author="bnajmrodzka" w:date="2008-06-30T11:33:00Z"/>
        </w:rPr>
      </w:pPr>
      <w:ins w:id="272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30" w:author="bnajmrodzka" w:date="2008-06-30T11:33:00Z"/>
        </w:rPr>
      </w:pPr>
      <w:ins w:id="2729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32" w:author="bnajmrodzka" w:date="2008-06-30T11:33:00Z"/>
        </w:rPr>
      </w:pPr>
      <w:ins w:id="2731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34" w:author="bnajmrodzka" w:date="2008-06-30T11:33:00Z"/>
        </w:rPr>
      </w:pPr>
      <w:ins w:id="2733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36" w:author="bnajmrodzka" w:date="2008-06-30T11:33:00Z"/>
        </w:rPr>
      </w:pPr>
      <w:ins w:id="2735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38" w:author="bnajmrodzka" w:date="2008-06-30T11:33:00Z"/>
        </w:rPr>
      </w:pPr>
      <w:ins w:id="273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40" w:author="bnajmrodzka" w:date="2008-06-30T11:33:00Z"/>
        </w:rPr>
      </w:pPr>
      <w:ins w:id="2739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42" w:author="bnajmrodzka" w:date="2008-06-30T11:33:00Z"/>
        </w:rPr>
      </w:pPr>
      <w:ins w:id="2741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44" w:author="bnajmrodzka" w:date="2008-06-30T11:33:00Z"/>
        </w:rPr>
      </w:pPr>
      <w:ins w:id="2743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46" w:author="bnajmrodzka" w:date="2008-06-30T11:33:00Z"/>
        </w:rPr>
      </w:pPr>
      <w:ins w:id="2745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48" w:author="bnajmrodzka" w:date="2008-06-30T11:33:00Z"/>
        </w:rPr>
      </w:pPr>
      <w:ins w:id="274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50" w:author="bnajmrodzka" w:date="2008-06-30T11:33:00Z"/>
        </w:rPr>
      </w:pPr>
      <w:ins w:id="2749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52" w:author="bnajmrodzka" w:date="2008-06-30T11:33:00Z"/>
        </w:rPr>
      </w:pPr>
      <w:ins w:id="2751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54" w:author="bnajmrodzka" w:date="2008-06-30T11:33:00Z"/>
        </w:rPr>
      </w:pPr>
      <w:ins w:id="2753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56" w:author="bnajmrodzka" w:date="2008-06-30T11:33:00Z"/>
        </w:rPr>
      </w:pPr>
      <w:ins w:id="2755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58" w:author="bnajmrodzka" w:date="2008-06-30T11:33:00Z"/>
        </w:rPr>
      </w:pPr>
      <w:ins w:id="275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60" w:author="bnajmrodzka" w:date="2008-06-30T11:33:00Z"/>
        </w:rPr>
      </w:pPr>
      <w:ins w:id="2759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62" w:author="bnajmrodzka" w:date="2008-06-30T11:33:00Z"/>
        </w:rPr>
      </w:pPr>
      <w:ins w:id="2761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64" w:author="bnajmrodzka" w:date="2008-06-30T11:33:00Z"/>
        </w:rPr>
      </w:pPr>
      <w:ins w:id="2763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66" w:author="bnajmrodzka" w:date="2008-06-30T11:33:00Z"/>
        </w:rPr>
      </w:pPr>
      <w:ins w:id="2765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68" w:author="bnajmrodzka" w:date="2008-06-30T11:33:00Z"/>
        </w:rPr>
      </w:pPr>
      <w:ins w:id="276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70" w:author="bnajmrodzka" w:date="2008-06-30T11:33:00Z"/>
        </w:rPr>
      </w:pPr>
      <w:ins w:id="2769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72" w:author="bnajmrodzka" w:date="2008-06-30T11:33:00Z"/>
        </w:rPr>
      </w:pPr>
      <w:ins w:id="2771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74" w:author="bnajmrodzka" w:date="2008-06-30T11:33:00Z"/>
        </w:rPr>
      </w:pPr>
      <w:ins w:id="2773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76" w:author="bnajmrodzka" w:date="2008-06-30T11:33:00Z"/>
        </w:rPr>
      </w:pPr>
      <w:ins w:id="2775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778" w:author="bnajmrodzka" w:date="2008-06-30T11:33:00Z"/>
        </w:rPr>
      </w:pPr>
      <w:ins w:id="277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80" w:author="bnajmrodzka" w:date="2008-06-30T11:37:00Z"/>
        </w:rPr>
      </w:pPr>
      <w:ins w:id="2779" w:author="bnajmrodzka" w:date="2008-06-30T11:37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82" w:author="bnajmrodzka" w:date="2008-06-30T11:37:00Z"/>
        </w:rPr>
      </w:pPr>
      <w:ins w:id="2781" w:author="bnajmrodzka" w:date="2008-06-30T11:37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84" w:author="bnajmrodzka" w:date="2008-06-30T11:40:00Z"/>
        </w:rPr>
      </w:pPr>
      <w:ins w:id="2783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86" w:author="bnajmrodzka" w:date="2008-06-30T11:40:00Z"/>
        </w:rPr>
      </w:pPr>
      <w:ins w:id="2785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88" w:author="bnajmrodzka" w:date="2008-06-30T11:40:00Z"/>
        </w:rPr>
      </w:pPr>
      <w:ins w:id="2787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90" w:author="bnajmrodzka" w:date="2008-06-30T11:40:00Z"/>
        </w:rPr>
      </w:pPr>
      <w:ins w:id="2789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92" w:author="bnajmrodzka" w:date="2008-06-30T11:40:00Z"/>
        </w:rPr>
      </w:pPr>
      <w:ins w:id="2791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794" w:author="491/18-113" w:date="2008-09-10T14:12:00Z"/>
        </w:rPr>
      </w:pPr>
      <w:ins w:id="2793" w:author="491/18-113" w:date="2008-09-10T14:12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796" w:author="491/18-113" w:date="2008-09-10T14:12:00Z"/>
        </w:rPr>
      </w:pPr>
      <w:ins w:id="2795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798" w:author="491/18-113" w:date="2008-09-10T14:12:00Z"/>
        </w:rPr>
      </w:pPr>
      <w:ins w:id="2797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00" w:author="491/18-113" w:date="2008-09-10T14:12:00Z"/>
        </w:rPr>
      </w:pPr>
      <w:ins w:id="2799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02" w:author="491/18-113" w:date="2008-09-10T14:12:00Z"/>
        </w:rPr>
      </w:pPr>
      <w:ins w:id="2801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04" w:author="491/18-113" w:date="2008-09-10T14:12:00Z"/>
        </w:rPr>
      </w:pPr>
      <w:ins w:id="2803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06" w:author="491/18-113" w:date="2008-09-10T14:12:00Z"/>
        </w:rPr>
      </w:pPr>
      <w:ins w:id="2805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08" w:author="491/18-113" w:date="2008-09-10T14:12:00Z"/>
        </w:rPr>
      </w:pPr>
      <w:ins w:id="2807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10" w:author="491/18-113" w:date="2008-09-10T14:12:00Z"/>
        </w:rPr>
      </w:pPr>
      <w:ins w:id="2809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12" w:author="491/18-113" w:date="2008-09-10T14:12:00Z"/>
        </w:rPr>
      </w:pPr>
      <w:ins w:id="2811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14" w:author="491/18-113" w:date="2008-09-10T14:12:00Z"/>
        </w:rPr>
      </w:pPr>
      <w:ins w:id="2813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16" w:author="491/18-113" w:date="2008-09-10T14:12:00Z"/>
        </w:rPr>
      </w:pPr>
      <w:ins w:id="2815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18" w:author="491/18-113" w:date="2008-09-10T14:12:00Z"/>
        </w:rPr>
      </w:pPr>
      <w:ins w:id="2817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lang w:val="pl-PL"/>
          <w:ins w:id="2820" w:author="491/18-113" w:date="2008-09-10T14:12:00Z"/>
        </w:rPr>
      </w:pPr>
      <w:ins w:id="2819" w:author="491/18-113" w:date="2008-09-10T14:12:00Z">
        <w:r>
          <w:rPr>
            <w:rFonts w:cs="Verdana" w:ascii="Verdana" w:hAnsi="Verdana"/>
            <w:b/>
            <w:sz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822" w:author="bnajmrodzka" w:date="2008-06-30T11:40:00Z"/>
        </w:rPr>
      </w:pPr>
      <w:ins w:id="2821" w:author="bnajmrodzka" w:date="2008-06-30T11:40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C1"/>
        <w:spacing w:lineRule="auto" w:line="240"/>
        <w:ind w:left="300" w:hanging="308"/>
        <w:rPr>
          <w:rFonts w:ascii="Verdana" w:hAnsi="Verdana" w:cs="Verdana"/>
          <w:b/>
          <w:b/>
          <w:sz w:val="20"/>
          <w:szCs w:val="20"/>
          <w:lang w:val="pl-PL"/>
          <w:ins w:id="2824" w:author="bnajmrodzka" w:date="2008-06-30T11:35:00Z"/>
        </w:rPr>
      </w:pPr>
      <w:ins w:id="2823" w:author="bnajmrodzka" w:date="2008-06-30T11:35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4</w:t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b/>
          <w:b/>
          <w:sz w:val="20"/>
          <w:szCs w:val="20"/>
          <w:lang w:val="pl-PL"/>
          <w:ins w:id="2826" w:author="bnajmrodzka" w:date="2008-06-30T11:33:00Z"/>
        </w:rPr>
      </w:pPr>
      <w:ins w:id="2825" w:author="bnajmrodzka" w:date="2008-06-30T11:33:00Z">
        <w:r>
          <w:rPr>
            <w:rFonts w:cs="Verdana" w:ascii="Verdana" w:hAnsi="Verdana"/>
            <w:b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828" w:author="bnajmrodzka" w:date="2008-06-30T11:33:00Z"/>
        </w:rPr>
      </w:pPr>
      <w:ins w:id="2827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lang w:val="pl-PL"/>
          <w:ins w:id="2830" w:author="bnajmrodzka" w:date="2008-06-30T11:33:00Z"/>
        </w:rPr>
      </w:pPr>
      <w:ins w:id="2829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</w:r>
      </w:ins>
    </w:p>
    <w:p>
      <w:pPr>
        <w:pStyle w:val="P10"/>
        <w:tabs>
          <w:tab w:val="left" w:pos="300" w:leader="none"/>
          <w:tab w:val="left" w:pos="861" w:leader="none"/>
        </w:tabs>
        <w:spacing w:lineRule="auto" w:line="240"/>
        <w:ind w:left="0" w:hanging="0"/>
        <w:jc w:val="center"/>
        <w:rPr>
          <w:rFonts w:ascii="Verdana" w:hAnsi="Verdana" w:cs="Verdana"/>
          <w:sz w:val="20"/>
          <w:szCs w:val="20"/>
          <w:lang w:val="pl-PL"/>
          <w:ins w:id="2832" w:author="bnajmrodzka" w:date="2008-06-30T11:33:00Z"/>
        </w:rPr>
      </w:pPr>
      <w:ins w:id="2831" w:author="bnajmrodzka" w:date="2008-06-30T11:33:00Z">
        <w:r>
          <w:rPr>
            <w:rFonts w:cs="Verdana" w:ascii="Verdana" w:hAnsi="Verdana"/>
            <w:sz w:val="20"/>
            <w:szCs w:val="20"/>
            <w:lang w:val="pl-PL"/>
          </w:rPr>
          <w:t>Wykaz działek i stan władania.</w:t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lang w:val="pl-PL"/>
          <w:ins w:id="2834" w:author="bnajmrodzka" w:date="2008-06-30T11:33:00Z"/>
        </w:rPr>
      </w:pPr>
      <w:ins w:id="2833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36" w:author="bnajmrodzka" w:date="2008-06-30T11:33:00Z"/>
        </w:rPr>
      </w:pPr>
      <w:ins w:id="283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38" w:author="bnajmrodzka" w:date="2008-06-30T11:33:00Z"/>
        </w:rPr>
      </w:pPr>
      <w:ins w:id="283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40" w:author="bnajmrodzka" w:date="2008-06-30T11:33:00Z"/>
        </w:rPr>
      </w:pPr>
      <w:ins w:id="2839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42" w:author="bnajmrodzka" w:date="2008-06-30T11:33:00Z"/>
        </w:rPr>
      </w:pPr>
      <w:ins w:id="284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44" w:author="bnajmrodzka" w:date="2008-06-30T11:33:00Z"/>
        </w:rPr>
      </w:pPr>
      <w:ins w:id="2843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46" w:author="bnajmrodzka" w:date="2008-06-30T11:33:00Z"/>
        </w:rPr>
      </w:pPr>
      <w:ins w:id="284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48" w:author="bnajmrodzka" w:date="2008-06-30T11:33:00Z"/>
        </w:rPr>
      </w:pPr>
      <w:ins w:id="284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50" w:author="bnajmrodzka" w:date="2008-06-30T11:33:00Z"/>
        </w:rPr>
      </w:pPr>
      <w:ins w:id="2849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52" w:author="bnajmrodzka" w:date="2008-06-30T11:33:00Z"/>
        </w:rPr>
      </w:pPr>
      <w:ins w:id="285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54" w:author="bnajmrodzka" w:date="2008-06-30T11:33:00Z"/>
        </w:rPr>
      </w:pPr>
      <w:ins w:id="2853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56" w:author="bnajmrodzka" w:date="2008-06-30T11:33:00Z"/>
        </w:rPr>
      </w:pPr>
      <w:ins w:id="285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58" w:author="bnajmrodzka" w:date="2008-06-30T11:33:00Z"/>
        </w:rPr>
      </w:pPr>
      <w:ins w:id="285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60" w:author="bnajmrodzka" w:date="2008-06-30T11:33:00Z"/>
        </w:rPr>
      </w:pPr>
      <w:ins w:id="2859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62" w:author="bnajmrodzka" w:date="2008-06-30T11:33:00Z"/>
        </w:rPr>
      </w:pPr>
      <w:ins w:id="286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64" w:author="bnajmrodzka" w:date="2008-06-30T11:33:00Z"/>
        </w:rPr>
      </w:pPr>
      <w:ins w:id="2863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66" w:author="bnajmrodzka" w:date="2008-06-30T11:33:00Z"/>
        </w:rPr>
      </w:pPr>
      <w:ins w:id="286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68" w:author="bnajmrodzka" w:date="2008-06-30T11:33:00Z"/>
        </w:rPr>
      </w:pPr>
      <w:ins w:id="286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70" w:author="bnajmrodzka" w:date="2008-06-30T11:33:00Z"/>
        </w:rPr>
      </w:pPr>
      <w:ins w:id="2869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72" w:author="bnajmrodzka" w:date="2008-06-30T11:33:00Z"/>
        </w:rPr>
      </w:pPr>
      <w:ins w:id="287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74" w:author="bnajmrodzka" w:date="2008-06-30T11:33:00Z"/>
        </w:rPr>
      </w:pPr>
      <w:ins w:id="2873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76" w:author="bnajmrodzka" w:date="2008-06-30T11:33:00Z"/>
        </w:rPr>
      </w:pPr>
      <w:ins w:id="287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78" w:author="bnajmrodzka" w:date="2008-06-30T11:33:00Z"/>
        </w:rPr>
      </w:pPr>
      <w:ins w:id="287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80" w:author="bnajmrodzka" w:date="2008-06-30T11:33:00Z"/>
        </w:rPr>
      </w:pPr>
      <w:ins w:id="2879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82" w:author="bnajmrodzka" w:date="2008-06-30T11:33:00Z"/>
        </w:rPr>
      </w:pPr>
      <w:ins w:id="288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84" w:author="bnajmrodzka" w:date="2008-06-30T11:33:00Z"/>
        </w:rPr>
      </w:pPr>
      <w:ins w:id="2883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86" w:author="bnajmrodzka" w:date="2008-06-30T11:33:00Z"/>
        </w:rPr>
      </w:pPr>
      <w:ins w:id="288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88" w:author="bnajmrodzka" w:date="2008-06-30T11:33:00Z"/>
        </w:rPr>
      </w:pPr>
      <w:ins w:id="288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90" w:author="bnajmrodzka" w:date="2008-06-30T11:33:00Z"/>
        </w:rPr>
      </w:pPr>
      <w:ins w:id="2889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92" w:author="bnajmrodzka" w:date="2008-06-30T11:33:00Z"/>
        </w:rPr>
      </w:pPr>
      <w:ins w:id="289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94" w:author="bnajmrodzka" w:date="2008-06-30T11:33:00Z"/>
        </w:rPr>
      </w:pPr>
      <w:ins w:id="2893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96" w:author="bnajmrodzka" w:date="2008-06-30T11:33:00Z"/>
        </w:rPr>
      </w:pPr>
      <w:ins w:id="289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898" w:author="bnajmrodzka" w:date="2008-06-30T11:33:00Z"/>
        </w:rPr>
      </w:pPr>
      <w:ins w:id="289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00" w:author="bnajmrodzka" w:date="2008-06-30T11:36:00Z"/>
        </w:rPr>
      </w:pPr>
      <w:ins w:id="2899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02" w:author="bnajmrodzka" w:date="2008-06-30T11:36:00Z"/>
        </w:rPr>
      </w:pPr>
      <w:ins w:id="2901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04" w:author="bnajmrodzka" w:date="2008-06-30T11:36:00Z"/>
        </w:rPr>
      </w:pPr>
      <w:ins w:id="2903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06" w:author="bnajmrodzka" w:date="2008-06-30T11:36:00Z"/>
        </w:rPr>
      </w:pPr>
      <w:ins w:id="2905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08" w:author="bnajmrodzka" w:date="2008-06-30T11:36:00Z"/>
        </w:rPr>
      </w:pPr>
      <w:ins w:id="2907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10" w:author="bnajmrodzka" w:date="2008-06-30T11:36:00Z"/>
        </w:rPr>
      </w:pPr>
      <w:ins w:id="2909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12" w:author="bnajmrodzka" w:date="2008-06-30T11:36:00Z"/>
        </w:rPr>
      </w:pPr>
      <w:ins w:id="2911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14" w:author="bnajmrodzka" w:date="2008-06-30T11:36:00Z"/>
        </w:rPr>
      </w:pPr>
      <w:ins w:id="2913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16" w:author="491/18-113" w:date="2008-09-10T14:13:00Z"/>
        </w:rPr>
      </w:pPr>
      <w:ins w:id="2915" w:author="491/18-113" w:date="2008-09-10T14:1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18" w:author="491/18-113" w:date="2008-09-10T14:13:00Z"/>
        </w:rPr>
      </w:pPr>
      <w:ins w:id="2917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20" w:author="491/18-113" w:date="2008-09-10T14:13:00Z"/>
        </w:rPr>
      </w:pPr>
      <w:ins w:id="2919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22" w:author="491/18-113" w:date="2008-09-10T14:13:00Z"/>
        </w:rPr>
      </w:pPr>
      <w:ins w:id="2921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24" w:author="491/18-113" w:date="2008-09-10T14:13:00Z"/>
        </w:rPr>
      </w:pPr>
      <w:ins w:id="2923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26" w:author="491/18-113" w:date="2008-09-10T14:13:00Z"/>
        </w:rPr>
      </w:pPr>
      <w:ins w:id="2925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28" w:author="491/18-113" w:date="2008-09-10T14:13:00Z"/>
        </w:rPr>
      </w:pPr>
      <w:ins w:id="2927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30" w:author="491/18-113" w:date="2008-09-10T14:13:00Z"/>
        </w:rPr>
      </w:pPr>
      <w:ins w:id="2929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32" w:author="491/18-113" w:date="2008-09-10T14:13:00Z"/>
        </w:rPr>
      </w:pPr>
      <w:ins w:id="2931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34" w:author="491/18-113" w:date="2008-09-10T14:13:00Z"/>
        </w:rPr>
      </w:pPr>
      <w:ins w:id="2933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36" w:author="491/18-113" w:date="2008-09-10T14:13:00Z"/>
        </w:rPr>
      </w:pPr>
      <w:ins w:id="2935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38" w:author="491/18-113" w:date="2008-09-10T14:13:00Z"/>
        </w:rPr>
      </w:pPr>
      <w:ins w:id="2937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40" w:author="491/18-113" w:date="2008-09-10T14:13:00Z"/>
        </w:rPr>
      </w:pPr>
      <w:ins w:id="2939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ins w:id="2942" w:author="491/18-113" w:date="2008-09-10T14:13:00Z"/>
        </w:rPr>
      </w:pPr>
      <w:ins w:id="2941" w:author="491/18-113" w:date="2008-09-10T14:13:00Z">
        <w:r>
          <w:rPr>
            <w:rFonts w:cs="Verdana" w:ascii="Verdana" w:hAnsi="Verdana"/>
            <w:b w:val="false"/>
            <w:sz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44" w:author="bnajmrodzka" w:date="2008-06-30T11:36:00Z"/>
        </w:rPr>
      </w:pPr>
      <w:ins w:id="2943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46" w:author="bnajmrodzka" w:date="2008-06-30T11:36:00Z"/>
        </w:rPr>
      </w:pPr>
      <w:ins w:id="2945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48" w:author="bnajmrodzka" w:date="2008-06-30T11:36:00Z"/>
        </w:rPr>
      </w:pPr>
      <w:ins w:id="2947" w:author="bnajmrodzka" w:date="2008-06-30T11:36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C1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  <w:lang w:val="pl-PL"/>
          <w:ins w:id="2950" w:author="bnajmrodzka" w:date="2008-06-30T11:36:00Z"/>
        </w:rPr>
      </w:pPr>
      <w:ins w:id="2949" w:author="bnajmrodzka" w:date="2008-06-30T11:36:00Z">
        <w:r>
          <w:rPr>
            <w:rFonts w:cs="Verdana" w:ascii="Verdana" w:hAnsi="Verdana"/>
            <w:b/>
            <w:sz w:val="20"/>
            <w:szCs w:val="20"/>
            <w:lang w:val="pl-PL"/>
          </w:rPr>
          <w:t>ZAŁĄCZNIK NR 5</w:t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lang w:val="pl-PL"/>
          <w:ins w:id="2952" w:author="bnajmrodzka" w:date="2008-06-30T11:33:00Z"/>
        </w:rPr>
      </w:pPr>
      <w:ins w:id="2951" w:author="bnajmrodzka" w:date="2008-06-30T11:33:00Z">
        <w:r>
          <w:rPr>
            <w:rFonts w:cs="Verdana" w:ascii="Verdana" w:hAnsi="Verdana"/>
            <w:b w:val="false"/>
            <w:sz w:val="20"/>
            <w:szCs w:val="20"/>
            <w:lang w:val="pl-PL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54" w:author="bnajmrodzka" w:date="2008-06-30T11:33:00Z"/>
        </w:rPr>
      </w:pPr>
      <w:ins w:id="2953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56" w:author="bnajmrodzka" w:date="2008-06-30T11:33:00Z"/>
        </w:rPr>
      </w:pPr>
      <w:ins w:id="2955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jc w:val="center"/>
        <w:rPr>
          <w:ins w:id="2968" w:author="bnajmrodzka" w:date="2008-06-30T11:33:00Z"/>
        </w:rPr>
      </w:pPr>
      <w:ins w:id="295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  <w:t>Mapa w skali 1:</w:t>
        </w:r>
      </w:ins>
      <w:ins w:id="2958" w:author="bnajmrodzka" w:date="2008-06-30T11:33:00Z">
        <w:del w:id="2959" w:author="491/18-113" w:date="2008-08-14T14:28:00Z">
          <w:r>
            <w:rPr>
              <w:rFonts w:cs="Verdana" w:ascii="Verdana" w:hAnsi="Verdana"/>
              <w:b w:val="false"/>
              <w:sz w:val="20"/>
              <w:szCs w:val="20"/>
            </w:rPr>
            <w:delText>10</w:delText>
          </w:r>
        </w:del>
      </w:ins>
      <w:ins w:id="2960" w:author="491/18-113" w:date="2008-08-14T14:27:00Z">
        <w:r>
          <w:rPr>
            <w:rFonts w:cs="Verdana" w:ascii="Verdana" w:hAnsi="Verdana"/>
            <w:b w:val="false"/>
            <w:sz w:val="20"/>
            <w:szCs w:val="20"/>
          </w:rPr>
          <w:t>5</w:t>
        </w:r>
      </w:ins>
      <w:ins w:id="2961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  <w:t xml:space="preserve"> 000 „Plan </w:t>
        </w:r>
      </w:ins>
      <w:ins w:id="2962" w:author="bnajmrodzka" w:date="2008-06-30T11:33:00Z">
        <w:del w:id="2963" w:author="491/18-113" w:date="2008-08-14T14:28:00Z">
          <w:r>
            <w:rPr>
              <w:rFonts w:cs="Verdana" w:ascii="Verdana" w:hAnsi="Verdana"/>
              <w:b w:val="false"/>
              <w:sz w:val="20"/>
              <w:szCs w:val="20"/>
            </w:rPr>
            <w:delText>orientacyjn</w:delText>
          </w:r>
        </w:del>
      </w:ins>
      <w:ins w:id="2964" w:author="491/18-113" w:date="2008-08-14T14:27:00Z">
        <w:r>
          <w:rPr>
            <w:rFonts w:cs="Verdana" w:ascii="Verdana" w:hAnsi="Verdana"/>
            <w:b w:val="false"/>
            <w:sz w:val="20"/>
            <w:szCs w:val="20"/>
          </w:rPr>
          <w:t>sytuacyjny ogólny</w:t>
        </w:r>
      </w:ins>
      <w:ins w:id="2965" w:author="bnajmrodzka" w:date="2008-06-30T11:33:00Z">
        <w:del w:id="2966" w:author="491/18-113" w:date="2008-08-14T14:27:00Z">
          <w:r>
            <w:rPr>
              <w:rFonts w:cs="Verdana" w:ascii="Verdana" w:hAnsi="Verdana"/>
              <w:b w:val="false"/>
              <w:sz w:val="20"/>
              <w:szCs w:val="20"/>
            </w:rPr>
            <w:delText>y</w:delText>
          </w:r>
        </w:del>
      </w:ins>
      <w:ins w:id="2967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  <w:t>”.</w:t>
        </w:r>
      </w:ins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  <w:ins w:id="2970" w:author="bnajmrodzka" w:date="2008-06-30T11:33:00Z"/>
        </w:rPr>
      </w:pPr>
      <w:ins w:id="2969" w:author="bnajmrodzka" w:date="2008-06-30T11:33:00Z">
        <w:r>
          <w:rPr>
            <w:rFonts w:cs="Verdana" w:ascii="Verdana" w:hAnsi="Verdana"/>
            <w:b w:val="false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ins w:id="2972" w:author="bnajmrodzka" w:date="2008-06-30T11:33:00Z"/>
        </w:rPr>
      </w:pPr>
      <w:ins w:id="2971" w:author="bnajmrodzka" w:date="2008-06-30T11:33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  <w:ins w:id="2974" w:author="bnajmrodzka" w:date="2008-06-30T11:33:00Z"/>
        </w:rPr>
      </w:pPr>
      <w:ins w:id="2973" w:author="bnajmrodzka" w:date="2008-06-30T11:33:00Z">
        <w:r>
          <w:rPr>
            <w:rFonts w:cs="Verdana" w:ascii="Verdana" w:hAnsi="Verdana"/>
            <w:sz w:val="20"/>
          </w:rPr>
        </w:r>
      </w:ins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68"/>
        </w:tabs>
        <w:ind w:left="12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8"/>
        </w:tabs>
        <w:ind w:left="1988" w:hanging="360"/>
      </w:pPr>
    </w:lvl>
    <w:lvl w:ilvl="2">
      <w:start w:val="1"/>
      <w:numFmt w:val="lowerRoman"/>
      <w:lvlText w:val="%3."/>
      <w:lvlJc w:val="right"/>
      <w:pPr>
        <w:tabs>
          <w:tab w:val="num" w:pos="2708"/>
        </w:tabs>
        <w:ind w:left="2708" w:hanging="180"/>
      </w:pPr>
    </w:lvl>
    <w:lvl w:ilvl="3">
      <w:start w:val="1"/>
      <w:numFmt w:val="decimal"/>
      <w:lvlText w:val="%4."/>
      <w:lvlJc w:val="left"/>
      <w:pPr>
        <w:tabs>
          <w:tab w:val="num" w:pos="3428"/>
        </w:tabs>
        <w:ind w:left="3428" w:hanging="360"/>
      </w:pPr>
    </w:lvl>
    <w:lvl w:ilvl="4">
      <w:start w:val="1"/>
      <w:numFmt w:val="lowerLetter"/>
      <w:lvlText w:val="%5."/>
      <w:lvlJc w:val="left"/>
      <w:pPr>
        <w:tabs>
          <w:tab w:val="num" w:pos="4148"/>
        </w:tabs>
        <w:ind w:left="4148" w:hanging="360"/>
      </w:pPr>
    </w:lvl>
    <w:lvl w:ilvl="5">
      <w:start w:val="1"/>
      <w:numFmt w:val="lowerRoman"/>
      <w:lvlText w:val="%6."/>
      <w:lvlJc w:val="right"/>
      <w:pPr>
        <w:tabs>
          <w:tab w:val="num" w:pos="4868"/>
        </w:tabs>
        <w:ind w:left="4868" w:hanging="180"/>
      </w:pPr>
    </w:lvl>
    <w:lvl w:ilvl="6">
      <w:start w:val="1"/>
      <w:numFmt w:val="decimal"/>
      <w:lvlText w:val="%7."/>
      <w:lvlJc w:val="left"/>
      <w:pPr>
        <w:tabs>
          <w:tab w:val="num" w:pos="5588"/>
        </w:tabs>
        <w:ind w:left="5588" w:hanging="360"/>
      </w:pPr>
    </w:lvl>
    <w:lvl w:ilvl="7">
      <w:start w:val="1"/>
      <w:numFmt w:val="lowerLetter"/>
      <w:lvlText w:val="%8."/>
      <w:lvlJc w:val="left"/>
      <w:pPr>
        <w:tabs>
          <w:tab w:val="num" w:pos="6308"/>
        </w:tabs>
        <w:ind w:left="6308" w:hanging="360"/>
      </w:pPr>
    </w:lvl>
    <w:lvl w:ilvl="8">
      <w:start w:val="1"/>
      <w:numFmt w:val="lowerRoman"/>
      <w:lvlText w:val="%9."/>
      <w:lvlJc w:val="right"/>
      <w:pPr>
        <w:tabs>
          <w:tab w:val="num" w:pos="7028"/>
        </w:tabs>
        <w:ind w:left="7028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b w:val="false"/>
      <w:sz w:val="24"/>
      <w:lang w:val="en-US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b w:val="false"/>
      <w:sz w:val="24"/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  <w:jc w:val="both"/>
    </w:pPr>
    <w:rPr>
      <w:rFonts w:ascii="Times New Roman" w:hAnsi="Times New Roman" w:cs="Times New Roman"/>
      <w:b w:val="false"/>
      <w:sz w:val="24"/>
      <w:lang w:val="en-US"/>
    </w:rPr>
  </w:style>
  <w:style w:type="paragraph" w:styleId="Kropki">
    <w:name w:val="kropki"/>
    <w:basedOn w:val="Normal"/>
    <w:qFormat/>
    <w:pPr>
      <w:widowControl w:val="false"/>
      <w:spacing w:lineRule="auto" w:line="360"/>
      <w:ind w:left="113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Popktgwnapktzwyk">
    <w:name w:val="po pkt główn a pkt zwykł"/>
    <w:basedOn w:val="Normal"/>
    <w:qFormat/>
    <w:pPr>
      <w:widowControl w:val="false"/>
      <w:tabs>
        <w:tab w:val="clear" w:pos="708"/>
        <w:tab w:val="left" w:pos="266" w:leader="none"/>
      </w:tabs>
      <w:jc w:val="both"/>
    </w:pPr>
    <w:rPr>
      <w:rFonts w:ascii="Times New Roman" w:hAnsi="Times New Roman" w:cs="Times New Roman"/>
      <w:sz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  <w:jc w:val="both"/>
    </w:pPr>
    <w:rPr>
      <w:rFonts w:ascii="Times New Roman" w:hAnsi="Times New Roman" w:cs="Times New Roman"/>
      <w:b w:val="false"/>
      <w:sz w:val="24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83" w:leader="none"/>
        <w:tab w:val="left" w:pos="844" w:leader="none"/>
      </w:tabs>
      <w:spacing w:lineRule="atLeast" w:line="323"/>
      <w:ind w:left="844" w:hanging="561"/>
      <w:jc w:val="both"/>
    </w:pPr>
    <w:rPr>
      <w:rFonts w:ascii="Times New Roman" w:hAnsi="Times New Roman" w:cs="Times New Roman"/>
      <w:b w:val="false"/>
      <w:sz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4" w:leader="none"/>
      </w:tabs>
      <w:spacing w:lineRule="atLeast" w:line="240"/>
    </w:pPr>
    <w:rPr>
      <w:rFonts w:ascii="Times New Roman" w:hAnsi="Times New Roman" w:cs="Times New Roman"/>
      <w:b w:val="false"/>
      <w:sz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861" w:leader="none"/>
      </w:tabs>
      <w:spacing w:lineRule="atLeast" w:line="323"/>
      <w:ind w:left="861" w:hanging="561"/>
    </w:pPr>
    <w:rPr>
      <w:rFonts w:ascii="Times New Roman" w:hAnsi="Times New Roman" w:cs="Times New Roman"/>
      <w:b w:val="false"/>
      <w:sz w:val="24"/>
      <w:lang w:val="en-US"/>
    </w:rPr>
  </w:style>
  <w:style w:type="paragraph" w:styleId="Popuktzwyczajnych">
    <w:name w:val="po pukt zwyczajnych"/>
    <w:basedOn w:val="Kropki"/>
    <w:qFormat/>
    <w:pPr>
      <w:numPr>
        <w:ilvl w:val="0"/>
        <w:numId w:val="17"/>
      </w:numPr>
      <w:tabs>
        <w:tab w:val="clear" w:pos="708"/>
        <w:tab w:val="left" w:pos="700" w:leader="none"/>
      </w:tabs>
      <w:spacing w:before="120" w:after="0"/>
      <w:ind w:left="697" w:hanging="357"/>
    </w:pPr>
    <w:rPr/>
  </w:style>
  <w:style w:type="paragraph" w:styleId="Popogrubipodkre">
    <w:name w:val="po pogrub i podkreś"/>
    <w:basedOn w:val="Popuktzwyczajnych"/>
    <w:qFormat/>
    <w:pPr>
      <w:numPr>
        <w:ilvl w:val="0"/>
        <w:numId w:val="0"/>
      </w:numPr>
      <w:spacing w:before="80" w:after="0"/>
      <w:ind w:left="340" w:hanging="0"/>
    </w:pPr>
    <w:rPr/>
  </w:style>
  <w:style w:type="paragraph" w:styleId="Pktgow">
    <w:name w:val="pkt głow"/>
    <w:basedOn w:val="Popogrubipodkre"/>
    <w:qFormat/>
    <w:pPr>
      <w:numPr>
        <w:ilvl w:val="0"/>
        <w:numId w:val="8"/>
      </w:numPr>
      <w:tabs>
        <w:tab w:val="left" w:pos="567" w:leader="none"/>
        <w:tab w:val="left" w:pos="700" w:leader="none"/>
      </w:tabs>
      <w:spacing w:before="80" w:after="40"/>
      <w:ind w:left="567" w:hanging="567"/>
      <w:jc w:val="left"/>
    </w:pPr>
    <w:rPr>
      <w:b/>
      <w:sz w:val="26"/>
      <w:u w:val="single"/>
    </w:rPr>
  </w:style>
  <w:style w:type="paragraph" w:styleId="Podpunktya">
    <w:name w:val="podpunkty a"/>
    <w:basedOn w:val="Popktgwnapktzwyk"/>
    <w:qFormat/>
    <w:pPr>
      <w:numPr>
        <w:ilvl w:val="0"/>
        <w:numId w:val="13"/>
      </w:numPr>
      <w:tabs>
        <w:tab w:val="clear" w:pos="266"/>
      </w:tabs>
      <w:spacing w:lineRule="exact" w:line="328"/>
      <w:ind w:left="851" w:hanging="284"/>
    </w:pPr>
    <w:rPr>
      <w:b w:val="false"/>
      <w:lang w:val="pl-PL"/>
    </w:rPr>
  </w:style>
  <w:style w:type="paragraph" w:styleId="Normaltext">
    <w:name w:val="normal text"/>
    <w:basedOn w:val="Kropki"/>
    <w:qFormat/>
    <w:pPr>
      <w:ind w:left="284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sz w:val="20"/>
    </w:rPr>
  </w:style>
  <w:style w:type="paragraph" w:styleId="Listawielopoziomowa">
    <w:name w:val="lista wielopoziomowa"/>
    <w:basedOn w:val="Normal"/>
    <w:qFormat/>
    <w:pPr>
      <w:tabs>
        <w:tab w:val="clear" w:pos="708"/>
        <w:tab w:val="right" w:pos="0" w:leader="none"/>
      </w:tabs>
      <w:autoSpaceDE w:val="false"/>
      <w:spacing w:before="120" w:after="0"/>
      <w:ind w:left="720" w:hanging="181"/>
      <w:jc w:val="both"/>
    </w:pPr>
    <w:rPr>
      <w:rFonts w:ascii="Times New Roman" w:hAnsi="Times New Roman" w:cs="Times New Roman"/>
      <w:b w:val="false"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egenda">
    <w:name w:val="Legenda"/>
    <w:basedOn w:val="Normal"/>
    <w:next w:val="Normal"/>
    <w:qFormat/>
    <w:pPr/>
    <w:rPr>
      <w:bCs/>
      <w:sz w:val="20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9:21:00Z</dcterms:created>
  <dc:creator>klaudia</dc:creator>
  <dc:description/>
  <cp:keywords/>
  <dc:language>en-US</dc:language>
  <cp:lastModifiedBy>491/18-113</cp:lastModifiedBy>
  <cp:lastPrinted>2008-06-30T11:29:00Z</cp:lastPrinted>
  <dcterms:modified xsi:type="dcterms:W3CDTF">2008-10-03T11:28:00Z</dcterms:modified>
  <cp:revision>34</cp:revision>
  <dc:subject/>
  <dc:title>GENERALNA DYREKCJA DRÓG KRAJOWYCH I AUTOSTRAD ODDZIAŁ W ŁODZI</dc:title>
</cp:coreProperties>
</file>