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86800" cy="571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804" t="30104" r="11926" b="31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44000" cy="5539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813" t="31230" r="13826" b="30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553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58200" cy="5486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875" t="29994" r="13580" b="31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86800" cy="5829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609" t="31256" r="12896" b="299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86800" cy="5372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1892" t="29986" r="14589" b="31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58200" cy="5372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4859" t="29975" r="12600" b="31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58200" cy="5372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7847" t="31699" r="10612" b="31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58200" cy="49606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0612" t="31271" r="15864" b="299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496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01100" cy="5600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5864" t="31467" r="12600" b="31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0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72500" cy="4800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2600" t="31256" r="13875" b="299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58200" cy="54254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3875" t="31467" r="13703" b="306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58200" cy="52501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619" t="31256" r="19831" b="299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25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58200" cy="54787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5864" t="29975" r="10828" b="31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7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0:11:00Z</dcterms:created>
  <dc:creator>491/18-113</dc:creator>
  <dc:description/>
  <cp:keywords/>
  <dc:language>en-US</dc:language>
  <cp:lastModifiedBy>491/18-113</cp:lastModifiedBy>
  <dcterms:modified xsi:type="dcterms:W3CDTF">2008-10-03T10:29:00Z</dcterms:modified>
  <cp:revision>5</cp:revision>
  <dc:subject/>
  <dc:title/>
</cp:coreProperties>
</file>