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2971800</wp:posOffset>
                </wp:positionV>
                <wp:extent cx="3341370" cy="61087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1520" cy="61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62" h="962">
                              <a:moveTo>
                                <a:pt x="0" y="0"/>
                              </a:moveTo>
                              <a:lnTo>
                                <a:pt x="901" y="262"/>
                              </a:lnTo>
                              <a:lnTo>
                                <a:pt x="1616" y="582"/>
                              </a:lnTo>
                              <a:lnTo>
                                <a:pt x="2250" y="862"/>
                              </a:lnTo>
                              <a:lnTo>
                                <a:pt x="2924" y="962"/>
                              </a:lnTo>
                              <a:lnTo>
                                <a:pt x="4982" y="622"/>
                              </a:lnTo>
                              <a:lnTo>
                                <a:pt x="5162" y="482"/>
                              </a:lnTo>
                              <a:lnTo>
                                <a:pt x="5262" y="322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62,962" path="m0,0l901,262l1616,582l2250,862l2924,962l4982,622l5162,482l5262,322e" stroked="t" o:allowincell="f" style="position:absolute;margin-left:261pt;margin-top:234pt;width:263.05pt;height:48.05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86500</wp:posOffset>
                </wp:positionH>
                <wp:positionV relativeFrom="paragraph">
                  <wp:posOffset>1485900</wp:posOffset>
                </wp:positionV>
                <wp:extent cx="342900" cy="0"/>
                <wp:effectExtent l="0" t="27305" r="635" b="273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540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17pt" to="521.95pt,117pt" stroked="t" o:allowincell="f" style="position:absolute">
                <v:stroke color="red" weight="54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2611120</wp:posOffset>
                </wp:positionV>
                <wp:extent cx="2395220" cy="360680"/>
                <wp:effectExtent l="12700" t="13335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508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2" h="568">
                              <a:moveTo>
                                <a:pt x="0" y="568"/>
                              </a:moveTo>
                              <a:lnTo>
                                <a:pt x="1142" y="540"/>
                              </a:lnTo>
                              <a:lnTo>
                                <a:pt x="712" y="560"/>
                              </a:lnTo>
                              <a:lnTo>
                                <a:pt x="1132" y="530"/>
                              </a:lnTo>
                              <a:lnTo>
                                <a:pt x="1922" y="470"/>
                              </a:lnTo>
                              <a:lnTo>
                                <a:pt x="2922" y="300"/>
                              </a:lnTo>
                              <a:lnTo>
                                <a:pt x="3772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f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2,568" path="m0,568l1142,540l712,560l1132,530l1922,470l2922,300l3772,0e" stroked="t" o:allowincell="f" style="position:absolute;margin-left:261pt;margin-top:205.6pt;width:188.55pt;height:28.35pt;mso-wrap-style:none;v-text-anchor:middle">
                <v:fill o:detectmouseclick="t" on="false"/>
                <v:stroke color="blue" weight="255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2971800</wp:posOffset>
                </wp:positionV>
                <wp:extent cx="3373120" cy="902970"/>
                <wp:effectExtent l="12700" t="12700" r="13335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0" cy="90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12" h="1422">
                              <a:moveTo>
                                <a:pt x="0" y="0"/>
                              </a:moveTo>
                              <a:lnTo>
                                <a:pt x="562" y="252"/>
                              </a:lnTo>
                              <a:lnTo>
                                <a:pt x="1002" y="682"/>
                              </a:lnTo>
                              <a:lnTo>
                                <a:pt x="1702" y="1092"/>
                              </a:lnTo>
                              <a:lnTo>
                                <a:pt x="2492" y="1352"/>
                              </a:lnTo>
                              <a:lnTo>
                                <a:pt x="3212" y="1422"/>
                              </a:lnTo>
                              <a:lnTo>
                                <a:pt x="3902" y="1322"/>
                              </a:lnTo>
                              <a:lnTo>
                                <a:pt x="4552" y="1122"/>
                              </a:lnTo>
                              <a:lnTo>
                                <a:pt x="4902" y="842"/>
                              </a:lnTo>
                              <a:lnTo>
                                <a:pt x="5312" y="452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f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12,1422" path="m0,0l562,252l1002,682l1702,1092l2492,1352l3212,1422l3902,1322l4552,1122l4902,842l5312,452e" stroked="t" o:allowincell="f" style="position:absolute;margin-left:270pt;margin-top:234pt;width:265.55pt;height:71.05pt;mso-wrap-style:none;v-text-anchor:middle">
                <v:fill o:detectmouseclick="t" on="false"/>
                <v:stroke color="blue" weight="255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00</wp:posOffset>
                </wp:positionH>
                <wp:positionV relativeFrom="paragraph">
                  <wp:posOffset>1943100</wp:posOffset>
                </wp:positionV>
                <wp:extent cx="228600" cy="0"/>
                <wp:effectExtent l="0" t="12700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53pt" to="512.95pt,153pt" stroked="t" o:allowincell="f" style="position:absolute">
                <v:stroke color="blue" weight="255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2171700</wp:posOffset>
                </wp:positionV>
                <wp:extent cx="1943100" cy="804545"/>
                <wp:effectExtent l="31750" t="32385" r="32385" b="31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0" h="1267">
                              <a:moveTo>
                                <a:pt x="0" y="0"/>
                              </a:moveTo>
                              <a:lnTo>
                                <a:pt x="517" y="397"/>
                              </a:lnTo>
                              <a:lnTo>
                                <a:pt x="1162" y="727"/>
                              </a:lnTo>
                              <a:lnTo>
                                <a:pt x="1807" y="1012"/>
                              </a:lnTo>
                              <a:lnTo>
                                <a:pt x="2332" y="1267"/>
                              </a:lnTo>
                              <a:lnTo>
                                <a:pt x="3060" y="1260"/>
                              </a:ln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0,1267" path="m0,0l517,397l1162,727l1807,1012l2332,1267l3060,1260e" stroked="t" o:allowincell="f" style="position:absolute;margin-left:108pt;margin-top:171pt;width:152.95pt;height:63.3pt;mso-wrap-style:none;v-text-anchor:middle">
                <v:fill o:detectmouseclick="t" on="false"/>
                <v:stroke color="lime" weight="63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257300</wp:posOffset>
                </wp:positionV>
                <wp:extent cx="3429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495pt;margin-top:99pt;width:26.95pt;height:8.95pt;mso-wrap-style:none;v-text-anchor:middle">
                <v:fill o:detectmouseclick="t" type="solid" color2="fuchsia"/>
                <v:stroke color="lim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9031605" cy="546417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878" t="13873" r="10608" b="14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1605" cy="546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8:33:00Z</dcterms:created>
  <dc:creator>491/18-113</dc:creator>
  <dc:description/>
  <cp:keywords/>
  <dc:language>en-US</dc:language>
  <cp:lastModifiedBy>491/18-113</cp:lastModifiedBy>
  <dcterms:modified xsi:type="dcterms:W3CDTF">2008-10-03T08:45:00Z</dcterms:modified>
  <cp:revision>3</cp:revision>
  <dc:subject/>
  <dc:title/>
</cp:coreProperties>
</file>