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5300" cy="572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12" t="30378" r="15362" b="3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530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54" t="31201" r="13826" b="30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01100" cy="531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837" t="30079" r="15647" b="3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530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87" t="29739" r="17793" b="3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8300" cy="542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748" t="31563" r="16828" b="31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26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927" t="31201" r="11759" b="30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21:00Z</dcterms:created>
  <dc:creator>491/18-113</dc:creator>
  <dc:description/>
  <cp:keywords/>
  <dc:language>en-US</dc:language>
  <cp:lastModifiedBy>491/18-113</cp:lastModifiedBy>
  <dcterms:modified xsi:type="dcterms:W3CDTF">2008-10-03T10:02:00Z</dcterms:modified>
  <cp:revision>3</cp:revision>
  <dc:subject/>
  <dc:title> </dc:title>
</cp:coreProperties>
</file>