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</w:rPr>
        <w:t>Załącznik nr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4860"/>
        <w:outlineLvl w:val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Warszawa, dnia …………………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Generalna Dyrekcj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róg Krajowych i Autostrad</w:t>
      </w:r>
      <w:r>
        <w:rPr>
          <w:b/>
          <w:sz w:val="26"/>
          <w:szCs w:val="26"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  <w:t>ul. Wronia 53</w:t>
      </w:r>
    </w:p>
    <w:p>
      <w:pPr>
        <w:pStyle w:val="Normal"/>
        <w:rPr/>
      </w:pPr>
      <w:r>
        <w:rPr>
          <w:b/>
        </w:rPr>
        <w:t>00-874 Warszawa</w:t>
      </w:r>
    </w:p>
    <w:p>
      <w:pPr>
        <w:pStyle w:val="Normal"/>
        <w:rPr>
          <w:b/>
          <w:b/>
        </w:rPr>
      </w:pPr>
      <w:r>
        <w:rPr>
          <w:b/>
        </w:rPr>
        <w:t>NIP: 526-26-05-7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Nazwa kontrahenta</w:t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niewyrażeniu zgo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na przesyłanie faktur drogą elektroniczn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spacing w:before="120" w:after="120"/>
        <w:ind w:firstLine="1080"/>
        <w:jc w:val="both"/>
        <w:rPr/>
      </w:pPr>
      <w:r>
        <w:rPr/>
        <w:t>W związku z treścią obowiązującego od 1 stycznia 2013 r. § 3. Rozporządzenia Ministra Finansów z dnia 20 grudnia 2012 r. w sprawie przesyłania faktur w formie elektronicznej, zasad ich przechowywania oraz trybu udostępniania organowi podatkowemu lub organowi kontroli skarbowej (D. U. z dnia 29 grudnia 2012 r. , nr 1528), dopuszczającego, zgodnie z praktyką organów podatkowych, wyrażanie akceptacji na otrzymywanie faktur drogą elektroniczną w w/w formie, w celu uniknięcia ewentualnych wątpliwości lub sporów w ramach bieżącej współpracy z Państwem, Generalna Dyrekcja Dróg Krajowych i Autostrad oświadcza, iż nie wyraża zgody na przesyłanie faktur w drodze elektronicznej, ani w formie faksu.</w:t>
      </w:r>
    </w:p>
    <w:p>
      <w:pPr>
        <w:pStyle w:val="Normal"/>
        <w:spacing w:before="120" w:after="120"/>
        <w:ind w:firstLine="1080"/>
        <w:jc w:val="both"/>
        <w:rPr/>
      </w:pPr>
      <w:r>
        <w:rPr/>
        <w:t xml:space="preserve"> </w:t>
      </w:r>
      <w:r>
        <w:rPr/>
        <w:t>Fotokopie faktur przesyłanych w ten sposób – przed przesłaniem oryginału papierowej wersji faktury – będą traktowane wyłącznie jako forma poinformowania o fakcie wystawienia oraz nadania papierowej wersji faktury oraz nie będą wpływały na kalkulację terminu do zapłaty należności z faktury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45:00Z</dcterms:created>
  <dc:creator>ikondraszewicz</dc:creator>
  <dc:description/>
  <cp:keywords/>
  <dc:language>en-US</dc:language>
  <cp:lastModifiedBy>Syta Elwira</cp:lastModifiedBy>
  <cp:lastPrinted>2013-09-17T12:27:00Z</cp:lastPrinted>
  <dcterms:modified xsi:type="dcterms:W3CDTF">2018-04-12T12:45:00Z</dcterms:modified>
  <cp:revision>2</cp:revision>
  <dc:subject/>
  <dc:title>Warszawa, dn</dc:title>
</cp:coreProperties>
</file>