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</w:t>
      </w:r>
      <w:r>
        <w:rPr>
          <w:b/>
        </w:rPr>
        <w:t>Załącznik nr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4860"/>
        <w:outlineLvl w:val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Warszawa, dnia …………………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Generalna Dyrekcja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róg Krajowych i Autostrad</w:t>
      </w:r>
      <w:r>
        <w:rPr>
          <w:b/>
          <w:sz w:val="26"/>
          <w:szCs w:val="26"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  <w:t>ul. Wronia 53</w:t>
      </w:r>
    </w:p>
    <w:p>
      <w:pPr>
        <w:pStyle w:val="Normal"/>
        <w:rPr/>
      </w:pPr>
      <w:r>
        <w:rPr>
          <w:b/>
        </w:rPr>
        <w:t>00-874 Warszawa</w:t>
      </w:r>
    </w:p>
    <w:p>
      <w:pPr>
        <w:pStyle w:val="Normal"/>
        <w:rPr>
          <w:b/>
          <w:b/>
        </w:rPr>
      </w:pPr>
      <w:r>
        <w:rPr>
          <w:b/>
        </w:rPr>
        <w:t>NIP: 526-26-05-7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Beneficjent ………</w:t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</w:rPr>
        <w:tab/>
        <w:tab/>
      </w:r>
      <w:r>
        <w:rPr>
          <w:b/>
          <w:sz w:val="28"/>
          <w:szCs w:val="28"/>
        </w:rPr>
        <w:t xml:space="preserve">OŚWIADCZENIE O POTRĄCENIU WIERZYTELNOŚC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Działając na podstawie  art. 499 w związku z art.498 kodeksu cywilnego, niniejszym oświadczam, że potrącam kwotę; ……………………………………(słownie: ………………………………………………………..) wynikającą z kar umownych naliczonych przez Generalną Dyrekcję Dróg Krajowych i Autostrad („Zamawiający”) w związku z realizacją umowy 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 </w:t>
      </w:r>
      <w:r>
        <w:rPr/>
        <w:t xml:space="preserve">ujętą w nocie obciążeniowej nr ……………………………………. z dnia ………………….. z należnościami przysługującymi   ………………………………………………. („Wykonawca”), ujętymi w  wystawionej  fakturze nr ……………………………………….. z dnia ……………………… . </w:t>
      </w:r>
    </w:p>
    <w:p>
      <w:pPr>
        <w:pStyle w:val="Normal"/>
        <w:spacing w:before="120" w:after="120"/>
        <w:ind w:firstLine="1080"/>
        <w:jc w:val="both"/>
        <w:rPr/>
      </w:pPr>
      <w:r>
        <w:rPr/>
        <w:t xml:space="preserve">Jednocześnie wskazuję, iż  dokonanie przedmiotowego potrącenia jest możliwe ze względu na to, iż wskazana wyżej  wierzytelność jest wymagalna i może być dochodzona przed sądem. Zgodnie z art.498 </w:t>
      </w:r>
      <w:r>
        <w:rPr>
          <w:rFonts w:cs="Arial" w:ascii="Arial" w:hAnsi="Arial"/>
        </w:rPr>
        <w:t>§</w:t>
      </w:r>
      <w:r>
        <w:rPr/>
        <w:t xml:space="preserve"> 2 w wyniku potrącenia,  w/w wierzytelności umarzają się do wysokości niższej z nich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Podpis Kierownika Jednostki                                                    Podpis  Głównego Księg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                                                   …………………………………</w:t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44:00Z</dcterms:created>
  <dc:creator>ikondraszewicz</dc:creator>
  <dc:description/>
  <cp:keywords/>
  <dc:language>en-US</dc:language>
  <cp:lastModifiedBy>Syta Elwira</cp:lastModifiedBy>
  <cp:lastPrinted>2013-08-05T11:03:00Z</cp:lastPrinted>
  <dcterms:modified xsi:type="dcterms:W3CDTF">2018-04-12T12:44:00Z</dcterms:modified>
  <cp:revision>2</cp:revision>
  <dc:subject/>
  <dc:title>Warszawa, dn</dc:title>
</cp:coreProperties>
</file>