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2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yniki analiz granulometrycznych (analizy sitowe i sitowo-pipetow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9:05:00Z</dcterms:modified>
  <cp:revision>13</cp:revision>
  <dc:subject/>
  <dc:title>Załącznik nr 3</dc:title>
</cp:coreProperties>
</file>