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7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pa terenów narażonych na niebezpieczeństwo powodzi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w skali 1:100 000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6:00Z</dcterms:modified>
  <cp:revision>10</cp:revision>
  <dc:subject/>
  <dc:title>Załącznik nr 3</dc:title>
</cp:coreProperties>
</file>